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351"/>
      <w:bookmarkEnd w:id="0"/>
      <w:r>
        <w:rPr>
          <w:b/>
          <w:bCs/>
          <w:sz w:val="28"/>
          <w:szCs w:val="28"/>
        </w:rPr>
        <w:t>ПАСПОРТ ДОСТУПН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А СОЦИАЛЬНОЙ ИНФРАСТРУКТУРЫ СВЕРДЛОВ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_____________                                                                         "_08_" ____05______ 2015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356"/>
      <w:bookmarkEnd w:id="1"/>
      <w:r>
        <w:rPr>
          <w:rFonts w:cs="Times New Roman" w:ascii="Times New Roman" w:hAnsi="Times New Roman"/>
          <w:b/>
          <w:sz w:val="24"/>
          <w:szCs w:val="24"/>
        </w:rPr>
        <w:t>1. Общие сведения об объект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Вид (наименование) объекта _Управление социальной политики по Кировскому району г. Екатеринбурга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лный почтовый адрес объекта _620062, г. Екатеринбург, ул Генеральская, 6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ведения о размещении объект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ьно стоящее здание ____-___ этажей, ______-______ кв. м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здания ___5_______ этажей (____1_______ этаж в здании), __745,6_______ кв. м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прилегающего земельного участка - не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 Год  постройки  здания  __1959_______,  последнего  капитального  ремон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-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  Дата   предстоящих   плановых  ремонтных  работ:  текущего  ___-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питального ____-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370"/>
      <w:bookmarkEnd w:id="2"/>
      <w:r>
        <w:rPr>
          <w:rFonts w:cs="Times New Roman" w:ascii="Times New Roman" w:hAnsi="Times New Roman"/>
          <w:b/>
          <w:sz w:val="24"/>
          <w:szCs w:val="24"/>
        </w:rPr>
        <w:t>Сведения об организации, расположенной на объект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 Название  организации (учреждения) - полное юридическое наименование 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Уставу - территориальный отраслевой исполнительный орган государственной власти Свердловской области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равление социальной политики Министерства социальной политики  Свердловской области по Кировскому району города Екатеринбурга;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ое наименование  - Управление социальной политики по Кировскому района г. Екатеринбурга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Юридический адрес организации (учреждения), телефон, e-mail _620062, г. Екатеринбург, ул Генеральская, 6, тел. (343)374-29-96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usp</w:t>
      </w:r>
      <w:r>
        <w:rPr>
          <w:rFonts w:cs="Times New Roman" w:ascii="Times New Roman" w:hAnsi="Times New Roman"/>
          <w:sz w:val="24"/>
          <w:szCs w:val="24"/>
        </w:rPr>
        <w:t>30@</w:t>
      </w:r>
      <w:r>
        <w:rPr>
          <w:rFonts w:cs="Times New Roman" w:ascii="Times New Roman" w:hAnsi="Times New Roman"/>
          <w:sz w:val="24"/>
          <w:szCs w:val="24"/>
          <w:lang w:val="en-US"/>
        </w:rPr>
        <w:t>egov</w:t>
      </w:r>
      <w:r>
        <w:rPr>
          <w:rFonts w:cs="Times New Roman" w:ascii="Times New Roman" w:hAnsi="Times New Roman"/>
          <w:sz w:val="24"/>
          <w:szCs w:val="24"/>
        </w:rPr>
        <w:t>66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 Основание  для  пользования объектом (оперативное управление, аренда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ственность) _оперативное управление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    Форма     собственности    (государственная,    негосударственна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государственная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   Территориальная    принадлежность    (федеральная,   региональная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) _региональная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Вышестоящая организация (наименование) __Министерство социальной политики  Свердловской области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 Адрес  вышестоящей  организации,  другие координаты (полный почтовый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адрес, телефон, e-mail) _620144, г. Екатеринбург, ул. Большакова, 105, тел.              (343)312-07-00, 312-00-08 (доб. 090), факс (343) 312-07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2A6496"/>
            <w:shd w:fill="FFFFFF" w:val="clear"/>
          </w:rPr>
          <w:t>mspso@egov66.ru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387"/>
      <w:bookmarkEnd w:id="3"/>
      <w:r>
        <w:rPr>
          <w:rFonts w:cs="Times New Roman" w:ascii="Times New Roman" w:hAnsi="Times New Roman"/>
          <w:b/>
          <w:sz w:val="24"/>
          <w:szCs w:val="24"/>
        </w:rPr>
        <w:t>2.  Характеристика  деятельности  организации  на  объекте (по обслуживанию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еления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 Сфера  деятельности -  социальная защи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Категории  обслуживаемого  населения  по  возрасту:  все    возрастные    категор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 Категории  обслуживаемых  инвалидов:  инвалиды на коляске, инвалиды 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ологией опорно-двигательного аппарата, по зрению, по слуху, с умственными нарушениям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Виды услуг _ реализация основных направлений и приоритетов  государственной социальной политики на территории Кировского района г. Екатеринбурга 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 Форма  оказания  услуг:  на  объекте,  на дом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 Плановая  мощность:  посещаемость  (количество обслуживаемых в день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естимость, пропускная способность __207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 Участие  в исполнении индивидуальной программы реабилитации инвалид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енка-инвалида – да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ar409"/>
      <w:bookmarkStart w:id="5" w:name="Par409"/>
      <w:bookmarkEnd w:id="5"/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ояние доступности объек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 Путь  следования  к объекту пассажирским транспортом (описать маршру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 с использованием пассажирского транспорта) 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со стороны ул. Малышева - ост. Генеральская: автобус - 04, 14 ,15, 022, 25, 039, 067, 070, 077; троллейбус - 6, 7, 18, 19, 20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 стороны пр. Ленина – ост. Автомобильный колледж: автобус – 5, 10, 27, 28, 030, 040, 050, 50, 054, 54, 6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адаптированного пассажирского транспорта к объекту _____нет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Путь к объекту от ближайшей остановки пассажирского транспорта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Расстояние до объекта от остановки транспорта - от ост. Автомобильный колледж – 300 м., от ост. Генеральская – 200 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Время движения (пешком) _ от ост. Автомобильный колледж – 3 – 6 мин., от ост. Генеральская – менее 5 мин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 Наличие  выделенного  от  проезжей части пешеходного пути - 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   Перекрестки:        регулируемы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5.  Информация  на пути следования к объекту: нет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6.  Перепады  высоты  на  пути: есть, съезды с тротуара отсутствую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х   обустройство   для   инвалидов   на   коляске:    нет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. Организация доступности объекта для инвалидов - форма обслуживания </w:t>
      </w:r>
      <w:hyperlink w:anchor="Par457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&lt;*&gt;</w:t>
        </w:r>
      </w:hyperlink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616"/>
        <w:gridCol w:w="634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строк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инвалидов (вид нарушения)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иант организации доступности объекта (формы обслуживания) </w:t>
            </w:r>
            <w:hyperlink w:anchor="Par458">
              <w:r>
                <w:rPr>
                  <w:rStyle w:val="InternetLink"/>
                  <w:color w:val="0000FF"/>
                  <w:sz w:val="20"/>
                  <w:szCs w:val="20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категории инвалидов и маломобильных групп населения </w:t>
            </w:r>
            <w:hyperlink w:anchor="Par459">
              <w:r>
                <w:rPr>
                  <w:rStyle w:val="InternetLink"/>
                  <w:color w:val="0000FF"/>
                  <w:sz w:val="20"/>
                  <w:szCs w:val="20"/>
                </w:rPr>
                <w:t>&lt;***&gt;</w:t>
              </w:r>
            </w:hyperlink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-И (К,О,С.У)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инвалиды: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гающиеся на креслах-колясках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рушениями опорно-двигательного аппарата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рушениями зрения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рушениями слуха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мственными нарушениями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bookmarkStart w:id="6" w:name="Par457"/>
      <w:bookmarkEnd w:id="6"/>
      <w:r>
        <w:rPr>
          <w:sz w:val="16"/>
          <w:szCs w:val="16"/>
        </w:rPr>
        <w:t>&lt;*&gt; С учетом СП 35-101-2001, СП 31-102-99;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bookmarkStart w:id="7" w:name="Par458"/>
      <w:bookmarkEnd w:id="7"/>
      <w:r>
        <w:rPr>
          <w:sz w:val="16"/>
          <w:szCs w:val="16"/>
        </w:rPr>
        <w:t>&lt;**&gt; указывается один из вариантов ответа: "А" (доступность всех зон и помещений - универсальная); "Б" (специально выделенные для инвалидов участки и помещения); "ДУ" (дополнительная помощь сотрудника, услуги на дому, дистанционно); "Нет" (не организована доступность);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bookmarkStart w:id="8" w:name="Par459"/>
      <w:bookmarkEnd w:id="8"/>
      <w:r>
        <w:rPr>
          <w:sz w:val="16"/>
          <w:szCs w:val="16"/>
        </w:rPr>
        <w:t>&lt;***&gt; указывается худший из вариантов ответа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3.4. Состояние доступности основных структурно-функциональных зон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616" w:type="dxa"/>
        <w:jc w:val="left"/>
        <w:tblInd w:w="-8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098"/>
        <w:gridCol w:w="1361"/>
        <w:gridCol w:w="1600"/>
        <w:gridCol w:w="1134"/>
        <w:gridCol w:w="1134"/>
        <w:gridCol w:w="1191"/>
        <w:gridCol w:w="153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труктурно-функциональные зоны</w:t>
            </w:r>
          </w:p>
        </w:tc>
        <w:tc>
          <w:tcPr>
            <w:tcW w:w="7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яние доступности для основных категорий инвалидов </w:t>
            </w:r>
            <w:hyperlink w:anchor="Par551">
              <w:r>
                <w:rPr>
                  <w:rStyle w:val="InternetLink"/>
                  <w:color w:val="0000FF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ередвигающихся на креслах-коляска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ругими нарушениями опорно-двигательного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рушениями з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рушениями слух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мственными нарушениям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сех категорий маломобильных групп населения </w:t>
            </w:r>
            <w:hyperlink w:anchor="Par552">
              <w:r>
                <w:rPr>
                  <w:rStyle w:val="InternetLink"/>
                  <w:color w:val="0000FF"/>
                  <w:sz w:val="20"/>
                  <w:szCs w:val="20"/>
                </w:rPr>
                <w:t>&lt;**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, прилегающая к зданию (учас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ДУ-И (К,О,С,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(входы) в зд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ДУ</w:t>
            </w:r>
            <w:r>
              <w:rPr>
                <w:sz w:val="20"/>
                <w:szCs w:val="20"/>
              </w:rPr>
              <w:t xml:space="preserve"> ?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  <w:highlight w:val="green"/>
              </w:rPr>
            </w:pPr>
            <w:r>
              <w:rPr>
                <w:color w:val="FF0000"/>
                <w:sz w:val="20"/>
                <w:szCs w:val="20"/>
                <w:highlight w:val="green"/>
              </w:rPr>
              <w:t>ДУ-И (С,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(пути) движения внутри здания, включая пути эваку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ДУ ?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  <w:highlight w:val="green"/>
              </w:rPr>
            </w:pPr>
            <w:r>
              <w:rPr>
                <w:color w:val="FF0000"/>
                <w:sz w:val="20"/>
                <w:szCs w:val="20"/>
                <w:highlight w:val="green"/>
              </w:rPr>
              <w:t>ДП-И (О,С,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целевого назначения здания (целевого посещения объект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ДУ-И (К,О,С,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гигиенические помещ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ДУ-И (С,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информации и связи (на всех зонах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 движения к объекту (от остановки транспорт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зоны и участки </w:t>
            </w:r>
            <w:hyperlink w:anchor="Par552">
              <w:r>
                <w:rPr>
                  <w:rStyle w:val="InternetLink"/>
                  <w:color w:val="0000FF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bookmarkStart w:id="9" w:name="Par551"/>
      <w:bookmarkEnd w:id="9"/>
      <w:r>
        <w:rPr>
          <w:sz w:val="16"/>
          <w:szCs w:val="16"/>
        </w:rPr>
        <w:t>&lt;*&gt; Указывается: ДП - доступно полностью (доступность для всех категорий инвалидов и других маломобильных групп населения); ДЧ - доступно частично (достигаемость мест целевого назначения для отдельных категорий инвалидов); ДУ - доступно условно (организация помощи сотрудниками учреждения (организации) или иной альтернативной формы обслуживания (на дому, дистанционно и др.)); Нет - недоступно (не предназначен для посещения инвалидами и другими маломобильными группами населения);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bookmarkStart w:id="10" w:name="Par552"/>
      <w:bookmarkEnd w:id="10"/>
      <w:r>
        <w:rPr>
          <w:sz w:val="16"/>
          <w:szCs w:val="16"/>
        </w:rPr>
        <w:t>&lt;**&gt; указывается худший из вариантов ответа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3.5. ИТОГОВОЕ ЗАКЛЮЧЕНИЕ о состоянии доступности объекта социальной инфраструктуры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Управление социальной политики по Кировскому району г. Екатеринбурга – доступно условно </w:t>
      </w:r>
      <w:r>
        <w:rPr>
          <w:sz w:val="20"/>
          <w:szCs w:val="20"/>
          <w:highlight w:val="green"/>
        </w:rPr>
        <w:t>ДУ-И (К,О,С,У), ДП-И (Г)</w:t>
      </w:r>
    </w:p>
    <w:p>
      <w:pPr>
        <w:pStyle w:val="Normal"/>
        <w:jc w:val="both"/>
        <w:rPr/>
      </w:pPr>
      <w:r>
        <w:rPr>
          <w:i/>
          <w:highlight w:val="green"/>
        </w:rPr>
        <w:t xml:space="preserve">Для решения вопросов доступности </w:t>
      </w:r>
      <w:r>
        <w:rPr>
          <w:b/>
          <w:i/>
          <w:highlight w:val="green"/>
        </w:rPr>
        <w:t>для всех категорий инвалидов</w:t>
      </w:r>
      <w:r>
        <w:rPr>
          <w:i/>
          <w:highlight w:val="green"/>
        </w:rPr>
        <w:t xml:space="preserve"> в качестве безусловно обязательных мер требуется, прежде всего, установить информацию об ОСИ у входа на территорию, организовать автостоянку и освещение, отремонтировать покрытие пешеходных путей на прилегающей территории, организовать оказание ситуационной помощи сотрудниками учреждения с закреплением функциональных обязанностей в должностных инструкциях, продумать и обозначить на схемах наиболее оптимальные пути движения к зоне целевого назначения и санитарно-гигиеническим помещениям, а также организовать систему оповещения в экстренных случаях и обозначить пути эвакуации. </w:t>
      </w:r>
    </w:p>
    <w:p>
      <w:pPr>
        <w:pStyle w:val="Normal"/>
        <w:jc w:val="both"/>
        <w:rPr/>
      </w:pPr>
      <w:r>
        <w:rPr>
          <w:b/>
          <w:i/>
          <w:highlight w:val="green"/>
        </w:rPr>
        <w:t xml:space="preserve">Для обеспечения частичной доступности объекта для инвалидов, передвигающихся на креслах-колясках, </w:t>
      </w:r>
      <w:r>
        <w:rPr>
          <w:i/>
          <w:highlight w:val="green"/>
        </w:rPr>
        <w:t>требуется</w:t>
      </w:r>
      <w:r>
        <w:rPr>
          <w:b/>
          <w:i/>
          <w:highlight w:val="green"/>
        </w:rPr>
        <w:t xml:space="preserve"> </w:t>
      </w:r>
      <w:r>
        <w:rPr>
          <w:i/>
          <w:highlight w:val="green"/>
        </w:rPr>
        <w:t xml:space="preserve">обеспечение информационного сопровождения от входа на территорию, установка бортиков на путях движения. </w:t>
      </w:r>
    </w:p>
    <w:p>
      <w:pPr>
        <w:pStyle w:val="Normal"/>
        <w:jc w:val="both"/>
        <w:rPr/>
      </w:pPr>
      <w:r>
        <w:rPr>
          <w:b/>
          <w:i/>
          <w:highlight w:val="green"/>
        </w:rPr>
        <w:t>Для обеспечения полной доступности объекта для инвалидов с патологией опорно-двигательного аппарата</w:t>
      </w:r>
      <w:r>
        <w:rPr>
          <w:i/>
          <w:highlight w:val="green"/>
        </w:rPr>
        <w:t xml:space="preserve"> требуется установка оградительных поручней на входной площадке главного входа, нормативных поручней на лестницах и вдоль стен на путях движения. </w:t>
      </w:r>
    </w:p>
    <w:p>
      <w:pPr>
        <w:pStyle w:val="Normal"/>
        <w:jc w:val="both"/>
        <w:rPr/>
      </w:pPr>
      <w:r>
        <w:rPr>
          <w:b/>
          <w:i/>
          <w:highlight w:val="green"/>
        </w:rPr>
        <w:t>Обеспечение доступности для инвалидов с нарушениями зрения</w:t>
      </w:r>
      <w:r>
        <w:rPr>
          <w:i/>
          <w:highlight w:val="green"/>
        </w:rPr>
        <w:t xml:space="preserve"> на первом этапе может решаться путём оказания ситуационной помощи на всех зонах, что обеспечит условную доступность объекта; при комплексном развитии системы информации на объекте с использованием контрастных цветовых и тактильных направляющих на всех путях движения, в т.ч. на прилегающей территории, дублировании основной информации рельефно-точечным шрифтом и акустической информацией может быть достигнута полная доступность объекта для инвалидов с нарушениями зрения.</w:t>
      </w:r>
      <w:r>
        <w:rPr>
          <w:b/>
          <w:i/>
          <w:highlight w:val="green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highlight w:val="green"/>
        </w:rPr>
        <w:t>Для обеспечения полной доступности объекта для инвалидов с умственными нарушениями</w:t>
      </w:r>
      <w:r>
        <w:rPr>
          <w:i/>
          <w:highlight w:val="green"/>
        </w:rPr>
        <w:t xml:space="preserve"> необходимо оборудовать санитарно-гигиеническое помещение с установкой кнопки вызова персонала.</w:t>
      </w:r>
      <w:r>
        <w:rPr>
          <w:i/>
        </w:rPr>
        <w:t xml:space="preserve"> </w:t>
      </w:r>
    </w:p>
    <w:p>
      <w:pPr>
        <w:pStyle w:val="Normal"/>
        <w:autoSpaceDE w:val="false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bookmarkStart w:id="11" w:name="Par557"/>
      <w:bookmarkEnd w:id="11"/>
      <w:r>
        <w:rPr>
          <w:b/>
        </w:rPr>
        <w:t>4. Управленческое решение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1. Рекомендации по адаптации основных структурных элементов объекта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041"/>
        <w:gridCol w:w="1474"/>
        <w:gridCol w:w="1814"/>
        <w:gridCol w:w="1814"/>
        <w:gridCol w:w="18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труктурно-функциональные зоны</w:t>
            </w:r>
          </w:p>
        </w:tc>
        <w:tc>
          <w:tcPr>
            <w:tcW w:w="6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адаптации объекта (вид работ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уждается (доступ обеспечен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(текущий, капитальный); оснащение оборудование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ешение с техническими средствами реабилитац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решения невозможны - организация альтернативной формы обслужи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, прилегающая к зданию (участок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(входы) в зд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(пути) движения внутри здания, включая пути эваку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целевого назначения здания (целевого посещения объекта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гигиенические помещ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оборудование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информации и связи (на всех зонах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оборудование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 движения к объекту (от остановки транспорта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е съездов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оны и участ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оборудование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*&gt; Указываются конкретные рекомендации по каждой структурно-функциональной зоне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4.2. Период проведения работ __по возможности 2015 г. 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исполнения _комплексной программы «Доступная среда» на 2014 – 2015 г. 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наименование документа: программы, план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 Ожидаемый результат (по состоянию доступности) после выполнения рабо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аптации объекта – ДЧ-В (доступно частично всем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Для принятия решения требуется: согласование __выделения денежных средств 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ся  заключение  уполномоченной  организации  о  состоянии  доступно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   (наименование   документа  и  выдавшей  его  организации,  дата)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илагается __не имеется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Согласовано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бщественных организаций инвалидо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должность, Ф.И.О.)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должность, Ф.И.О.)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должность, Ф.И.О.)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Информация направлена в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Управление социальной политики по Кировскому району г. Екатеринбурга 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наименование территориального отраслевого исполнительного орга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государственной власти Свердловской обла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для размещения в автоматизированной информацио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е "Доступная среда Свердловской области"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бъекта (должность) _________________ /фамилия, имя, отчество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  Оценка   результата   исполнения   программы,  плана  (по  состоянию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сти) после выполнения работ по адаптации объекта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бъекта (должность) _________________ /фамилия, имя, отчество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____________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pso@egov66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0:23:00Z</dcterms:created>
  <dc:creator>user</dc:creator>
  <dc:description/>
  <dc:language>en-US</dc:language>
  <cp:lastModifiedBy>Вицына Марина Михайловна</cp:lastModifiedBy>
  <cp:lastPrinted>2015-07-02T16:11:00Z</cp:lastPrinted>
  <dcterms:modified xsi:type="dcterms:W3CDTF">2019-08-21T10:23:00Z</dcterms:modified>
  <cp:revision>2</cp:revision>
  <dc:subject/>
  <dc:title>ПАСПОРТ ДОСТУПНОСТИ</dc:title>
</cp:coreProperties>
</file>