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 деятельности ООО «Комфо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фере оказания  услуг насе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28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лучена по запросу главы Кирзинского сельсовета Ордынского района Новосибирской области на основании Постановления Правительства РФ от 30 декабря 2009 года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269"/>
        <w:gridCol w:w="1523"/>
        <w:gridCol w:w="2295"/>
      </w:tblGrid>
      <w:tr>
        <w:trPr>
          <w:trHeight w:val="615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  за 2011г.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52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регулируемой деятель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ание услуг в сфере водоснабжения и транспортировка воды</w:t>
            </w:r>
          </w:p>
        </w:tc>
      </w:tr>
      <w:tr>
        <w:trPr>
          <w:trHeight w:val="432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регулируемой деятель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 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5,3</w:t>
            </w:r>
          </w:p>
        </w:tc>
      </w:tr>
      <w:tr>
        <w:trPr>
          <w:trHeight w:val="424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6,9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ная вода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тьев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ка потерь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окупаемую электрическую энергию (мощность), потребляемую оборудованием, используемым в технологическом процесс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,9</w:t>
            </w:r>
          </w:p>
        </w:tc>
      </w:tr>
      <w:tr>
        <w:trPr>
          <w:trHeight w:val="316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взвешенная стоимости 1 кВт*ч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23</w:t>
            </w:r>
          </w:p>
        </w:tc>
      </w:tr>
      <w:tr>
        <w:trPr>
          <w:trHeight w:val="264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иобретенной электрической энерги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Вт*ч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реагенты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</w:t>
            </w:r>
          </w:p>
        </w:tc>
      </w:tr>
      <w:tr>
        <w:trPr>
          <w:trHeight w:val="413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использованного реагента, в т.ч.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лора (всех видов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3.1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люминия сульфа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ипохлорита натр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ипохлорита кальц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миак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тивированного угл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агулянтов и флокулянто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8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х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плату тру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,3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,4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амортизацию основных производственных средст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ренда имущества, используемого в технологическом процессе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производственные (цеховые) расход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,8</w:t>
            </w:r>
          </w:p>
        </w:tc>
      </w:tr>
      <w:tr>
        <w:trPr>
          <w:trHeight w:val="591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9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,3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монт и техническое обслуживание основных средств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,4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й ремонт основных средст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работная плата ремонтного персонал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месячная оплата труда рабочего 1 разря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емонтного персонала на конец отчетного перио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. нужды от заработной платы ремонтного персонал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прибыль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и стоимости основных фондов, в том числе за счет ввода (вывода) их из эксплуатаци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нято воды, в.т.ч.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,4</w:t>
            </w:r>
          </w:p>
        </w:tc>
      </w:tr>
      <w:tr>
        <w:trPr>
          <w:trHeight w:val="42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подземных водоисточнико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,4</w:t>
            </w:r>
          </w:p>
        </w:tc>
      </w:tr>
      <w:tr>
        <w:trPr>
          <w:trHeight w:val="42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поверхностных водоисточнико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оды со стороны, в. т.ч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тьев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воды, пропущенной через очистные сооружен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отпущенной потребителям воды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,4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приборам уче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нормативам потреблен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ери воды в сетях (процентов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водопроводных сетей (в однотрубном исчислении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скважин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подкачивающих насосных станций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списочная численность основного производственного персонала (человек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электроэнергии на подачу воды в сеть(учитывать электроэнергию всех насосных и подкачивающих станций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·ч/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1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 воды на коммунально-бытовые нужды ОКК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 воды на технологические нужды предприят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тьевого качества в т.ч.: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чистные соору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омывку сет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52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6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52"/>
        <w:gridCol w:w="5506"/>
        <w:gridCol w:w="3336"/>
        <w:gridCol w:w="1724"/>
        <w:gridCol w:w="4431"/>
      </w:tblGrid>
      <w:tr>
        <w:trPr>
          <w:trHeight w:val="25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instrText xml:space="preserve"> HYPERLINK "../../C:%5CDocuments%20and%20Settings%5C%D0%90%D0%B4%D0%BC%D0%B8%D0%BD%D0%B8%D1%81%D1%82%D1%80%D0%B0%D1%82%D0%BE%D1%80%5CLocal%20Settings%5CTemporary%20Internet%20Files%5CContent.MSO%5C89DCF8AE.xls" \l "RANGE!A1"</w:instrText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18"/>
                <w:u w:val="single"/>
              </w:rPr>
              <w:t>Список листов</w:t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33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17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44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9845</wp:posOffset>
                      </wp:positionV>
                      <wp:extent cx="9860280" cy="16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28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728"/>
                                    <w:gridCol w:w="5328"/>
                                    <w:gridCol w:w="3228"/>
                                    <w:gridCol w:w="1668"/>
                                    <w:gridCol w:w="4288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8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8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8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6.4pt;height:12.75pt;mso-wrap-distance-left:0pt;mso-wrap-distance-right:9pt;mso-wrap-distance-top:0pt;mso-wrap-distance-bottom:0pt;margin-top:-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8"/>
                              <w:gridCol w:w="5328"/>
                              <w:gridCol w:w="3228"/>
                              <w:gridCol w:w="1668"/>
                              <w:gridCol w:w="4288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8842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44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8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4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регулируемой деятельности (производство, передача и сбыт тепловой энергии)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роизводство (некомбинированная выработка)+передача+сбыт</w:t>
            </w:r>
          </w:p>
        </w:tc>
      </w:tr>
      <w:tr>
        <w:trPr>
          <w:trHeight w:val="58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регулируемой деятельност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457,70</w:t>
            </w:r>
          </w:p>
        </w:tc>
      </w:tr>
      <w:tr>
        <w:trPr>
          <w:trHeight w:val="58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574,7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окупаемую тепловую энергию (мощность)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топливо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05,00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1</w:t>
            </w:r>
          </w:p>
        </w:tc>
        <w:tc>
          <w:tcPr>
            <w:tcW w:w="5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голь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оимость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05,00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</w:t>
            </w:r>
          </w:p>
        </w:tc>
        <w:tc>
          <w:tcPr>
            <w:tcW w:w="1724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н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26,20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оимость 1й единицы объем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96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соб приобретения</w:t>
            </w:r>
          </w:p>
        </w:tc>
        <w:tc>
          <w:tcPr>
            <w:tcW w:w="17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ка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6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instrText xml:space="preserve"> HYPERLINK "../../C:%5CDocuments%20and%20Settings%5C%D0%90%D0%B4%D0%BC%D0%B8%D0%BD%D0%B8%D1%81%D1%82%D1%80%D0%B0%D1%82%D0%BE%D1%80%5CLocal%20Settings%5CTemporary%20Internet%20Files%5CContent.MSO%5C89DCF8AE.xls" \l "RANGE!A1"</w:instrText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18"/>
                <w:u w:val="single"/>
              </w:rPr>
              <w:t>Добавить вид топлива</w:t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окупаемую электрическую энергию (мощность), потребляемую оборудованием, используемым в технологическом процессе: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,6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взвешенная стоимости 1 кВт*ч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иобретенной электрической энерги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кВт*ч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,9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амортизацию основных производственных средств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.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ренда имущества, используемого в технологическом процессе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,6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производственные (цеховые) расходы, в том числе: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5,4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.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плату труда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8,5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.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6,9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9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47,4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,50</w:t>
            </w:r>
          </w:p>
        </w:tc>
      </w:tr>
      <w:tr>
        <w:trPr>
          <w:trHeight w:val="67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,2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ь от продажи товаров и услуг по регулируемому виду деятельност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17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прибыли от регулируемого вида деятельност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новленная тепловая мощность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/ч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соединенная нагрузка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/ч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вырабатываемой регулируемой организацией тепловой энерги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6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окупаемой регулируемой организацией тепловой энергии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тепловой энергии, отпускаемой потребителям, в том числе: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7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приборам учета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4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нормативам потребления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3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3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ери тепла через изоляцию труб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разводящих сетей (в однотрубном исчислении)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теплоэлектростанций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тепловых станций и котельных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тепловых пунктов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 у.т./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*ч/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,69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.м/Гкал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40</w:t>
            </w:r>
          </w:p>
        </w:tc>
      </w:tr>
    </w:tbl>
    <w:p>
      <w:pPr>
        <w:sectPr>
          <w:type w:val="nextPage"/>
          <w:pgSz w:orient="landscape" w:w="16838" w:h="11906"/>
          <w:pgMar w:left="42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88"/>
        <w:gridCol w:w="429"/>
        <w:gridCol w:w="299"/>
        <w:gridCol w:w="5328"/>
        <w:gridCol w:w="881"/>
        <w:gridCol w:w="2302"/>
        <w:gridCol w:w="45"/>
        <w:gridCol w:w="1668"/>
        <w:gridCol w:w="4288"/>
      </w:tblGrid>
      <w:tr>
        <w:trPr>
          <w:trHeight w:val="225" w:hRule="atLeast"/>
        </w:trPr>
        <w:tc>
          <w:tcPr>
            <w:tcW w:w="25" w:type="dxa"/>
            <w:tcBorders/>
          </w:tcPr>
          <w:p>
            <w:pPr>
              <w:pStyle w:val="TableHeading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2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28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28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9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за  2011 года.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</w:rPr>
              <w:t>п/п</w:t>
            </w:r>
          </w:p>
        </w:tc>
        <w:tc>
          <w:tcPr>
            <w:tcW w:w="6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Значение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  <w:t>1</w:t>
            </w:r>
          </w:p>
        </w:tc>
        <w:tc>
          <w:tcPr>
            <w:tcW w:w="6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  <w:t>3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</w:r>
          </w:p>
        </w:tc>
      </w:tr>
      <w:tr>
        <w:trPr>
          <w:trHeight w:val="682" w:hRule="atLeast"/>
        </w:trPr>
        <w:tc>
          <w:tcPr>
            <w:tcW w:w="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6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о поданных заявок на подключение к системе холодного водоснабжения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о зарегистрированных заявок на подключение к системе холодного водоснабжен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е заявок на подключение к системе холодного водоснабжения,  по которым принято решение об отказе в подключени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езерв мощности системы холодного водоснабжения (тыс.куб.м/сутки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правочно: количество выданных техусловий на подключени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60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1"/>
        <w:gridCol w:w="5796"/>
        <w:gridCol w:w="2830"/>
      </w:tblGrid>
      <w:tr>
        <w:trPr>
          <w:trHeight w:val="1296" w:hRule="atLeast"/>
        </w:trPr>
        <w:tc>
          <w:tcPr>
            <w:tcW w:w="9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  за 2011г. </w:t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579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</w:rPr>
              <w:t>п/п</w:t>
            </w:r>
          </w:p>
        </w:tc>
        <w:tc>
          <w:tcPr>
            <w:tcW w:w="5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Значение</w:t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  <w:t>1</w:t>
            </w:r>
          </w:p>
        </w:tc>
        <w:tc>
          <w:tcPr>
            <w:tcW w:w="5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  <w:t>2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</w:rPr>
            </w:pPr>
            <w:r>
              <w:rPr>
                <w:rFonts w:cs="Tahoma" w:ascii="Tahoma" w:hAnsi="Tahoma"/>
                <w:b/>
                <w:bCs/>
                <w:color w:val="C0C0C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5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о зарегистрированных заявок на подключение к системе теплоснабжени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е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езерв мощности системы теплоснабжения(Гкал/ч)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правочно: количество выданных техусловий на подключение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9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19:00Z</dcterms:modified>
  <cp:revision>2</cp:revision>
  <dc:subject/>
  <dc:title/>
</cp:coreProperties>
</file>