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РЗИНСКОГО 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 РАЙОНА   НОВОСИБИРСКОЙ  ОБЛАСТИ</w:t>
      </w:r>
    </w:p>
    <w:p>
      <w:pPr>
        <w:pStyle w:val="Normal"/>
        <w:tabs>
          <w:tab w:val="clear" w:pos="708"/>
          <w:tab w:val="left" w:pos="52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04.2012                                                                                                                                                                        №  9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   проведении  месячника  по  санитарной  очистке  и благоустройству  се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4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 целях   улучшения  санитарного  состояния  села   и его благоустройства,</w:t>
      </w:r>
    </w:p>
    <w:p>
      <w:pPr>
        <w:pStyle w:val="24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сем  руководителям  предприятий, организаций, учреждений, предпринимателям, частным домовладельцам  провести  санитарную очистку  закрепленных за  ними  территорий, согласно правил  утверждённых постановлением  Администрации Кирзинского  сельсовета   № 65  от  23.03.2012 года и провести  их благоустройство с 15.04.2012 года  по 15.05.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 При проведении санитарной  очистки   категорически запрещается  сжигание  мусора  вблизи   строений,  сооружений,   на придомовых территориях и улицах поселения. Вывоз  мусора  производить   только на  сельскую сва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е выполнение  данного  постановления  влечет  за собой  ответственность согласно  действующему  законодательству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Контроль  за выполнением данного  постановления  возлагаю на административную комиссию – секретарь Г.В.Симоненко, председателя Совета депутатов Кирзинского сельсовета –Т.В. Чичину,  участкового уполномоченного полиции – Н.Н. Кычк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                    </w:t>
        <w:tab/>
        <w:t xml:space="preserve">                                                          </w:t>
        <w:tab/>
        <w:t>П.Я. Малл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12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1:12:00Z</dcterms:modified>
  <cp:revision>2</cp:revision>
  <dc:subject/>
  <dc:title/>
</cp:coreProperties>
</file>