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ЛА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ИР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74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09.04.2012                                                                                                                                                                            № 95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назначении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оответствии со статьей 28 Федерального Закона  № 131- ФЗ от 06.10.2003 года «Об общих принципах организации местного самоуправления в Российской Федерации», Уставом Кирзинского сельсовета Ордынского района Новосибир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ЯЮ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значить публичные слушания по  обсуждению отчёта об исполнении бюджета  Кирзинского сельсовета Ордынского района Новосибирской обла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сти публичные слушания 25.04.2012 года в 14 часов 00 минут по адресу: Новосибирская область, Ордынский район, село Кирза, улица Школьная № 28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дить рабочую группу в соста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.Я. Маллаев     - глава Кирзинского сельсов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В. Коротченко   - зам.председателя Совета депутатов Кирзинского сельсов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.В. Ефременко – заместитель главы Кирзинского сельсове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убликовать данное постановление в печатном издании в печатном издании «Кирзинский вестник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.Я. Маллаев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3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1:08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1:08:00Z</dcterms:modified>
  <cp:revision>2</cp:revision>
  <dc:subject/>
  <dc:title/>
</cp:coreProperties>
</file>