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ЛАВА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ИРЗ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ДЫНСКОГО  РАЙОНА   НОВОСИБИРСКОЙ  ОБЛАСТИ</w:t>
      </w:r>
    </w:p>
    <w:p>
      <w:pPr>
        <w:pStyle w:val="Normal"/>
        <w:tabs>
          <w:tab w:val="clear" w:pos="708"/>
          <w:tab w:val="left" w:pos="52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02.04.2012                                                                                                                                                                                 № 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  временном ограничении движения транспорт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территории муниципального образования Кирзин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24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В  целях  сохранности автомобильных дорог общего пользования в период возникновения неблагоприятных  природно-климатических условий, в случае  снижения несущей способности автомобильных дорог,  её участков, руководствуясь ст.14 Федерального закона от 10.12.1995 года  №  196 2О безопасности  дорожного движения», ст. 30 Федерального закона от 08.11.2007 года № 257 2Об автомобильных дорогах и о дорожной деятельности в Российской Федерации и о внесении изменений в отдельные законодательные акты РФ»,</w:t>
      </w:r>
    </w:p>
    <w:p>
      <w:pPr>
        <w:pStyle w:val="24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Ввести с 02 апреля 2012 года по 15 мая 2012 года  на автомобильных дорогах, расположенных на территории села Кирза и деревни Черемшанка, временное ограничение движения транспортных средств  грузоподъёмностью более 3-х тон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 Директору ООО «Комфорт» Латынцеву А.Б. обеспечить установку  дорожных знаков 3.4. «Движение грузовых автомобилей запреще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Разрешить  проезд  по  пропускам  выдаваемых  в  администрации Кирзинского сельсовета автотранспорту, занятому на обслуживании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Просить ОГИБДД ОВД по Ордынскому району взять под контроль выполнение настоящего постано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Контроль  за  исполнением  данного  постановления оставляю  за 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.Я. Маллае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49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49:00Z</dcterms:modified>
  <cp:revision>2</cp:revision>
  <dc:subject/>
  <dc:title/>
</cp:coreProperties>
</file>