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7.03.2012                                                                                                                                                                         №  69</w:t>
      </w:r>
    </w:p>
    <w:p>
      <w:pPr>
        <w:pStyle w:val="34"/>
        <w:tabs>
          <w:tab w:val="clear" w:pos="708"/>
          <w:tab w:val="left" w:pos="21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3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изнании утратившим силу Постановления администрации  Кирзинского сельсовета Ордынского района Новосибирской области от 26.01.2012 г. № 2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целях упорядочения муниципальных нормативных правовых актов Кирзинского сельсовета Ордынского района Новосибирской области, руководствуясь Уставом Кирзинского сельсовета Ордынского района Новосибирской области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Признать утратившим силу Постановление администрации  Кирзинского сельсовета  Ордынского района Новосибирской области от 26.01.2012 г. № 21 «</w:t>
      </w:r>
      <w:r>
        <w:rPr>
          <w:rFonts w:cs="Times New Roman" w:ascii="Times New Roman" w:hAnsi="Times New Roman"/>
          <w:bCs/>
          <w:sz w:val="18"/>
          <w:szCs w:val="18"/>
        </w:rPr>
        <w:t>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Глава  Кирзинского сельсовета                                                                                                                            П.Я. Мал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50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50:00Z</dcterms:modified>
  <cp:revision>2</cp:revision>
  <dc:subject/>
  <dc:title/>
</cp:coreProperties>
</file>