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7.03.2012                                                                                                                                                           №  68</w:t>
      </w:r>
    </w:p>
    <w:p>
      <w:pPr>
        <w:pStyle w:val="34"/>
        <w:tabs>
          <w:tab w:val="clear" w:pos="708"/>
          <w:tab w:val="left" w:pos="211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3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тмене постановле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ирзинского сельсовета 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восибирской области         № 20 от 26.01.2012 года   «О перечне муниципальных услуг,  предоставляемых администрацией Кирзинского сельсовета Ордынского района Новосибирской област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вязи с  изменением перечня  муниципальных услуг, предоставляемых администрацией Кирзинского сельсовета Ордынского района Новосибирск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Отменить     постановление   администрации Кирзинского сельсовета  Ордынского района  Новосибирской области         № 20 от 26.01.2012 года   «О перечне муниципальных услуг,  предоставляемых администрацией Кирзинского сельсовета Ордынского района Новосибирской области»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онтроль за настоящим постановлением оставляю за собой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а   Кирзинского   сельсовета                                                                                                             П.Я.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49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49:00Z</dcterms:modified>
  <cp:revision>2</cp:revision>
  <dc:subject/>
  <dc:title/>
</cp:coreProperties>
</file>