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МИНИСТРАЦ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ИРЗИНСКОГО СЕЛЬСОВЕ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ДЫНСКОГО  РАЙОНА НОВОСИБИР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Normal"/>
        <w:spacing w:lineRule="auto" w:line="240" w:before="280" w:after="280"/>
        <w:ind w:firstLine="360"/>
        <w:rPr>
          <w:rFonts w:ascii="Times New Roman" w:hAnsi="Times New Roman" w:cs="Times New Roman"/>
          <w:sz w:val="18"/>
          <w:szCs w:val="18"/>
        </w:rPr>
      </w:pPr>
      <w:r>
        <w:rPr>
          <w:rFonts w:cs="Times New Roman" w:ascii="Times New Roman" w:hAnsi="Times New Roman"/>
          <w:sz w:val="18"/>
          <w:szCs w:val="18"/>
        </w:rPr>
        <w:t xml:space="preserve">23.03.2012                                                                                                  № 65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 утверждении правил</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лагоустройства, обеспечения чистоты и порядк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территории с. Кирза Ордынского района Новосибирской обла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о  исполнение поручения Правительства Российской Федерации от 03.12.2011 года № ДК-П9-8588 об утверждении обновленных правил благоустройства всех поселений и городских округ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ЛЯ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Утвердить  правила благоустройства, обеспечения чистоты и поряд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территории с. Кирза Ордынского района Новосибир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периодическом печатном издании  «Кирзинский Вест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280" w:after="0"/>
        <w:rPr>
          <w:rFonts w:ascii="Times New Roman" w:hAnsi="Times New Roman" w:cs="Times New Roman"/>
          <w:sz w:val="18"/>
          <w:szCs w:val="18"/>
        </w:rPr>
      </w:pPr>
      <w:r>
        <w:rPr>
          <w:rFonts w:cs="Times New Roman" w:ascii="Times New Roman" w:hAnsi="Times New Roman"/>
          <w:sz w:val="18"/>
          <w:szCs w:val="18"/>
        </w:rPr>
        <w:t>Глава  Кирзинского сельсовета                                                         П.Я. Маллае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тверждены</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остановлением администраци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ирзинского сельсовета</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от  23.03.2012 г. № 65</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АВИЛ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ЛАГОУСТРОЙСТВА, ОБЕСПЕЧЕНИЯ ЧИСТОТЫ И ПОРЯДК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 ТЕРРИТОРИИ СЕЛА  КИРЗ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                                   </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1. Настоящие Правила благоустройства, обеспечения чистоты и порядка на территории с. Кирза Ордынского района Новосибирской области (далее - Правила) разработаны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 Уставом Кирзинского сельсовета, СНиП, СанПиН, ГОСТ, ППБ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Кирзинского сельсовета независимо от формы собственности, ведомственной принадлежности и граждан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 Содержание территории  с. Кирза Ордынского  района Новосибирской области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Normal"/>
        <w:spacing w:lineRule="auto" w:line="240" w:before="0" w:after="0"/>
        <w:jc w:val="both"/>
        <w:rPr/>
      </w:pPr>
      <w:r>
        <w:rPr>
          <w:rFonts w:cs="Times New Roman" w:ascii="Times New Roman" w:hAnsi="Times New Roman"/>
          <w:sz w:val="18"/>
          <w:szCs w:val="18"/>
        </w:rPr>
        <w:t>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w:t>
      </w:r>
      <w:r>
        <w:rPr>
          <w:rFonts w:cs="Times New Roman" w:ascii="Times New Roman" w:hAnsi="Times New Roman"/>
          <w:i/>
          <w:iCs/>
          <w:sz w:val="18"/>
          <w:szCs w:val="18"/>
        </w:rPr>
        <w:t>)</w:t>
      </w:r>
      <w:r>
        <w:rPr>
          <w:rFonts w:cs="Times New Roman" w:ascii="Times New Roman" w:hAnsi="Times New Roman"/>
          <w:sz w:val="18"/>
          <w:szCs w:val="18"/>
        </w:rPr>
        <w:t>, размещению объектов мелкорозничной торговли, рекламы и других объектов инфраструктуры, не должны противоречить настоящим Правил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 Руководство и контроль в сфере санитарного содержания территории, обеспечения чистоты и порядка в с. Кирза Ордынского  района Новосибирской области осуществляют:</w:t>
      </w:r>
    </w:p>
    <w:p>
      <w:pPr>
        <w:pStyle w:val="Normal"/>
        <w:spacing w:lineRule="auto" w:line="240" w:before="0" w:after="0"/>
        <w:jc w:val="both"/>
        <w:rPr/>
      </w:pPr>
      <w:r>
        <w:rPr>
          <w:rFonts w:cs="Times New Roman" w:ascii="Times New Roman" w:hAnsi="Times New Roman"/>
          <w:sz w:val="18"/>
          <w:szCs w:val="18"/>
        </w:rPr>
        <w:t>1.4.1. Координацию деятельности муниципальных служб в области санитарной очистки, уборки территорий осуществляют структурные подразделения местной администрации в соответствии с установленными полномочиями и административно-техническая инспекция с. Кирза Ордынского  района Новосибирской области</w:t>
      </w:r>
      <w:r>
        <w:rPr>
          <w:rFonts w:cs="Times New Roman" w:ascii="Times New Roman" w:hAnsi="Times New Roman"/>
          <w:i/>
          <w:iCs/>
          <w:sz w:val="18"/>
          <w:szCs w:val="18"/>
        </w:rPr>
        <w:t>)</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2. Организация работ по уборке, санитарной очистке и благоустройству территорий возлагается на соответствующие структурные подразделения местной администрации, административно-техническую инспекцию с. Кирза Ордынского  района Новосибирской области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ГСК, ЖСК, ТСЖ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стная администрация организуют деятельность юридических и физических лиц по содержанию территории с. Кирза Ордынского  района Новосибир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 Контроль за выполнением требований настоящих Правил осуществляют уполномоченные подразделения местной администрации, управление жилищно-коммунального хозяйства и организации в соответствии с их компетенцией и предоставленными в установленном порядке полномоч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 Основные поня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 Объекты внешнего благоустройства с. Кирза Ордынского  района Новосибирской области - это дороги и тротуары, мосты и путепроводы, сооружения и сети ливневой канализации, набережные, различные гидротехнические сооружения, берегоукрепления, памятники, скульптуры, малые архитектурные формы, зеленые насаждения, рекламоносители, уличное освещение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 Территория с. Кирза Ордынского  района Новосибирской области включает все земли в границах муниципального образования, независимо от форм собственности и разрешенного исполь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8. Твердые бытовые отходы (ТБО) - твердые отходы потребления, образующиеся в результате жизнедеятельности люд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0. График вывоза ТБО - составная часть договора на вывоз ТБО (КГМ) с указанием места (адреса), объема и времени выво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5. Озеленение территорий - проведение мероприятий по покрытию участков земли зелеными насаждениями (газоны, клумбы, аллеи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 Санитарное и текущее содержание территор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ны должны быть установлены в местах, не препятствующих проведению механизированной уборки в зимний пери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 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1. Киоски, ларьки, павильоны, торговые остановочные комплексы, рынки и иные объекты мелкорозничной торговли, бытового обслуживания, диспетчерские пункты - 10 метров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2. Торговые ярмарки, нестационарные рынки, летние кафе, парки, пляжи, стадионы и др. аналогичные объекты - 10 метров от отведенной территории объекта в каждую сторону; при наличии ограждения - 10 метров от ограж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3. Отдельно стоящие рекламоносители - 5 метров от объекта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4. АЗС, автомоечные посты, заправочные комплексы - 10 метров от отведенной территории объекта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3.5. Гаражно-строительные кооперативы, автостоянки - 25 метров от объекта (от ограждения)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ые гаражи (отдельно стоящие) - 10 метров от объекта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6. 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 6 метров от объекта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7. Надземные инженерные коммуникации - 3 метра от края коммуникации в каждую сторону вдоль трас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8. Водоразборные колонки - в радиусе 10 мет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9. Строительные площадки - 5 метров от ограждения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10. Промышленные объекты - от объекта (от ограждения) до границ санитарно-защитной з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основной проезжей части дороги - от объекта (от ограждения) до границ санитарно-защитной з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11. Линии железнодорожного транспорта - от оси крайнего железнодорожного пути до проезжей части дороги, площад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проезжей части, площади - от оси крайнего железнодорожного пути 100 метров в каждую сторону вдоль линии железнодорожного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12. Здания, включая жилые дома, в том числе индивидуальной застрой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т фасада здания (при наличии ограждения - от линии ограждения) до проезжей части дор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тсутствии соседних зданий - от фасада здания (от ограждения) 25 метров в каждую сторо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4.13. Нежилые помещения в жилых домах, расположенные в подвалах, цокольных и первых этажах зд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т фасада здания до основной проезжей части на длину занимаемого помещения с фасадной стор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6. Надлежащее содержание зданий, сооружений, их отдельных эле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 Организация сбора ТБО, КГМ и других видов мусо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 муниципальному жилищному фонду – ООО «Комфорт»</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 ведомственному жилищному фонду, домам ЖСК, ТСЖ и т.д. - на ведомственные организации по обслуживанию жилищного фонда, ЖСК, ТСЖ и т.д. по принадлежности жилищного фон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 частным домовладениям, домам индивидуальной застройки - на домовладельце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 иным производителям ТБО и КГМ - на собственников, арендаторов, предприятия, учреждения, организации и иные хозяйствующие субъе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нтроль за организацией сбора и вывоза ТБО и другого мусора с территории домовладений осуществляет административно-техническая инспекция с. Кирза Ордынского  района Новосибирской области и </w:t>
      </w:r>
      <w:r>
        <w:rPr>
          <w:rFonts w:cs="Times New Roman" w:ascii="Times New Roman" w:hAnsi="Times New Roman"/>
          <w:iCs/>
          <w:sz w:val="18"/>
          <w:szCs w:val="18"/>
        </w:rPr>
        <w:t>управление жилищно-коммунального хозяйств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Б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е более 100 м и иметь с трех сторон ограждение высотой 1,8 - 2,0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7. Территории контейнерных площадок вокруг них должны содержаться в чистоте и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даление их следует производить по мере накопления, но не реже одного раза в недел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1. Строительные отходы вывозятся силами организаций, частных лиц, производящих ремонт или реконструкцию в кратчайшие сро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2.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полнять мусором контейнеры и другие мусоросборн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ть тару и запасы товаров у киосков, палаток, павильон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ть тару на контейнерных площадках без предварительного спрессовы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ть спрессованную тару вне емкости контейнера для мусо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жигать отходы потребления в контейнерах, в том числе траву, листья, вет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ливать в мусоросборники жидкие отходы, помо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наличии дворовых уборных выгреб может быть общим. Глубина выгреба зависит от грунтовых вод, но не должна быть более 3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4.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греб должен быть водонепроницаемым. Не допускается заполнение выгреба нечистотами выше чем 0,35 м до поверхности зем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6. Выгреб следует очищать по мере заполнения, но не реже одного раза в пол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 Организация содержания территорий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3. Уборка территорий муниципального образования на магистралях и улицах с интенсивным движением транспорта проводится в ночное время с 23 часов до 6 ча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борка прилегающих, придомовых территорий, мест массового пребывания людей (подходы к вокзалам, территории рынков, торговых зон и др.) производится до 8 часов и в течение всего рабочего дня по мере необходим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5. Уборка объектов, территорию которых невозможно убирать механизированным способом, должна производиться вручну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6. Уборка тротуаров должна быть проведена до начала уборки лотковой части доро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ения комиссии обязательны к исполнению всеми юридическими и физическими лиц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 Обязанность по производству работ, связанных с содержанием объектов внешнего благоустройства, возлаг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ыполнении данных работ запрещается перемещение мусора на проезжую часть улиц и проез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4. По уборке территорий посадочных площадок пассажирского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на собственников, пользователей, арендаторов остановочных комплек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на балансодержателей, владельцев остановочных комплек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на организации, за которыми закреплены данные объе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8. По уборке, благоустройству, поддержанию чистоты территорий, въездов и выездов с АЗС, автомоечных постов, заправочных комплексов, гаражно-строительных кооперативов, автостоянок и прилегающих к ним территорий - собственников, владельцев указанных объектов, организации (индивидуальных предпринимателей), осуществляющие эксплуатацию данных объ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9.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борка и надлежащее содержание внутренних территорий газораспределительных подстанций производится балансодержа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0.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1. По уборке территорий кладбищ, пляжей,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2. По уборке и содержанию территорий, прилегающих к железной дороге, железнодорожным переездом, переходам, насыпям, - на железнодорожные организации, подразделения, осуществляющие эксплуатацию данных сооруж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и ремонт железнодорожных переездов на пересечениях с проезжей частью дорог осуществляется соответствующими организациями-владельц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3. По тротуар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ыкающим к проезжей части улиц, вдоль зданий, жилых домов и на других участках территорий муниципального образования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ходящимся на мостах, путепроводах, эстакадах, а также техническим тротуарам,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4. По уборке и содержанию территорий, прилегающих к зданиям, сооружениям, павильонам, киоскам, летним кафе и другим объектам мелкорозничной торговли (в т.ч. рынкам), бытового обслуживания населения, гаражам и иным отдельно стоящим объектам, - собственники, владельцы, арендаторы, балансодержате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5. По уборке и вывозу мусора, содержанию отведенных и прилегающих территорий стадионов, нестационарных рынков, мест проведения ярмарок - владельцы, арендаторы, организации (индивидуальные предприниматели), осуществляющие эксплуатацию данных объ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6. 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7. 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избежание засорения ливневой канализации (водосточной сети) запрещается сброс смета, скола льда и загрязненного снега, бытового мусора и других загрязнителей в дождеприемные колодцы, водоотводные канав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ле очистки колодцев и сети ливневой канализации все виды извлеченных загрязнений подлежат немедленной вывозке в установленном порядке организацией, производящей очистку водосто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етки дождеприемных колодцев должны постоянно находиться в рабочем состоянии. Не допускается засорение, заиливание решеток и колодцев, водоотводных канав, ограничивающее их пропускную способ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ях обильных осадков при возникновении подтоплений на проезжей части дорог (из-за нарушений работы водосточной сети) ликвидация подтоплений производится силами специализированной организации или организациями, у которых эти сооружения находятся на балансе. При возникновении подтоплений, а в зимний период - при образовании сколов и наледи ответственность за их ликвидацию возлагается на организации, допустившие нару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рос воды в ливневую канализацию при ликвидации аварий водопровода, теплосетей, сетей хозфекальной канализации зимой запрещается. Допускается сброс в ливневую канализацию чистой воды в летний пери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8.18. Владельцы подземных инженерных коммуникаций обяз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изводить содержание и ремонт подземных коммуникаций, а также своевременную очистку колодцев, пожарных гидрантов и коллекто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допускать аварийных и плановых сливов воды на проезжую часть дорог и улиц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 Уборка территорий муниципального образования в зимний пери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3. При уборке пешеходных дорожек, тротуаров, дорог и иных покрытий в парках, лесопарках, садах, скверах, бульварах и других зеленых зона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ние снега, содержащего химические вещества, на газоны и иные территории, занятые зелеными насаждениями, а также повреждение зеленых насаждений при складировании снега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 В зимний период дорожки, садовые диваны,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5.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чистка покрытий, при отсутствии снегопада, от снега наносного происхождения должна производиться в ранние утренние ча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6.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7.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 Зимняя уборка улиц и магистра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1. К первоочередным операциям зимней уборки относя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ботка проезжей части дороги противогололедными материал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гребание и подметание сне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снежного вала для последующего выво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2. К операциям второй очереди относя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даление снега (выво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чистка дорожных лотков после удаления сне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алывание льда и удаление снежно-ледяных образов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 Требования к зимней уборке дорог по отдельным технологическим операц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4.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6. При формировании снежных валов, снег, очищаемый с проезжей части улиц и проездов, а также с тротуаров, сдвигается в лотковую часть ул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снежных валов не допуск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пересечениях всех дорог и улиц и проездов в одном уровне, вблизи железнодорожных переез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лиже 5 метров от пешеходных переходов и мест разворотов на улицах с разделительным газон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лиже 20 метров от остановочного пункта общественного пассажирского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 валы снега должны быть подготовлены к погруз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в лотковой зоне дорог снежных валов, превышающих указанные размеры,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формировании снежных валов в лотках не допускается перемещение снега на газ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8. Вывоз снега с улиц и проездов осуществляется в два этап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оочередной (выборочный) вывоз снега от остановок пассажирского транспорта, наземных пешеходных переходов, мостов и путепроводов, мест массового пребывания людей (рынки, вокзал, крупные объекты торговли и т.д.), улиц, проездов, имеющих интенсивное движение транспорта, въездов на территорию больниц и других социально важных объектов осуществляется в течение 24 часов после окончания снегопа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емя для вывоза снега и зачистки лотков не может превышать с улиц, обеспечивающих движение общественного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снегопаде до 6 см - более 5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снегопаде до 10 см - более 9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улиц местного зна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снегопаде до 6 см - более 7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снегопаде до 10 см - более 12 д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9.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10. Вывоз снега с улиц и проездов должен осуществляться на подготовленные снегоприемные пункты, согласованные с санитарно-эпидемиологической служб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воз снега на не согласованные в установленном порядке места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ста временного складирования снега после снеготаяния должны быть очищены от мусора и благоустроены специализированными организациями, ведущими приемку сне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11.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12. Уборка территории в осенне-зимний период также включа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ние снега на газонах и в отведенных местах с высотой вала не более 1,5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воз снега на снегоотвал (с отведенных мест в течение двух су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ранение скользкости тротуаров и пешеходных дороже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чистку от снега и сосулек крыш зданий с последующей уборкой снега и льда с придомовых территор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чистку люков колодцев подземных коммуникаций и обеспечение доступа к ни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3.13.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заключившая муниципальный контракт на текущее содержание дорог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ле очистки проезжей части дорожной техникой владелец остановочного павильона обязан на закрепленной территории вдоль проезжей части очистить бордюрный каме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4.1. В период снегопадов и гололе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ериод интенсивного снегопада (более 1 см/час) на тротуарах и лестничных сходах мостовых сооружений,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4.2. Снегоуборочные работы (механизированное подметание и ручная зачистка) на тротуарах, лестничных сходах,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емя, необходимое для проведения снегоуборочных работ на тротуарах, не должно превышать 2-х часов после окончания снегопа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гребание и уборка скола с тротуаров должны производиться одновременно со скалыванием наледи и складироваться вместе со снегом в прилотковую зону дор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5.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8.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 Зимняя уборка дворовых территор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1. Тротуары на дворовых территориях должны быть очищены от снега и наледи на всю ширину тротуара под скреб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струкция по организации и технологии механизированной уборки населенных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ние снега на внутридворовых территориях должно предусматривать отвод талых в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5. Организация по обслуживанию жилищного фонда с наступлением весны должна организо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мывку и расчистку канавок для обеспечения оттока в местах, где это требуется для нормального оттока талых в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удаляя мусор, оставшийся снег и л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8. Уборка территорий муниципального образования в летний пери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2. Подметание дорожных покрытий, осевых и резервных полос, лотковых зон, улиц и проездов осуществляется с предварительным увлажнением дорожных покрытий в дневное время с 08.00 ч. до 21.00 ч., а на улицах с интенсивным движением транспорта - в ночное время (с 23.00 ч. до 06.00 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3. Мойка дорожных покрытий проезжей части площадей, улиц и проездов производится в ночное (с 23.00 ч. до 06.00 ч.) и дневное время в соответствии с технологическими рекомендац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4. В жаркие дни (при температуре воздуха свыше + 25°C) производится поливка дорожных покрытий по мере необходим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5.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6.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7. Лотковые зоны не должны иметь грунтово-песчаных наносов и загрязнений различным мусор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8.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промы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9. Обочины дорог должны быть очищены от крупногабаритного и другого мусора, травы, поросли на расстоянии 2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10.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9. Летнее содержание дворовых территор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1. Подметание дворовых территорий, внутридворовых проездов и тротуаров от смета, пыли и мелкого бытового мусора, их мойк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2.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 Искусственные покрытия дворовых территорий должны соответствовать установленным требова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4. Домовладельцы осуществляют содержание прилегающих территорий в границах, установленных в соответствии с разделом 3 настоящих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 Содержание зеленых насаж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с. Кирза Ордынского  района Новосибирской области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3. Снос, посадка, пересадка зеленых насаждений производится только по письменному разрешению местной администр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оевременный полив, рых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борьбы с сорняками, вредителями и болезнями раст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своевременного скашивания травы (высота травостоя на партерных газонах 6 - 8 см, на обыкновенных - 15 - 20 с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санитарной и формовочной обрезки деревьев и кустар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своевременной вырубки прикорневой и стволовой порос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прочистки и обрезки кустарников до высоты 0,6 - 0,8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корчевки пней или спиливание пней "заподлицо" с уровнем зем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посадки цветов, подсева газонных тра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становление поврежденных, вырубленных при производстве ремонтных и земляных работ зеленых насаж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оевременная побелка стволов деревьев, закраска срезов после обрезки ветвей диаметром более 3 с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7. На площадях зеленых насаждений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вольная пересадка или вырубка деревьев и кустар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нажать корни деревьев на расстоянии ближе 1,5 метра от ствола и засыпать корни, шейки деревьев землей или строительным мусор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нять чистый торф в качестве растительного гру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ьзовать роторные снегоочистительные машины для перекидки снега на насаж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озелененных территорий вдоль основных улиц и магистралей - в течение рабочего д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улиц второстепенного значения и дворовых территорий - в течение су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ни, оставшиеся после вырубки сухостойных, аварийных деревьев, должны быть удале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основных улицах и магистралях - в течение су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лицах второстепенного значения и дворовых территориях - в течение трех су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авшие деревья должны быть удалены балансодержателями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проезжей части дорог, тротуаров, от токонесущих проводов, фасадов жилых и производственных зданий - немедлен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других территорий - в течение 6 часов с момента обнару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1. Обеспечение благоустройства, чистоты и порядка в муниципальном образован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 Все юридические и физические лица, независимо от их правового статуса и форм собственности, находящиеся на территории с. Кирза Ордынского  района Новосибирской области обязаны обеспечивать комплекс мер, направленных на улучшение содержания благоустройства, поддержания чистоты и поряд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3. Не допускается вынос грязи на улицы машинами, механизмами, иной техникой с территории производства работ и грунтовых доро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ется мойка автотранспорта вне специально отведенных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6. Включение наружного освещения улиц, дорог, площадей, территорий микрорайонов и других освещаемых объектов производится по графику, утвержденному местной администра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ется производить смену изображений (плакатов) на рекламных конструкциях с заездом автотранспорта на газ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1. В период работы фонтанов очистка водной поверхности от мусора должна производиться ежедневно. Надлежащее содержание фонтанов, их очистка, промывка и ремонт, облицовка чаш должны быть обеспечены и в период их отключения.</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11.1.12. Содержание пляж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ический персонал пляжа после его закрытия должен производить основную уборку берега; собранные отходы должны быть вывезены до 8 часов ут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борку раздевалок, гардеробов, туалетов следует производить ежедневно с применением дезинфицирующих растворов, по мере необходимости производить их покраску, ремо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обходимо размещать в соответствии с нормативами урны, контейнеры и общественные туалеты; расстояние от общественных туалетов до места купания должно быть не менее 50 м и не более 200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местах, предназначенных для купания, категорически запрещается стирать белье и купать животн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жегодно на пляже необходимо подсыпать песок и галь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обходимо обеспечить организацию ограждения и обслуживания мест парковок транспорта на прилегающей к пляжам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3.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4. Соблюдение установленных санитарных норм в парках, скверах, пляжах, рынках, лечебно-профилактических учреждениях, местах погреб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5.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вольное переоборудование фасадов зданий и их конструктивных эле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громождение балконов и лоджий предметами домашнего обихода (мебелью, тарой, дровами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 переоборудование балконов и лодж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тивно-техническую инспекцию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Администрации Кирзинского сельсовет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затемнении окон жилых помещений, при условии полного восстановления нарушенного благоустройства по разрешению администрации Кирзинского сельсов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6. Территория каждого домовладения, как правило, должна име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хозяйственную площадку для сушки белья, чистки одежды, ковров и предметов домашнего обих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ощадку для отдыха взросл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ста для парковки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1.17.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1.2. Содержание фаса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с. Кирза (эксплуатируемые, строящиеся, реконструируемые или капитально ремонтируемы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дания административного и общественно-культурного назна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илые зд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дания и сооружения производственного и иного назна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ройки облегченного типа (торговые павильоны, киоски, гаражи и прочие аналогичные объе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грады и другие стационарные архитектурные формы, размещенные на прилегающих к зданиям земельных участк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ственники встроенных помещений, нежилых помещений в жилых домах обязаны принимать долевое участие в содержании зд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4. В состав элементов фасадов зданий, подлежащих надлежащему содержанию, входя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ямки, входы в подвальные помещения и мусорокамер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ходные узлы (ступени, площадки, перила, козырьки над входом, ограждения, стены, двери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околь и отмост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оскости ст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тупающие элементы фасадов (балконы, лоджии, эркеры, карнизы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овли, включая вентиляционные и дымовые трубы, ограждающие решетки, выходы на кровлю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рхитектурные детали и облицовка (колонны, пилястры, розетки, капители, сандрики, фризы, пояски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досточные трубы, включая отметы и ворон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граждения балконов, лодж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арапетные и оконные ограждения, решет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аллическая отделка окон, балконов, поясков, выступов цоколя, окрытий сандриков, свесов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весные металлические конструкции (флагодержатели, анкеры, пожарные лестницы, вентиляционное оборудование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ризонтальные и вертикальные швы между панелями и блоками (фасады крупнопанельных и крупноблочных зд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екла, рамы, балконные двер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ционарные ограждения, прилегающие к зданиям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5. При содержании фасадов зданий и сооружений не допуск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рушение герметизации межпанельных сты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ушение  (отсутствие, загрязнение):  ограждений   балконов, лоджий, парапетов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6. При содержании элементов фасадов зданий и сооружений не допуск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отсутствие, загрязнение): водосточных труб или их элементов: сливных воронок, труб водостока, отметов, креплений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отсутствие, загрязнение): кровли, ограждающих решеток на крышах зданий, вентиляционных и дымовых труб, слуховых окон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личие растительности на фасадах, фундаментной части зд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сутствие или повреждение указателей улиц, номеров домов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7. Выявленные при эксплуатации нарушения должны быть устранены в соответствии с нормами и правилами технической эксплуат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фекты, подлежащие устранению текущим ремонтом, должны ликвидироваться в установленный срок, но не более 1 месяц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монт аварийного состояния фасадов должен выполняться незамедлительно по выявлению этого состоя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оме того, на зданиях, сооружениях должны быть установлены флагодержате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1.3. Содержание строительных площадок</w:t>
      </w:r>
    </w:p>
    <w:p>
      <w:pPr>
        <w:pStyle w:val="Normal"/>
        <w:spacing w:lineRule="auto" w:line="240" w:before="280" w:after="28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spacing w:lineRule="auto" w:line="240" w:before="0" w:after="0"/>
        <w:jc w:val="both"/>
        <w:rPr/>
      </w:pPr>
      <w:r>
        <w:rPr>
          <w:rFonts w:cs="Times New Roman" w:ascii="Times New Roman" w:hAnsi="Times New Roman"/>
          <w:sz w:val="18"/>
          <w:szCs w:val="18"/>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тивно-технической инспекции муниципального образования.</w:t>
      </w:r>
    </w:p>
    <w:p>
      <w:pPr>
        <w:pStyle w:val="Normal"/>
        <w:spacing w:lineRule="auto" w:line="240" w:before="0" w:after="0"/>
        <w:jc w:val="both"/>
        <w:rPr/>
      </w:pPr>
      <w:r>
        <w:rPr>
          <w:rFonts w:cs="Times New Roman" w:ascii="Times New Roman" w:hAnsi="Times New Roman"/>
          <w:sz w:val="18"/>
          <w:szCs w:val="18"/>
        </w:rPr>
        <w:t>При организации въезда-выезда на магистральной улице, иных первостепенных улицах</w:t>
      </w:r>
      <w:r>
        <w:rPr>
          <w:rFonts w:cs="Times New Roman" w:ascii="Times New Roman" w:hAnsi="Times New Roman"/>
          <w:i/>
          <w:iCs/>
          <w:sz w:val="18"/>
          <w:szCs w:val="18"/>
        </w:rPr>
        <w:t>,</w:t>
      </w:r>
      <w:r>
        <w:rPr>
          <w:rFonts w:cs="Times New Roman" w:ascii="Times New Roman" w:hAnsi="Times New Roman"/>
          <w:sz w:val="18"/>
          <w:szCs w:val="18"/>
        </w:rPr>
        <w:t xml:space="preserve"> в приемке объекта принимает участие представитель административно-технической инспекции муниципального образования и представитель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ъезды со стройплощадки должны выходить, как правило, на второстепенные улиц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ая дос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местах движения пешеходов забор должен иметь козырек и тротуар с ограждением от проезжей части ул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ройство ограждений вне мест, определенных проектом,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ъездные пути и установку дорожных знаков на стройплощадках необходимо согласовывать с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тивно-технической инспекции муниципального образования и администрации Кирзинского сельсовета. Состояние территории оформляется справк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правка и отрывной талон гарантийного обязательства, подписанный представителями административно-технической инспекции муниципального образования и Главой администрации Кирзинского сельсовета даются в административно-техническую инспекц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9. Представители административно-технической инспекции участвуют в рабочих комиссиях по приемке объектов в эксплуат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тивно-технической инспекции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тивно-технической инспекции после устранения нарушений.</w:t>
      </w:r>
    </w:p>
    <w:p>
      <w:pPr>
        <w:pStyle w:val="Normal"/>
        <w:spacing w:lineRule="auto" w:line="240" w:before="280" w:after="280"/>
        <w:jc w:val="both"/>
        <w:rPr/>
      </w:pPr>
      <w:r>
        <w:rPr>
          <w:rFonts w:cs="Times New Roman" w:ascii="Times New Roman" w:hAnsi="Times New Roman"/>
          <w:sz w:val="18"/>
          <w:szCs w:val="18"/>
        </w:rPr>
        <w:t> </w:t>
      </w:r>
      <w:r>
        <w:rPr>
          <w:rFonts w:cs="Times New Roman" w:ascii="Times New Roman" w:hAnsi="Times New Roman"/>
          <w:b/>
          <w:sz w:val="18"/>
          <w:szCs w:val="18"/>
        </w:rPr>
        <w:t>11.4. Застройка и содержание гаражных кооперативов, автостоян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1.4.1. Размещение и отвод земельных участков под строительство гаражей и автостоянок производится в соответствии с проектами застройки микрорайонов и постановлениями местной админи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4.2. Застройка гаражных кооперативов и автостоянок в муниципальном образовании, в том числе новое строительство, реконструкция, строительство оград, временных зданий и сооружений, подъездных дорог, инженерных коммуникаций без проектов, согласованных в установленном порядке,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4.3. Вынос в натуре строительных осей гаражных боксов и выдачу актов привязки в натуре осуществляет администрация Кирзинского сельсовета по заявке ГС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4.4. Гаражно-строительные кооперативы, автостоянки обязаны произвести благоустройство, освещение, ограждение и озеленение территорий, устройство подъездных путей и другие работы в соответствии с утвержденным и согласованным в установленном порядке проект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граждение кооперативов должно быть выполнено таким образом, чтобы было не более двух контролируемых выез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4.5. Гаражно-строительные кооперативы, автостоянки обяз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извести асфальтирование подъездных путей и внутренних территор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одить регулярную уборку и ежедневно поддерживать в чистоте и порядке не только внутреннюю территорию кооператива, автостоянки, но и прилегающую к ним территорию, закрепленную для надлежащего санитарного содержания и благоустр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ть полную сохранность существующих на закрепленной территории зеленых насаждений и соответствующий уход за ни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ть установку контейнеров для ТБО и другого мусора и его своевременный вывоз в соответствии с установленными требованиями; на территории гаражно-строительных кооперативов установку емкостей (для автостоянок - очистные сооружения) для сбора ГС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ть надлежащее содержание и своевременный ремонт малых архитектурных форм (ограждений, урн, фонарей, вазонов), асфальтовых покрытий и других элементов благоустр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ть наличие средств пожаротушения и выполнение правил противопожарной безопас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4.6. Владельцы (пользователи) индивидуальных (капитальных, металлических) гаражей обяз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ть надлежащее содержание объекта, включая проведение своевременного ремонта, покрас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возить мусор в специально отведенные места, не допуская замусоривания и захламления прилегающей к гаражу территории, закрепленной для надлежащего санитарного содержания и благоустр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ть полную сохранность существующих на закрепленной территории зеленых насаж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4.7. Гаражно-строительные кооперативы, автостоянки, владельцы индивидуальных металлических гаражей обязаны принимать участие в общественных мероприятиях по санитарной уборке территорий (субботники, "чистые четверги" и т.д.).</w:t>
      </w:r>
    </w:p>
    <w:p>
      <w:pPr>
        <w:pStyle w:val="Normal"/>
        <w:spacing w:lineRule="auto" w:line="240" w:before="280" w:after="280"/>
        <w:jc w:val="both"/>
        <w:rPr>
          <w:rFonts w:ascii="Times New Roman" w:hAnsi="Times New Roman" w:cs="Times New Roman"/>
          <w:sz w:val="18"/>
          <w:szCs w:val="18"/>
        </w:rPr>
      </w:pPr>
      <w:r>
        <w:rPr>
          <w:rFonts w:cs="Times New Roman" w:ascii="Times New Roman" w:hAnsi="Times New Roman"/>
          <w:sz w:val="18"/>
          <w:szCs w:val="18"/>
        </w:rPr>
        <w:t>11.4.8.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ть мусор и другие отходы вне специально установленных для этого мест, иным образом захламлять территорию гаражно-строительных кооперативов и прилегающую территор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ьзовать для складирования мусора контейнеры жилых домов без предварительного согласования со специализированной организацией, предприятием по вывозу ТБО и соответствующей организацией, обслуживающей данную территор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вигать или перемещать снег, счищаемый с закрепленной территории, на внутриквартальные проезды, тротуары, дворовые территории. Вывоз снега должен осуществляться на подготовленные снегоприемные пун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жигать мусор, листву, тару, отхо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нос грязи и грунта (не очищенные от грязи колеса и т.д.) выезжающим автотранспортом на территории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вольное строительство гараж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ительство и эксплуатация гаражно-строительных кооперативов с отступлением от проекта и нарушением экологических нор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ановка на автостоянках транспортных средств в количестве, превышающем норму, нарушать план расстановки (загромождать проезды и въездные пути).</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1.5. Автодорожное хозяйство</w:t>
      </w:r>
    </w:p>
    <w:p>
      <w:pPr>
        <w:pStyle w:val="Normal"/>
        <w:spacing w:lineRule="auto" w:line="240" w:before="28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1.5.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ерхность знаков должна быть чистой, без повреждений, обозначения - четко различимы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еменно установленные знаки должны быть сняты в течение суток после устранения причин, вызвавших необходимость их установ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ьные детали светофора или элементы его крепления не должны иметь повреждений, разрушений и коррозии, рассеиватель не должен иметь сколов и трещи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5.2. Опасные для движения участки улиц, в том числе проходящие по мостам и путепроводам, должны быть оборудованы огражде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режденные элементы ограждений подлежат восстановлению или замене в течение пяти суток после обнаружения деф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5.3. Запрещается самовольная установка дорожных знаков, ограж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5.4.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надписи на указателях должны быть четко различи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5.5. Текущее содержание дорог включа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чистка дорожных покрытий от пыли, грязи, снега, льда, устранение скользк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ход за пучинистыми и слабыми участками дорог, открытие и закрытие воздушных ворон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оевременный ремонт или удаление дорожного паребрика, ограждений и др. элементов благоустройства дор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становление поврежденных элементов ограж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b/>
          <w:sz w:val="18"/>
          <w:szCs w:val="18"/>
        </w:rPr>
        <w:t>12. Правила производства земляных и иных работ, влекущих наруш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лагоустройства и естественного природного ландшаф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2.1. Общие указания</w:t>
      </w:r>
    </w:p>
    <w:p>
      <w:pPr>
        <w:pStyle w:val="Normal"/>
        <w:spacing w:lineRule="auto" w:line="240" w:before="28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с. Кирза Ордынского района Новосибирской области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ительных норм и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 технической эксплуат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 безопас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 охраны окружающей сре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 дорожного дви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 охраны линии связ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 охраны высоковольтных электрических се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 устройства электроустановок (ПУЭ);</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3. Согласование размещения подземно-наземных сооружений и инженерных коммуникаций на территории муниципального образования осуществляет Администрации Кирзинского сельсовета</w:t>
      </w:r>
      <w:r>
        <w:rPr>
          <w:rFonts w:cs="Times New Roman" w:ascii="Times New Roman" w:hAnsi="Times New Roman"/>
          <w:i/>
          <w:iCs/>
          <w:sz w:val="18"/>
          <w:szCs w:val="18"/>
        </w:rPr>
        <w:t>.</w:t>
      </w:r>
    </w:p>
    <w:p>
      <w:pPr>
        <w:pStyle w:val="Normal"/>
        <w:spacing w:lineRule="auto" w:line="240" w:before="0" w:after="0"/>
        <w:jc w:val="both"/>
        <w:rPr/>
      </w:pPr>
      <w:r>
        <w:rPr>
          <w:rFonts w:cs="Times New Roman" w:ascii="Times New Roman" w:hAnsi="Times New Roman"/>
          <w:sz w:val="18"/>
          <w:szCs w:val="18"/>
        </w:rPr>
        <w:t>Координацию сроков производства работ и восстановления благоустройства осуществляет  Администрации Кирзинского сельсовета</w:t>
      </w:r>
      <w:r>
        <w:rPr>
          <w:rFonts w:cs="Times New Roman" w:ascii="Times New Roman" w:hAnsi="Times New Roman"/>
          <w:i/>
          <w:iCs/>
          <w:sz w:val="18"/>
          <w:szCs w:val="18"/>
        </w:rPr>
        <w:t>,</w:t>
      </w:r>
      <w:r>
        <w:rPr>
          <w:rFonts w:cs="Times New Roman" w:ascii="Times New Roman" w:hAnsi="Times New Roman"/>
          <w:sz w:val="18"/>
          <w:szCs w:val="18"/>
        </w:rPr>
        <w:t xml:space="preserve"> а в случаях, когда производство работ связано с закрытием улиц, площадей, изменением маршрутов пассажирского транспорта, также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ешение (ордер) на производство работ на указанных участках оформляется только при наличии постановления местной админи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дельных случаях, при соответствующем технико-экономическом обосновании и согласовании с Администрацией Кирзинского сельсовета как исключение, допускается наземная прокладка инженерных коммуникаций на опорах по постоянной (или временной) трас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в Администрации Кирзинского сельсовет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Normal"/>
        <w:spacing w:lineRule="auto" w:line="240" w:before="0" w:after="0"/>
        <w:jc w:val="both"/>
        <w:rPr/>
      </w:pPr>
      <w:r>
        <w:rPr>
          <w:rFonts w:cs="Times New Roman" w:ascii="Times New Roman" w:hAnsi="Times New Roman"/>
          <w:sz w:val="18"/>
          <w:szCs w:val="18"/>
        </w:rPr>
        <w:t>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1 экз. исполнительных чертежей должен быть передан в Администрацию Кирзинского сельсовета</w:t>
      </w:r>
      <w:r>
        <w:rPr>
          <w:rFonts w:cs="Times New Roman" w:ascii="Times New Roman" w:hAnsi="Times New Roman"/>
          <w:i/>
          <w:iCs/>
          <w:sz w:val="18"/>
          <w:szCs w:val="18"/>
        </w:rPr>
        <w:t>.</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 20 мм для отбора проб воздуха и их проверки на наличие углеводорода и других опасных газ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местах, где невозможна установка опорных плит, допускается подъем люков колодцев на железобетонные сегмен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подразделения пожарной охраны по телефону 01.</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стояние между мостиками вне зависимости от ситуации должно быть не более 50 мет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Normal"/>
        <w:spacing w:lineRule="auto" w:line="240" w:before="280" w:after="280"/>
        <w:jc w:val="both"/>
        <w:rPr/>
      </w:pPr>
      <w:r>
        <w:rPr>
          <w:rFonts w:cs="Times New Roman" w:ascii="Times New Roman" w:hAnsi="Times New Roman"/>
          <w:sz w:val="18"/>
          <w:szCs w:val="18"/>
        </w:rPr>
        <w:t> </w:t>
      </w:r>
      <w:r>
        <w:rPr>
          <w:rFonts w:cs="Times New Roman" w:ascii="Times New Roman" w:hAnsi="Times New Roman"/>
          <w:b/>
          <w:sz w:val="18"/>
          <w:szCs w:val="18"/>
        </w:rPr>
        <w:t>12.2. Порядок оформления разрешений на производство земляных работ</w:t>
      </w:r>
    </w:p>
    <w:p>
      <w:pPr>
        <w:pStyle w:val="Normal"/>
        <w:spacing w:lineRule="auto" w:line="240" w:before="280" w:after="28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Без оформления разрешения допускается производство следующи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кущий ремонт дорог (ямочный), элементов их обустройства и тротуаров, включая поднятия люков колодцев (решеток), замену бортового кам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адка деревьев и кустарников, текущий ремонт газон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2. 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2.1. Обязанность получения разрешения (ордера) возлагается на заказч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рядчик не вправе производить работы, не убедившись в наличии разрешения (ордера) у заказч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2.4. Разрешение (ордер) выдается после представления заказчиком следующих докум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2.5. В разрешении (ордере) указыва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заказчика, его юридический адрес и телефон, фамилия, имя, отчество, должность предста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рядчика, его юридический адрес и телефон, фамилия, имя, отчество, должность представ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амилия, имя, отчество, должность лица, ответственного за производство работ, его домашний адрес, телефо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3. Разрешение (ордер) выдается не раньше чем за 10 дней до срока начала работ, указанного в заявке и разрешении (ордер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4. Выданное разрешение (ордер) на производство работ действительно на указанный в разрешении (ордере) вид, объем, срок и участок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менения и дополнения в действующее разрешение (ордер) вносятся только по месту его вы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ередаче объекта другой строительной организации заказчик обязан немедленно сообщить об этом в Администрацию Кирзинского сельсовета и немедленно переоформить разрешение (ордер) на другую подрядную организ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замены ответственного за производство работ лица, организация, производящая работы, обязана немедленно сообщить об этом заказчику и в Администрацию Кирзинского сельсовет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внесения изменений в разрешение (орде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продления новые уточненные сроки указываются в разрешении (ордер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 продлением разрешения (ордера), в случае необходимости, следует пролонгировать ранее полученные согласования и раз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2. Административно-техническая инспекция имеет право приостанавливать действие разрешения (орде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2.1. Приостановление действия разрешения (ордера) может производиться в случа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истематического невыполнения организацией предписаний по устранению выявленных нарушений (более 2-х ра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оплаты или отказа от оплаты сче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сли состояние строительного объекта представляет угрозу безопасности жизни или здоровья людей и движению транспо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зникновения деформации конструкций и элементов зданий и сооружений, расположенных рядом со строительной площадк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соблюдения правил техники безопасности при производстве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рушения при производстве работ требований настоящих Правил.</w:t>
      </w:r>
    </w:p>
    <w:p>
      <w:pPr>
        <w:pStyle w:val="Normal"/>
        <w:spacing w:lineRule="auto" w:line="240" w:before="280" w:after="0"/>
        <w:jc w:val="both"/>
        <w:rPr>
          <w:rFonts w:ascii="Times New Roman" w:hAnsi="Times New Roman" w:cs="Times New Roman"/>
          <w:sz w:val="18"/>
          <w:szCs w:val="18"/>
        </w:rPr>
      </w:pPr>
      <w:r>
        <w:rPr>
          <w:rFonts w:cs="Times New Roman" w:ascii="Times New Roman" w:hAnsi="Times New Roman"/>
          <w:sz w:val="18"/>
          <w:szCs w:val="18"/>
        </w:rPr>
        <w:t>12.2.12.2. Приостановление действия разрешения (ордера) осуществляет административно-техническая инспекци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этом в разрешении (ордере) ставится отметка о приостановлении его действия в соответствующий пери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няется в случа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ения работ с отступлением от требований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рушения подрядной организацией условий лицензир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дение работ после приостановления действия разрешения (ордера) или неустранения причин, приведших к его приостанов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3.2. Для возобновления работ необходимо вновь оформить разрешение (ордер)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2.3. Производство земляных работ</w:t>
      </w:r>
    </w:p>
    <w:p>
      <w:pPr>
        <w:pStyle w:val="Normal"/>
        <w:spacing w:lineRule="auto" w:line="240" w:before="28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ешение (ордер) на производство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каз о назначении его ответственным за производство работ на объек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жностные инструкции об основных обязанностях линейных инженерно-технических работ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а производства земляных и иных работ, влекущих нарушение благоустройства или естественного природного ландшаф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нительную съемку, согласованную с эксплуатационными организац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хему расстановки знаков, указывающих месторасположение подземных коммуник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 прибытия на место производства работ представителей эксплуатационных организаций приступать к работам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выполнения мер безопасности производитель обяз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людать правила организации работ вблизи действующих коммуник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Администрации Кирзинского сельсовета для принятия согласованного решения по продолжению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Администрацией Кирзинского сельсовета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spacing w:lineRule="auto" w:line="240" w:before="0" w:after="0"/>
        <w:jc w:val="both"/>
        <w:rPr/>
      </w:pPr>
      <w:r>
        <w:rPr>
          <w:rFonts w:cs="Times New Roman" w:ascii="Times New Roman" w:hAnsi="Times New Roman"/>
          <w:sz w:val="18"/>
          <w:szCs w:val="18"/>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Администрацией  Кирзинского сельсовета</w:t>
      </w:r>
      <w:r>
        <w:rPr>
          <w:rFonts w:cs="Times New Roman" w:ascii="Times New Roman" w:hAnsi="Times New Roman"/>
          <w:i/>
          <w:iCs/>
          <w:sz w:val="18"/>
          <w:szCs w:val="18"/>
        </w:rPr>
        <w:t xml:space="preserve"> </w:t>
      </w:r>
      <w:r>
        <w:rPr>
          <w:rFonts w:cs="Times New Roman" w:ascii="Times New Roman" w:hAnsi="Times New Roman"/>
          <w:sz w:val="18"/>
          <w:szCs w:val="18"/>
        </w:rPr>
        <w:t>и иными согласующими организациями не допуск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 выполнению работ разрешается приступать только после выполнения указанных мероприят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ирина траншеи должна быть минимальной, не превышающей нормы СНиП и технических условий на подземные проклад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Администрации Кирзинского сельсовет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защиты этих элементов должны применяться щиты и короба, обеспечивающие свободный досту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ние строительных материалов и конструкций вне специально отведенных мест запрещ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складировании труб, рельсов, железобетонных изделий и т.п. на дорожных покрытиях обязательна прокладка под ними лежн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8. Земляные работы должны быть закончены, а нарушенное благоустройство восстановлено в срок, указанный в разрешении (ордер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аребр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5. Раскопки, проводимые в зимний период (с 15 октября по 15 апреля), должны быть восстановлены и сданы в Администрацию Кирзинского сельсовет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акту в 3-дневный срок в зимнем варианте (засыпаны песком, уложен и уплотнен щебе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ответственная за восстановление благоустройства, направляет в Администрацию Кирзинского сельсовета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Normal"/>
        <w:spacing w:lineRule="auto" w:line="240" w:before="0" w:after="0"/>
        <w:jc w:val="both"/>
        <w:rPr/>
      </w:pPr>
      <w:r>
        <w:rPr>
          <w:rFonts w:cs="Times New Roman" w:ascii="Times New Roman" w:hAnsi="Times New Roman"/>
          <w:sz w:val="18"/>
          <w:szCs w:val="18"/>
        </w:rPr>
        <w:t>Полное восстановление нарушенного в зимнее время благоустройства должно быть выполнено в срок до 15 мая и сдано в окончательном варианте Администрации Кирзинского сельсовета</w:t>
      </w:r>
      <w:r>
        <w:rPr>
          <w:rFonts w:cs="Times New Roman" w:ascii="Times New Roman" w:hAnsi="Times New Roman"/>
          <w:i/>
          <w:iCs/>
          <w:sz w:val="18"/>
          <w:szCs w:val="18"/>
        </w:rPr>
        <w:t xml:space="preserve"> </w:t>
      </w:r>
      <w:r>
        <w:rPr>
          <w:rFonts w:cs="Times New Roman" w:ascii="Times New Roman" w:hAnsi="Times New Roman"/>
          <w:sz w:val="18"/>
          <w:szCs w:val="18"/>
        </w:rPr>
        <w:t>по акту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ение обязательств контролируется Администрацией Кирзинского сельсовет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ешение (ордер) считается закрытым, а объект снимается административно-технической инспекцией с контроля на основании а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Normal"/>
        <w:spacing w:lineRule="auto" w:line="240" w:before="280" w:after="0"/>
        <w:jc w:val="both"/>
        <w:rPr>
          <w:rFonts w:ascii="Times New Roman" w:hAnsi="Times New Roman" w:cs="Times New Roman"/>
          <w:sz w:val="18"/>
          <w:szCs w:val="18"/>
        </w:rPr>
      </w:pPr>
      <w:r>
        <w:rPr>
          <w:rFonts w:cs="Times New Roman" w:ascii="Times New Roman" w:hAnsi="Times New Roman"/>
          <w:sz w:val="18"/>
          <w:szCs w:val="18"/>
        </w:rPr>
        <w:t>12.3.28. Заказчик несет ответственность за качество выполненных работ по восстановлению нарушенного благоустройства в течение 3-х л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3.33. Запрещается в охранной зоне существующих подземных сооружений (водонесущих коммуникаций, кабельных линий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ройка постоянных и временных строений и сооружений, гаражей, павильонов, сараев, складских и других аналогичных помещ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адка деревьев, кустарников, организация детских спортивных игровых площад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ирование строительных материалов и конструкций, грунта, мусора, снега и др.</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2.4. Производство аварийно-восстановительны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4.1. Авария - повреждение на коммуникациях, требующее экстренного вмешательства в течение су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spacing w:lineRule="auto" w:line="240" w:before="0" w:after="0"/>
        <w:jc w:val="both"/>
        <w:rPr/>
      </w:pPr>
      <w:r>
        <w:rPr>
          <w:rFonts w:cs="Times New Roman" w:ascii="Times New Roman" w:hAnsi="Times New Roman"/>
          <w:sz w:val="18"/>
          <w:szCs w:val="18"/>
        </w:rPr>
        <w:t>12.4.8. Организация, производящая работы по ликвидации аварии, обязана, не прекращая начатые работы, оформить в Администрации Кирзинского сельсовета</w:t>
      </w:r>
      <w:r>
        <w:rPr>
          <w:rFonts w:cs="Times New Roman" w:ascii="Times New Roman" w:hAnsi="Times New Roman"/>
          <w:i/>
          <w:iCs/>
          <w:sz w:val="18"/>
          <w:szCs w:val="18"/>
        </w:rPr>
        <w:t xml:space="preserve"> </w:t>
      </w:r>
      <w:r>
        <w:rPr>
          <w:rFonts w:cs="Times New Roman" w:ascii="Times New Roman" w:hAnsi="Times New Roman"/>
          <w:sz w:val="18"/>
          <w:szCs w:val="18"/>
        </w:rPr>
        <w:t>разрешение (ордер) на производство аварийно-восстановительных работ в течение 3 суток с момента обнаружения аварии.</w:t>
      </w:r>
    </w:p>
    <w:p>
      <w:pPr>
        <w:pStyle w:val="Normal"/>
        <w:spacing w:lineRule="auto" w:line="240" w:before="0" w:after="0"/>
        <w:jc w:val="both"/>
        <w:rPr/>
      </w:pPr>
      <w:r>
        <w:rPr>
          <w:rFonts w:cs="Times New Roman" w:ascii="Times New Roman" w:hAnsi="Times New Roman"/>
          <w:sz w:val="18"/>
          <w:szCs w:val="18"/>
        </w:rPr>
        <w:t>При оформлении разрешения 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Администрацию Кирзинского сельсовета</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0. Место производства аварийных работ ограждается щитами или заставками установленного образц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ста работ в зонах движения пешеходов при отсутствии наружного освещения оборудуются светильник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2.3. 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Normal"/>
        <w:spacing w:lineRule="auto" w:line="240" w:before="0" w:after="0"/>
        <w:jc w:val="both"/>
        <w:rPr/>
      </w:pPr>
      <w:r>
        <w:rPr>
          <w:rFonts w:cs="Times New Roman" w:ascii="Times New Roman" w:hAnsi="Times New Roman"/>
          <w:sz w:val="18"/>
          <w:szCs w:val="18"/>
        </w:rPr>
        <w:t>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Администрацию Кирзинского сельсовета</w:t>
      </w:r>
      <w:r>
        <w:rPr>
          <w:rFonts w:cs="Times New Roman" w:ascii="Times New Roman" w:hAnsi="Times New Roman"/>
          <w:i/>
          <w:iCs/>
          <w:sz w:val="18"/>
          <w:szCs w:val="18"/>
        </w:rPr>
        <w:t xml:space="preserve"> </w:t>
      </w:r>
      <w:r>
        <w:rPr>
          <w:rFonts w:cs="Times New Roman" w:ascii="Times New Roman" w:hAnsi="Times New Roman"/>
          <w:sz w:val="18"/>
          <w:szCs w:val="18"/>
        </w:rPr>
        <w:t>по акту в 3-дневный срок в зимнем варианте (засыпаны песком, уложен и уплотнен щебень), с предоставлением в Администрацию Ордынского района Новосибирской области гарантийного письма с обязательством окончательного завершения работ по благоустройству в срок до 15 ма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ение обязательств контролируется административно-технической инспек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2.5. Снос и реконструкция зданий и сооружений</w:t>
      </w:r>
    </w:p>
    <w:p>
      <w:pPr>
        <w:pStyle w:val="Normal"/>
        <w:spacing w:lineRule="auto" w:line="240" w:before="0" w:after="0"/>
        <w:jc w:val="both"/>
        <w:rPr/>
      </w:pPr>
      <w:r>
        <w:rPr>
          <w:rFonts w:cs="Times New Roman" w:ascii="Times New Roman" w:hAnsi="Times New Roman"/>
          <w:b/>
          <w:sz w:val="18"/>
          <w:szCs w:val="18"/>
        </w:rPr>
        <w:t> </w:t>
      </w:r>
      <w:r>
        <w:rPr>
          <w:rFonts w:cs="Times New Roman" w:ascii="Times New Roman" w:hAnsi="Times New Roman"/>
          <w:sz w:val="18"/>
          <w:szCs w:val="18"/>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p>
    <w:p>
      <w:pPr>
        <w:pStyle w:val="Normal"/>
        <w:spacing w:lineRule="auto" w:line="240" w:before="280" w:after="280"/>
        <w:jc w:val="both"/>
        <w:rPr/>
      </w:pPr>
      <w:r>
        <w:rPr>
          <w:rFonts w:cs="Times New Roman" w:ascii="Times New Roman" w:hAnsi="Times New Roman"/>
          <w:sz w:val="18"/>
          <w:szCs w:val="18"/>
        </w:rPr>
        <w:t> </w:t>
      </w:r>
      <w:r>
        <w:rPr>
          <w:rFonts w:cs="Times New Roman" w:ascii="Times New Roman" w:hAnsi="Times New Roman"/>
          <w:b/>
          <w:sz w:val="18"/>
          <w:szCs w:val="18"/>
        </w:rPr>
        <w:t>13. Контроль за соблюдением Правил  и ответственность за их наруш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3.2. Контроль за содержанием территорий муниципального образования, зданий и сооружений осуществляют административно-техническая инспекция муниципального образования, Администрации Кирзинского сельсовета, земельный комитет, лесничество, санитарно-эпидемиологическая служба, ветеринарная служба и инспекция пожарной охраны, полиция. </w:t>
      </w:r>
    </w:p>
    <w:p>
      <w:pPr>
        <w:pStyle w:val="Normal"/>
        <w:spacing w:lineRule="auto" w:line="240" w:before="0" w:after="0"/>
        <w:jc w:val="both"/>
        <w:rPr/>
      </w:pPr>
      <w:r>
        <w:rPr>
          <w:rFonts w:cs="Times New Roman" w:ascii="Times New Roman" w:hAnsi="Times New Roman"/>
          <w:sz w:val="18"/>
          <w:szCs w:val="18"/>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работникам административно-технической инспекции, полиции, санитарно-эпидемиологической службе, Администрации Кирзинского сельсовета</w:t>
      </w:r>
      <w:r>
        <w:rPr>
          <w:rFonts w:cs="Times New Roman" w:ascii="Times New Roman" w:hAnsi="Times New Roman"/>
          <w:i/>
          <w:iCs/>
          <w:sz w:val="18"/>
          <w:szCs w:val="18"/>
        </w:rPr>
        <w:t xml:space="preserve"> </w:t>
      </w:r>
      <w:r>
        <w:rPr>
          <w:rFonts w:cs="Times New Roman" w:ascii="Times New Roman" w:hAnsi="Times New Roman"/>
          <w:sz w:val="18"/>
          <w:szCs w:val="18"/>
        </w:rPr>
        <w:t>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Normal"/>
        <w:spacing w:lineRule="auto" w:line="240" w:before="0" w:after="0"/>
        <w:jc w:val="both"/>
        <w:rPr/>
      </w:pPr>
      <w:r>
        <w:rPr>
          <w:rFonts w:cs="Times New Roman" w:ascii="Times New Roman" w:hAnsi="Times New Roman"/>
          <w:sz w:val="18"/>
          <w:szCs w:val="18"/>
        </w:rPr>
        <w:t>На административно-техническую инспекцию, Администрации Кирзинского сельсовета</w:t>
      </w:r>
      <w:r>
        <w:rPr>
          <w:rFonts w:cs="Times New Roman" w:ascii="Times New Roman" w:hAnsi="Times New Roman"/>
          <w:i/>
          <w:iCs/>
          <w:sz w:val="18"/>
          <w:szCs w:val="18"/>
        </w:rPr>
        <w:t xml:space="preserve"> </w:t>
      </w:r>
      <w:r>
        <w:rPr>
          <w:rFonts w:cs="Times New Roman" w:ascii="Times New Roman" w:hAnsi="Times New Roman"/>
          <w:sz w:val="18"/>
          <w:szCs w:val="18"/>
        </w:rPr>
        <w:t>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Normal"/>
        <w:spacing w:lineRule="auto" w:line="240" w:before="280" w:after="280"/>
        <w:jc w:val="center"/>
        <w:rPr>
          <w:rFonts w:ascii="Times New Roman" w:hAnsi="Times New Roman" w:cs="Times New Roman"/>
          <w:b/>
          <w:b/>
          <w:sz w:val="18"/>
          <w:szCs w:val="18"/>
        </w:rPr>
      </w:pPr>
      <w:r>
        <w:rPr>
          <w:rFonts w:cs="Times New Roman" w:ascii="Times New Roman" w:hAnsi="Times New Roman"/>
          <w:b/>
          <w:sz w:val="18"/>
          <w:szCs w:val="18"/>
        </w:rPr>
        <w:t>14. Заключительные положения</w:t>
      </w:r>
    </w:p>
    <w:p>
      <w:pPr>
        <w:pStyle w:val="Normal"/>
        <w:spacing w:lineRule="auto" w:line="240" w:before="280" w:after="28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несение изменений и дополнений в Правила благоустройства, организации уборки и обеспечения чистоты и порядка в с. Кирза Ордынского района Новосибирской области осуществляется в том же порядке, как и их принятие.</w:t>
      </w:r>
    </w:p>
    <w:sectPr>
      <w:type w:val="nextPage"/>
      <w:pgSz w:w="11906" w:h="16838"/>
      <w:pgMar w:left="1134" w:right="1134"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numPr>
        <w:ilvl w:val="0"/>
        <w:numId w:val="2"/>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2">
    <w:name w:val="нум список 1"/>
    <w:basedOn w:val="11"/>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3">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28">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29">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0">
    <w:name w:val="Схема документа"/>
    <w:basedOn w:val="Normal"/>
    <w:qFormat/>
    <w:pPr>
      <w:shd w:fill="000080" w:val="clear"/>
      <w:spacing w:lineRule="auto" w:line="240" w:before="0" w:after="0"/>
    </w:pPr>
    <w:rPr>
      <w:rFonts w:ascii="Tahoma" w:hAnsi="Tahoma" w:cs="Tahoma"/>
      <w:sz w:val="24"/>
      <w:szCs w:val="24"/>
    </w:rPr>
  </w:style>
  <w:style w:type="paragraph" w:styleId="Style31">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3"/>
    <w:next w:val="13"/>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2">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6">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4">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5">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0:47:00Z</dcterms:created>
  <dc:creator>User</dc:creator>
  <dc:description/>
  <cp:keywords/>
  <dc:language>en-US</dc:language>
  <cp:lastModifiedBy>СФ ТУ3 Смена ЦАК</cp:lastModifiedBy>
  <cp:lastPrinted>2012-02-27T16:08:00Z</cp:lastPrinted>
  <dcterms:modified xsi:type="dcterms:W3CDTF">2012-04-29T10:47:00Z</dcterms:modified>
  <cp:revision>2</cp:revision>
  <dc:subject/>
  <dc:title/>
</cp:coreProperties>
</file>