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3.03.2012                                                                                                                                                             № 64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мене постановления Администрации Кирзинского сельсовета Ордынского района Новосибирской области от 01.12.2010 года № 179 «Об утверждении  правил благоустройства территории Кирзин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  исполнение поручения Правительства Российской Федерации от 03.12.2011 года № ДК-П9-8588 об утверждении обновленных правил благоустройства всех поселений и городских окру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менить постановление Администрации Кирзинского сельсовета Ордынского района Новосибирской области от 01.12.2010 года № 179 «Об утверждении  правил благоустройства территории Кирзинского сельсовета».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постановления возложить на специалиста 2-го разряда Кирзинского сельсовета Екатерину Александровну Нестеренк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Кирзинского сельсовета                                                         П.Я. Малл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4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4:00Z</dcterms:modified>
  <cp:revision>2</cp:revision>
  <dc:subject/>
  <dc:title/>
</cp:coreProperties>
</file>