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</w:t>
        <w:br/>
        <w:t>КИРЗИНСКОГО СЕЛЬСОВЕТА</w:t>
        <w:br/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08.02.2012                                                                                                                                                              № 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создании штаба в целях оказания содействия избирательным комиссиям, расположенным на территории Кирзинского сельсовета Ордынского района Новосибирской области, в организации подготовки и проведения выборов  Президента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В соответствии с Федеральным законом от 10 января 2003 года № 19-ФЗ «О выборах Президента Российской Федерации» в целях оказания содействия избирательным комиссиям в организации подготовки и проведения выборов, повышения активности избирателей на выборах Президента Российской Феде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ЯЮ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Утвердить состав штаба по организационному и материально-техническому обеспечению выборов Президента Российской Федерации в следующем составе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 Маллаев Павел Яковлевич, глава Кирзинского сельсовета Ордынского района Новосибирской области, начальник штаб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Желтикова Наталья Павловна, специалист 1-го разряда администрации глава Кирзинского сельсовета Ордынского района Новосибирской области, член штаб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тепанова Римма Викторовна, председатель Совета Ветеранов Кирзинского сельсовета Ордынского района Новосибирской области, член штаб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етрова Людмила Павловна, директор Кирзинского дома культуры, член штаба (по согласованию)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Шушкова Наталья Николаевна, специалист МБУ Ордынского район КЦСОН, член штаба (по согласованию);</w:t>
      </w:r>
    </w:p>
    <w:p>
      <w:pPr>
        <w:pStyle w:val="Normal"/>
        <w:spacing w:lineRule="auto" w:line="240" w:before="0" w:after="0"/>
        <w:ind w:left="360" w:hanging="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ычкин Николай Николаевич, участковый уполномоченный полиции старший лейтенант полиции, член штаба (по согласованию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.Я.Малла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марк список 1"/>
    <w:basedOn w:val="Normal"/>
    <w:qFormat/>
    <w:pPr>
      <w:numPr>
        <w:ilvl w:val="0"/>
        <w:numId w:val="2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2">
    <w:name w:val="нум список 1"/>
    <w:basedOn w:val="11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3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29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1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3"/>
    <w:next w:val="13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2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6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5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0:42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0:42:00Z</dcterms:modified>
  <cp:revision>2</cp:revision>
  <dc:subject/>
  <dc:title/>
</cp:coreProperties>
</file>