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08.02.2012                                                                                                                                                    №  48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ешений о переводе или об отказе в переводе нежилого помещ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жил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Fonts w:cs="Times New Roman" w:ascii="Times New Roman" w:hAnsi="Times New Roman"/>
          <w:sz w:val="16"/>
          <w:szCs w:val="16"/>
        </w:rPr>
        <w:t xml:space="preserve">принятию документов, 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 также выдаче решений о переводе или об отказе в переводе нежилого помещения в жилое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          П.Я.Маллае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08.02.2012 г. № 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 xml:space="preserve">принятию документов, а также выдаче решений о перево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ли об отказе в переводе нежилого помещ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жил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.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 Местонахождение Администрации муниципального образования, предоставляющего    муниципальную  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    ул. Школьная, д.30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2.Часы приёма заявителей в Администрации Кирзинского сельсовета: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.3.3. Адрес электронной почты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 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района Новосибирской области: </w:t>
      </w:r>
      <w:r>
        <w:rPr>
          <w:rFonts w:cs="Times New Roman" w:ascii="Times New Roman" w:hAnsi="Times New Roman"/>
          <w:sz w:val="16"/>
          <w:szCs w:val="16"/>
          <w:u w:val="single"/>
        </w:rPr>
        <w:t>http://ordynsk.nso.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района Новосибирской области: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admord</w:t>
      </w:r>
      <w:r>
        <w:rPr>
          <w:rFonts w:cs="Times New Roman" w:ascii="Times New Roman" w:hAnsi="Times New Roman"/>
          <w:sz w:val="16"/>
          <w:szCs w:val="16"/>
          <w:u w:val="single"/>
        </w:rPr>
        <w:t>@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online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sinor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54_upr@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 8 (383) 59-23-309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8 (383) 59-21-6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 Новосибирская область Ордынский район р.п.Ордынское пр.Революции 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 633261 Новосибирская область, Ордынский район, р.п.Ордынское, пр.Революции,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 администрации Кирзинского сельсовета, участвующих в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осредством размещения на информационном стен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устной форме лично или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 специалистам администрации,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письменной форме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ельсовета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района Новосибирской области: Новосибирская область Ордынский район р.п.Ордынское пр.Революции 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 633261 Новосибирская область, Ордынский район, р.п.Ордынское, пр.Революции,2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 переводе нежилого помещения в жил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б отказе в переводе нежилого помещения в жи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238-239, 08.12.1994)</w:t>
      </w:r>
      <w:r>
        <w:rPr>
          <w:rStyle w:val="StrongEmphasis"/>
          <w:b w:val="false"/>
          <w:sz w:val="16"/>
          <w:szCs w:val="16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       № 70-71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jc w:val="both"/>
        <w:rPr/>
      </w:pPr>
      <w:r>
        <w:rPr>
          <w:sz w:val="16"/>
          <w:szCs w:val="16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№ 290, 30.12.2004; «Собрание законодательства РФ», 03.01.2005,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1 (часть 1), ст. 16; «Парламентская газета», № 5-6, 14.01.20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№ 40, ст. 3822; «Парламентская газета», № 186, 08.10.2003; «Российская газета», № 202, 08.10.2003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Жилищным кодексом Российской Федерации от 29.12.2004 № 188-ФЗ (первоначальный текст документа опубликован в изданиях «Собрание законодательства РФ», 03.01.2005, № 1 (часть 1), ст. 14; «Российская газета»,            № 1, 12.01.2005; «Парламентская газета», № 7-8, 15.01.20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№ 34, ст. 3680; «Российская газета», № 184, 22.08.200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№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№ 8, ст. 744; «Российская газета», № 41, 27.02.200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№ 180; в «Собрании законодательства Российской Федерации» от 15 августа 2005 г. № 33 ст. 34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олучения муниципальной услуги заявителем предста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ление о переводе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312"/>
      <w:bookmarkEnd w:id="0"/>
      <w:r>
        <w:rPr>
          <w:rFonts w:cs="Times New Roman" w:ascii="Times New Roman" w:hAnsi="Times New Roman"/>
          <w:sz w:val="16"/>
          <w:szCs w:val="16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313"/>
      <w:bookmarkEnd w:id="1"/>
      <w:r>
        <w:rPr>
          <w:rFonts w:cs="Times New Roman" w:ascii="Times New Roman" w:hAnsi="Times New Roman"/>
          <w:sz w:val="16"/>
          <w:szCs w:val="16"/>
        </w:rPr>
        <w:t>3) план переводимого помещения с его техническим опис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314"/>
      <w:bookmarkEnd w:id="2"/>
      <w:r>
        <w:rPr>
          <w:rFonts w:cs="Times New Roman" w:ascii="Times New Roman" w:hAnsi="Times New Roman"/>
          <w:sz w:val="16"/>
          <w:szCs w:val="16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315"/>
      <w:bookmarkEnd w:id="3"/>
      <w:r>
        <w:rPr>
          <w:rFonts w:cs="Times New Roman" w:ascii="Times New Roman" w:hAnsi="Times New Roman"/>
          <w:sz w:val="16"/>
          <w:szCs w:val="1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редставление заявителем всех необходим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3) </w:t>
      </w:r>
      <w:r>
        <w:rPr>
          <w:color w:val="000000"/>
          <w:sz w:val="16"/>
          <w:szCs w:val="16"/>
        </w:rPr>
        <w:t>несоблюдения предусмотренных</w:t>
      </w:r>
      <w:r>
        <w:rPr>
          <w:rStyle w:val="Appleconvertedspace"/>
          <w:sz w:val="16"/>
          <w:szCs w:val="16"/>
        </w:rPr>
        <w:t> 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статьей 22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Жилищного Кодекса условий перевода помещения;</w:t>
      </w:r>
    </w:p>
    <w:p>
      <w:pPr>
        <w:pStyle w:val="U"/>
        <w:spacing w:before="0" w:after="0"/>
        <w:jc w:val="both"/>
        <w:rPr>
          <w:color w:val="000000"/>
          <w:sz w:val="16"/>
          <w:szCs w:val="16"/>
        </w:rPr>
      </w:pPr>
      <w:bookmarkStart w:id="4" w:name="p335"/>
      <w:bookmarkEnd w:id="4"/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11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11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pBdr>
          <w:bottom w:val="single" w:sz="12" w:space="11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, прием заявителей 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ителей, заполнение заявлений о предоставлении муниципальной услуги осуществляется  в кабинета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Специалист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7. Специалист, ответственный за прием документов, передает их в установленном порядке для рассмотрения Главе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комиссии оформляется протоко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 Порядок и формы контроля над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 муниципальной 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над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Порядок обжалования действий (бездействия)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 также принимаемых ими решений при предоставлении  муниципальной услуг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 Заявитель вправе обратиться к главе Ордын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 района заявитель вправе  обратиться  к  губернатору   Новосибир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Сроки рассмотрения жалобы (претенз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546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Да                                                         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да</w:t>
        <w:tab/>
        <w:t xml:space="preserve">                                          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2:00Z</dcterms:modified>
  <cp:revision>2</cp:revision>
  <dc:subject/>
  <dc:title/>
</cp:coreProperties>
</file>