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07.02.2012                                                                                                                                                                      №  47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</w:t>
      </w:r>
      <w:r>
        <w:rPr>
          <w:rFonts w:cs="Times New Roman" w:ascii="Times New Roman" w:hAnsi="Times New Roman"/>
          <w:sz w:val="16"/>
          <w:szCs w:val="16"/>
        </w:rPr>
        <w:t>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</w:t>
      </w:r>
      <w:r>
        <w:rPr>
          <w:rFonts w:cs="Times New Roman" w:ascii="Times New Roman" w:hAnsi="Times New Roman"/>
          <w:sz w:val="16"/>
          <w:szCs w:val="16"/>
        </w:rPr>
        <w:t>принятию документов, а также выдаче решений о переводе или об отказе в переводе жилого помещения в нежилое помещение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                                      П.Я.Мал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07.02.2012 г. № 4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Кирзинского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с. Кирза,    ул. Школьная, д.30;</w:t>
      </w:r>
    </w:p>
    <w:p>
      <w:pPr>
        <w:pStyle w:val="Style19"/>
        <w:numPr>
          <w:ilvl w:val="2"/>
          <w:numId w:val="2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Кирзинского сельсовета: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3. 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4.Адрес официального интернет- сайта Администрации Кирзинского сельсовета :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Администрация Ордынского района Новосибирской области: </w:t>
      </w:r>
      <w:r>
        <w:rPr>
          <w:rFonts w:cs="Times New Roman" w:ascii="Times New Roman" w:hAnsi="Times New Roman"/>
          <w:sz w:val="16"/>
          <w:szCs w:val="16"/>
          <w:u w:val="single"/>
        </w:rPr>
        <w:t>http://ordynsk.nso.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http://www.to54.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Администрация Ордынского района Новосибирской области: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admord</w:t>
      </w:r>
      <w:r>
        <w:rPr>
          <w:rFonts w:cs="Times New Roman" w:ascii="Times New Roman" w:hAnsi="Times New Roman"/>
          <w:sz w:val="16"/>
          <w:szCs w:val="16"/>
          <w:u w:val="single"/>
        </w:rPr>
        <w:t>@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online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sinor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54_upr@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района Новосибирской области:8 (383) 59-23-30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8(383) 59-21-6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района Новосибирской области: Новосибирская область Ордынский район р.п.Ордынское пр.Революции 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 633261 Новосибирская область, Ордынский район, р.п.Ордынское, пр.Революции,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  администрации, участвующих в предоставлении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 использованием средств телефонной, почтовой связ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устной форме лично или по телефо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 специалистам администрации, участвующих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письменной форме поч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ельсовета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района Новосибирской области: Новосибирская область Ордынский район р.п.Ордынское пр.Революции 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 633261 Новосибирская область, Ордынский район, р.п.Ордынское, пр.Революции,2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шения о переводе жилого помещения в нежил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шения об отказе в переводе жилого помещения в нежил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  № 237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16"/>
          <w:szCs w:val="16"/>
        </w:rPr>
        <w:t>(принят ГД ФС РФ 21.10.1994)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«Собрание законодательства РФ», 05.12.1994, № 32, ст. 3301; «Российская газета», №  238-239, 08.12.1994)</w:t>
      </w:r>
      <w:r>
        <w:rPr>
          <w:rStyle w:val="StrongEmphasis"/>
          <w:b w:val="false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Жилищным кодексом Российской Федерации от 29.12.2004  №188-ФЗ (первоначальный текст документа опубликован в изданиях «Собрание законодательства РФ», 03.01.2005, № 1 (часть 1), ст. 14; «Российская газета»,    № 1, 12.01.2005; «Парламентская газета», № 7-8, 15.01.200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                    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Градостроительным кодексом Российской Федерации от 29.12.2004           № 190 – ФЗ  (первоначальный текст документа опубликован в изданиях «Российская газета», № 290, 30.12.2004; «Собрание законодательства РФ», 03.01.2005, № 1 (часть 1), ст. 16; «Парламентская газета», №  5-6, 14.01.200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255; в «Собрании законодательства Российской Федерации» от 4 января 2010 г., № 1 ст. 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№ 30 (ч. 1), ст. 3579; «Парламентская газета», № 47-49, 31.07.2008; «Российская газета», № 163, 01.08.200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№ 7, 201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.04.2005             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№ 95, в «Собрании законодательства Российской Федерации» от 9 мая 2005 г., № 19 ст. 181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№ 214 (дополнительный выпуск); в журнале «Еженедельный бюллетень законодательных и ведомственных актов», ноябрь 2003 г., № 46, 4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№ 6, ст. 702; «Российская газета», № 28, 10.02.2006)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6.02.2008          № 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№ 8, ст. 744; «Российская газета», № 41, 27.02.2008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0.08.2005            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№ 180; в «Собрании законодательства Российской Федерации» от 15 августа 2005 г. № 33 ст. 343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получения муниципальной услуги заявителем предста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ление о переводе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ехнический паспорт переводим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1.</w:t>
      </w:r>
      <w:r>
        <w:rPr>
          <w:rFonts w:eastAsia="Arial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представление заявителем всех необходим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16"/>
          <w:szCs w:val="16"/>
        </w:rPr>
        <w:t xml:space="preserve">3) </w:t>
      </w:r>
      <w:r>
        <w:rPr>
          <w:color w:val="000000"/>
          <w:sz w:val="16"/>
          <w:szCs w:val="16"/>
        </w:rPr>
        <w:t>несоблюдения предусмотренных</w:t>
      </w:r>
      <w:r>
        <w:rPr>
          <w:rStyle w:val="Appleconvertedspace"/>
          <w:sz w:val="16"/>
          <w:szCs w:val="16"/>
        </w:rPr>
        <w:t> 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статьей 22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 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Требования к местам для ожидани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находятся в холле (зале)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 в кабинетах  специалис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5.2.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пакета докумен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ием и регистрация пакета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2. Специалист сельсовет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дата представления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пись специа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комиссии оформляется протоколом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рядок и формы контроля над совершением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предоставлению  муниципальной 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над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  Глава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рядок обжалования действий (бездействия)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 также принимаемых ими решений при предоставлении 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 Заявитель вправе обратиться к Главе Ордынского район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5.8. Сроки рассмотрения жалобы (претензи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дней со дня регистрации обращения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администраци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1181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2138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771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3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45460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546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да</w:t>
        <w:tab/>
        <w:t xml:space="preserve">                                                                                                                                                           н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35" w:hanging="675"/>
      </w:pPr>
      <w:rPr>
        <w:sz w:val="28"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16"/>
        <w:szCs w:val="1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2">
    <w:name w:val="WW8Num14z2"/>
    <w:qFormat/>
    <w:rPr>
      <w:rFonts w:ascii="Times New Roman" w:hAnsi="Times New Roman" w:cs="Times New Roman"/>
      <w:sz w:val="16"/>
      <w:szCs w:val="16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41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41:00Z</dcterms:modified>
  <cp:revision>2</cp:revision>
  <dc:subject/>
  <dc:title/>
</cp:coreProperties>
</file>