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06.02.2012                                                                                                                                                                                 №  42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риёму заявлений и выдачи документов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 п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риёму заявлений и выдачи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лава  Кирзинского сельсовета                                                                                                                   П.Я. 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6.02.2012 г. № 4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bidi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Наименование муниципальной услуги – «Прием заявлений и выдача документов о согласовании переустройства и (или) перепланировки жилого помещения» (далее – муниципальная услу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тивный регламент администрации Кирзинского сельсовета по предоставлению муниципальной услуги «Прием заявлений и выдача документов о согласовании переустройства и (или) перепланировки жилого помещения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 2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Жилищным кодекс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Федеральным законом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от 06.10.2003 года № 131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Федеральным законом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от 02.05.2006 года № 59-ФЗ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Закон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от 27.04.1993 года № 4866-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обжаловании в суд действий и решений, нарушающих права и свободы граждан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становлением Правительства Российской Федерации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от 28.04.2005 г. №266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 района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1.3. Рассмотрение муниципальной услуги осуществляется комиссией администрации</w:t>
      </w:r>
      <w:r>
        <w:rPr>
          <w:rFonts w:cs="Times New Roman" w:ascii="Times New Roman" w:hAnsi="Times New Roman"/>
          <w:sz w:val="16"/>
          <w:szCs w:val="16"/>
        </w:rPr>
        <w:t xml:space="preserve"> Кирзинского сельсовета, состав которой утверждается постановлением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учателями муниципальной услуги являются собственники жилых помещений или уполномоченные ими лица (далее – заявит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0" w:name="sub_2501"/>
      <w:bookmarkEnd w:id="0"/>
      <w:r>
        <w:rPr>
          <w:rFonts w:cs="Times New Roman" w:ascii="Times New Roman" w:hAnsi="Times New Roman"/>
          <w:sz w:val="16"/>
          <w:szCs w:val="16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" w:name="sub_2501"/>
      <w:bookmarkStart w:id="2" w:name="sub_2502"/>
      <w:bookmarkEnd w:id="1"/>
      <w:bookmarkEnd w:id="2"/>
      <w:r>
        <w:rPr>
          <w:rFonts w:cs="Times New Roman" w:ascii="Times New Roman" w:hAnsi="Times New Roman"/>
          <w:sz w:val="16"/>
          <w:szCs w:val="16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spacing w:lineRule="auto" w:line="240" w:before="0" w:after="0"/>
        <w:jc w:val="both"/>
        <w:rPr/>
      </w:pPr>
      <w:bookmarkStart w:id="3" w:name="sub_2502"/>
      <w:bookmarkEnd w:id="3"/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b/>
          <w:bCs/>
          <w:sz w:val="16"/>
          <w:szCs w:val="16"/>
        </w:rPr>
        <w:t>2. Требования к порядку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Порядок информирования о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1. Администрация Кирзинского сельсовета находится по адресу: 633290, Новосибирская область, Ордынский  район, село Кирза, улица  Школьная ,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Часы приёма заявителей в Администрации Кирзинского сельсовета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лефоны для справо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поселения - 8(38359) 3713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 администрации - 8(38359) 3765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о предоставлении муниципальной услуги в администрации Кирзинского сельсовета осуществляется специалистом, ответственным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осуществляет информирование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местонахождении и графике работы администрации Байкаль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о справочных телефонах администрации Кирзи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местах нахождения и графиках работы администрации Кирзинского сельсовета,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требованиями к консультации заявителе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ктуа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еврем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четкость в изложении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нота консульт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глядность форм подачи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добство и доступ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2. Информирование заявителей о предоставлении муниципальной услуги осуществляется в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посредственного общения заявителей (при личном обращении либо по телефону) со специалистом, ответственным за консультацию, по направлениям, предусмотренным пунктом 2.1.1.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3. Требования к форме и характеру взаимодействия специалистов с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 ответе на телефонные звонки специалист представляется, назвав свою фамилию, имя, отчество, должность, наименование администрации Кирзинского сельсовета, непосредственно предоставляющего муниципальную услугу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 личном обращении заявителей специалист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конце консультирования (по телефону или лично) специалист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екретаря комиссии, непосредственно предоставляющего муниципальную услугу, исполнившего ответ на обращение. Ответ на письменное обращение подписывается Главой Кирзинского сельсовета. Ответ на письменные обращения и обращения по электронной почте дается в срок, не превышающий 45 дней со дня регистрации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4. На информационных стендах в администрации Кирзинского сельсовета непосредственно предоставляющей муниципальную услугу, размещаются следующие информационные 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сведения о перечне предоставляемых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блок-схема, наглядно отображающая последовательность прохождения всех административных процедур (приложение 1 к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образцы заполнения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адреса, номера телефонов и факса, график работы, адрес электронной почты администрации Кирзинского 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еречень оснований для отказа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административный регла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необходимая оперативная информация о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2. Перечень документов, необходимых для предоставления муниципальной услуги (далее – документ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4" w:name="sub_26022"/>
      <w:bookmarkEnd w:id="4"/>
      <w:r>
        <w:rPr>
          <w:rFonts w:cs="Times New Roman" w:ascii="Times New Roman" w:hAnsi="Times New Roman"/>
          <w:sz w:val="16"/>
          <w:szCs w:val="16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5" w:name="sub_26022"/>
      <w:bookmarkStart w:id="6" w:name="sub_26023"/>
      <w:bookmarkEnd w:id="5"/>
      <w:bookmarkEnd w:id="6"/>
      <w:r>
        <w:rPr>
          <w:rFonts w:cs="Times New Roman" w:ascii="Times New Roman" w:hAnsi="Times New Roman"/>
          <w:sz w:val="16"/>
          <w:szCs w:val="16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7" w:name="sub_26023"/>
      <w:bookmarkStart w:id="8" w:name="sub_26024"/>
      <w:bookmarkEnd w:id="7"/>
      <w:bookmarkEnd w:id="8"/>
      <w:r>
        <w:rPr>
          <w:rFonts w:cs="Times New Roman" w:ascii="Times New Roman" w:hAnsi="Times New Roman"/>
          <w:sz w:val="16"/>
          <w:szCs w:val="16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9" w:name="sub_26024"/>
      <w:bookmarkStart w:id="10" w:name="sub_26025"/>
      <w:bookmarkEnd w:id="9"/>
      <w:bookmarkEnd w:id="10"/>
      <w:r>
        <w:rPr>
          <w:rFonts w:cs="Times New Roman" w:ascii="Times New Roman" w:hAnsi="Times New Roman"/>
          <w:sz w:val="16"/>
          <w:szCs w:val="16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)заключение отдела архитектуры и градостроительства администрации Ордынского района о допустимости проведения переустройства и (или) перепланировки жилого и (или) нежилого помещения, если такое жилое и (или) нежилое помещение или дом, в котором находится, является объектом историко-культурного наслед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1" w:name="sub_26025"/>
      <w:bookmarkEnd w:id="11"/>
      <w:r>
        <w:rPr>
          <w:rFonts w:cs="Times New Roman" w:ascii="Times New Roman" w:hAnsi="Times New Roman"/>
          <w:sz w:val="16"/>
          <w:szCs w:val="16"/>
        </w:rPr>
        <w:t>Требовать от заявителей иные документы, не предусмотренные данным пунктом административного регламента,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, можно получить у специалиста, непосредственно предоставляющего муниципальную усл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Общие требования к оформлению документов, представляемых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на русском языке либо имеют заверенный перевод на русский язы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именование заявителя, адрес, наименование работ должны быть написаны полностью, разборчивым почер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справления и подчистки в заявлении и документах не допускаю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кументы не должны быть исполнены карандашом, не должны иметь серьезных повреждений, наличие которых не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зволяет однозначно истолковать их содер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Порядок обращения к специалисту, непосредственно предоставляющий муниципальную услугу, при подаче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являющиеся основанием для предоставления муниципальной услуги, представляются специалисту, непосредственно предоставляющей муниципальную услугу,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лучае направления документов по почте копии документов должны быть заверены Главо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Кирзи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овета. Факт подтверждения направления документов по почте лежит на заяв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ой обращения и представления документов является день получения и регистрации документов специалистом, ответственным за прием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 для подачи документов осуществляется в соответствии с графиком работы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Срок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 согласовании или об отказе в согласовании принимается комиссией по результатам рассмотрения соответствующего заявления и иных представленных в соответствии с определенным пунктом 2.2 настоящего административного регламента, не позднее чем через сорок пять дней со дня предоставления указанных документов и оформляется а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 согласовании оформляется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Основания для отказа в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2" w:name="sub_27011"/>
      <w:bookmarkEnd w:id="12"/>
      <w:r>
        <w:rPr>
          <w:rFonts w:cs="Times New Roman" w:ascii="Times New Roman" w:hAnsi="Times New Roman"/>
          <w:sz w:val="16"/>
          <w:szCs w:val="16"/>
        </w:rPr>
        <w:t>- при непредставлении определенных пунктом 2.2. настоящего административного регламента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3" w:name="sub_27011"/>
      <w:bookmarkStart w:id="14" w:name="sub_27012"/>
      <w:bookmarkEnd w:id="13"/>
      <w:bookmarkEnd w:id="14"/>
      <w:r>
        <w:rPr>
          <w:rFonts w:cs="Times New Roman" w:ascii="Times New Roman" w:hAnsi="Times New Roman"/>
          <w:sz w:val="16"/>
          <w:szCs w:val="16"/>
        </w:rPr>
        <w:t>- при представлении документов в ненадлежащий орг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5" w:name="sub_27012"/>
      <w:bookmarkStart w:id="16" w:name="sub_27013"/>
      <w:bookmarkEnd w:id="15"/>
      <w:r>
        <w:rPr>
          <w:rFonts w:cs="Times New Roman" w:ascii="Times New Roman" w:hAnsi="Times New Roman"/>
          <w:sz w:val="16"/>
          <w:szCs w:val="16"/>
        </w:rPr>
        <w:t>- при несоответствии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7" w:name="sub_2702"/>
      <w:bookmarkEnd w:id="17"/>
      <w:r>
        <w:rPr>
          <w:rFonts w:cs="Times New Roman" w:ascii="Times New Roman" w:hAnsi="Times New Roman"/>
          <w:sz w:val="16"/>
          <w:szCs w:val="16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8" w:name="sub_27013"/>
      <w:bookmarkStart w:id="19" w:name="sub_2702"/>
      <w:bookmarkStart w:id="20" w:name="sub_2703"/>
      <w:bookmarkEnd w:id="19"/>
      <w:r>
        <w:rPr>
          <w:rFonts w:cs="Times New Roman" w:ascii="Times New Roman" w:hAnsi="Times New Roman"/>
          <w:sz w:val="16"/>
          <w:szCs w:val="16"/>
        </w:rPr>
        <w:t>Решение об отказе в предоставлении муниципальной услуги может быть обжаловано заявителем в судебном порядке.</w:t>
      </w:r>
      <w:bookmarkEnd w:id="18"/>
      <w:bookmarkEnd w:id="2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 Требования к местам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места, в которых предоставляется муниципальная услуга, должны иметь средства пожароту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 помещении, в котором предоставляется муниципальная услуга, должны оборудованы стульями и столами с письменными принадлежностями и бланкам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мещение для информирования заявителей должны быть оборудованы информационными стендами, организованными в соответствии с требованиями пункта 2.1.4.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8. Требования к предоставлению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8.1.Муниципальная услуга предоставля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8.2. Завершение переустройства и (или) перепланировки жилого помещения подтверждается актом приемочной комиссии, который утверждается постановлением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ции </w:t>
      </w:r>
      <w:r>
        <w:rPr>
          <w:rFonts w:cs="Times New Roman" w:ascii="Times New Roman" w:hAnsi="Times New Roman"/>
          <w:sz w:val="16"/>
          <w:szCs w:val="16"/>
        </w:rPr>
        <w:t>Кирзинского сельсовета (приложение 5 к административному регламен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очной комиссии направляется комиссией в учреждение технической инвентаризации отделом архитектуры и градостроительства администрации Ордынского 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Показатели доступности и качества муниципальной услуг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евременное, полное информирование о муниципальной услу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учение муниципальной услуги в электронном виде, а также в иных формах по выбору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сурсное обеспечение исполне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3. Административные процед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«Прием заявлений и выдача документов о согласовании переустройства и (или) перепланировки жилого помещения» включает в себя административные процед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огласованию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подтверждению завершения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рием документов на согласование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сбор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рассмотрение представленны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одготовка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ыдача решения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ием и регистрация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анием для начала предоставления муниципальной услуги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в установленных законодательством случаях нотариально удостовер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не исполнены карандаш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сличает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2.Административного регламента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рядковый номер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ату и время прие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ее количество документов и общее число листов в докумен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нные о заявите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цель обращен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и фамилию и иниц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ередает заявителю копию зарегистрированного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пециалист, ответственный за прием документов,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отказа в приеме документов, необходимых для предоставления муниципальной услуги являются в случае ненадлежащего оформления заявления ( отсутствие сведений о заявителе, отсутствие подписи заявителя), несоответствие приложенных к заявлению документов документам, указанным в зая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этом случае заявление и документы возвращаются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Рассмотрение представлен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ние документов должны быть начаты ответственным специалистом не позднее 1 дня с момента получения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действия составляет 10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одготовка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 результатам рассмотрения документов специалист, ответственный за рассмотрение документов принимает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 возможности согласования переустройства и (или) перепланировки жилого поме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ешение о согласовании специалист, ответственный за рассмотрение документов и проведение экспертизы, оформляет в виде проекта постановлени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ции </w:t>
      </w:r>
      <w:r>
        <w:rPr>
          <w:rFonts w:cs="Times New Roman" w:ascii="Times New Roman" w:hAnsi="Times New Roman"/>
          <w:sz w:val="16"/>
          <w:szCs w:val="16"/>
        </w:rPr>
        <w:t>Кирзинского сельсовета (приложение 4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лова «На основании части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лова «Отказ в согласовании переустройства и (или)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 постановления в установленном порядке передается на подпись Главе Кирзинского сельсовета. К проекту постановления прилагаются документы, на основании которых он был подготовл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 итогам рассмотрения Глав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ирзинского сельсовета подписывает проект постановл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формление проекта решения с нарушением установленной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воды, изложенные специалистом в проекте решения, противоречат действующему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возврата Главой Кирзинского сельсовета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действия составляет 3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5. Выдача постановления заявител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снованием для начала процедуры является приняти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цией </w:t>
      </w:r>
      <w:r>
        <w:rPr>
          <w:rFonts w:cs="Times New Roman" w:ascii="Times New Roman" w:hAnsi="Times New Roman"/>
          <w:sz w:val="16"/>
          <w:szCs w:val="16"/>
        </w:rPr>
        <w:t>Кирзинского сельсовета постановления и поступление документов специалисту, ответственному за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ыдачу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постановления может осуществляться либо заявителю непосредственно, либо путем направления постановления п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дачи постановления - не позднее, чем через 3 рабочих дня со дня принятия по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 уведомляет заявителя по телефону о принятии постановления, при наличии адреса электронной почты заявителя пересылает ему электронную версию постано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выдаче постановл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выдачу документов, проверяет правомочность заявителя, в том числе полномочия представителя заявителя действовать от его имени при получении по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расписывается в получении постановл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 направлении постановления по почте, специалист, ответственный за выдачу постановления, готовит решение к отправке почтой и передает его в установленном порядке для отпра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я постановл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ий максимальный срок выполнения административной процедуры составляет 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мотр Приемочной комиссией переустроенного и (или) перепланированного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формление результатов работы Приемоч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отказ в подтверждении завершения переустройства и (или) перепланировки жилого поме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постановления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Прием и регистрация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ых действий является обращение заявителя в администрацию Кирзинского сельсовета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рядковый номер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ту и время приема с точностью до мину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нные о заявите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цель обращен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ои фамилию и иниц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аксимальный срок выполнения действия составляет 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 формирует результат административной процедуры по приему заявления и передает дело о переустройстве и (или) перепланировке жилого помещения заявителя в установленном порядке для назначения Приемочной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8.Осмотр Приемочной комиссией переустроенного и (или) перепланированного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ходе осмотра Приемочная комиссия обяз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соответствии переустройства и (или) перепланировки жилого помещения проектн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 нарушении при переустройстве и (или) перепланировке проект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9.Оформление результатов работы Прием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наименование органа местного самоуправ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лова «Отказ в подтверждении завершения переустройства и (или) перепланировки жилого помещения может быть обжалован в судебном поряд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исьменному сообщению об отказе в подтверждении завершения переустройства и (или) перепланировки жилого помещения прилагается 1 экземпляр Акта прием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в подтверждении завершения переустройства и (или) перепланировки жилого помещения подписывается руководителем органа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максимальный срок выполнения административной процедуры - 1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0.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сам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11. Выдача решения заявит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выдачи решения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ринятие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цией </w:t>
      </w:r>
      <w:r>
        <w:rPr>
          <w:rFonts w:cs="Times New Roman" w:ascii="Times New Roman" w:hAnsi="Times New Roman"/>
          <w:sz w:val="16"/>
          <w:szCs w:val="16"/>
        </w:rPr>
        <w:t>Байкальского сельсовета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дачи решения – не более 3 дней после принятия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выдачу документов, проверяет правомочность заявителя, в том числе полномочия представителя заявителя действовать от его имени при получении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я решения и иные документы передаются в установленном порядке для помещения в де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4. Контроль за предоставлением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екущий контроль за соблюдением последовательности действий при предоставлении муниципальной услуги осуществляется   Главой Кирзинского 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полноты и качества предоставления муниципальной услуги осуществляется Главой Кирзинского сельсовета и включает в себя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ет право на обжалование действий (бездействия) и решений специалистов, осуществляемых (принятых) в ход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на действия (бездействия) и решения специалистов (далее – жалоба) может быть подана в устной форме или в письм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итель в своей письменной жалобе в обязательном порядке указывает либо наименование администрации Кирзинского  сельсовета, в которую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в подтверждение своих доводов заявитель прилагает к письменной жалобе документы и материалы, либо их ко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алоба может быть подана в форме устного обращения на личном приеме заявителей. Прием заявителей в администрации Кирзинского сельсовета осуществляет Глава Кирзинского  сельсо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ние устной жалобы заносится в карточку личного приема заявителя. В случае если изложенные в устной форм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ая жалоба и жалоба по электронной почте должны быть рассмотрены администрацией Кирзинского сельсовета в течение 30 дней со дня их регистрации в администрации Кирзинского сельсовета. В исключительных случаях, когда для проверки и решения поставленных в жалобе вопросов требуется более длительный срок, допускается продление Главой Кирзинского сельсовета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рием заявлений и выдача докумен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планировки жилого помещ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w:t xml:space="preserve">1. Последовательность административных действий (процедур) по согласованию переустройства и (или) перепланировки жилого помещения  </w:t>
      </w:r>
      <w:r>
        <w:rPr>
          <w:rFonts w:cs="Times New Roman" w:ascii="Times New Roman" w:hAnsi="Times New Roman"/>
          <w:sz w:val="16"/>
          <w:szCs w:val="16"/>
        </w:rPr>
        <mc:AlternateContent>
          <mc:Choice Requires="wpg">
            <w:drawing>
              <wp:inline distT="0" distB="0" distL="0" distR="0">
                <wp:extent cx="6400800" cy="6629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629400"/>
                          <a:chOff x="0" y="0"/>
                          <a:chExt cx="640080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800280"/>
                            <a:ext cx="361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114480"/>
                            <a:ext cx="35427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257480"/>
                            <a:ext cx="4001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86000"/>
                            <a:ext cx="3636000" cy="108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45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629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320040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руковод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3200400"/>
                            <a:ext cx="1827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000680"/>
                            <a:ext cx="3429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0"/>
                            <a:ext cx="3200400" cy="108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915080"/>
                            <a:ext cx="459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915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56008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5600880"/>
                            <a:ext cx="281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6172200"/>
                            <a:ext cx="2970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943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943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22pt" coordorigin="0,0" coordsize="10080,10440">
                <v:rect id="shape_0" stroked="f" o:allowincell="f" style="position:absolute;left:0;top:0;width:1007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72;top:1260;width:5687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1;top:180;width:55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1980;width:630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, на предмет наличия всех установленных 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0;top:3600;width:5725;height:1700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140;width:7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1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5040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руковод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5040;width:287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6300;width:54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200;width:5039;height:1700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6;top:7740;width:72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7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8820;width:35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2;top:8820;width:442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3;top:9720;width:46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80" to="468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800" to="468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2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680" to="144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4680" to="792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6120" to="252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120" to="702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020" to="468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280" to="1800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8280" to="7560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360" to="288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360" to="5940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. Последовательность административных действий (процедур) по подтверждению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завершения переустройства и (или) перепланировки жилого помещ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g">
            <w:drawing>
              <wp:inline distT="0" distB="0" distL="0" distR="0">
                <wp:extent cx="6175375" cy="84810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8481240"/>
                          <a:chOff x="0" y="0"/>
                          <a:chExt cx="6175440" cy="8481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720" cy="848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75440" cy="8229600"/>
                          </a:xfrm>
                        </wpg:grpSpPr>
                        <wps:wsp>
                          <wps:cNvSpPr/>
                          <wps:spPr>
                            <a:xfrm>
                              <a:off x="1144440" y="800280"/>
                              <a:ext cx="3999240" cy="343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и регистрация документов у заяви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2320" y="0"/>
                              <a:ext cx="35434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 административной процедуры: обращение заявител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371600"/>
                              <a:ext cx="3997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упление документов специалисту, ответственному за подготовку работы комисси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86640" y="571680"/>
                              <a:ext cx="1800" cy="229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2057400"/>
                              <a:ext cx="3997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840" y="2971800"/>
                              <a:ext cx="3543480" cy="10288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планировка и (или) переустройство соответствует требованиям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314880"/>
                              <a:ext cx="340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3314880"/>
                              <a:ext cx="457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399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е о соответствии требования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320" y="3886200"/>
                              <a:ext cx="2517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е о несоответствии требования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4457880"/>
                              <a:ext cx="43419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2320" y="5257800"/>
                              <a:ext cx="3024000" cy="11156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лено Актом несоответствие требованиям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5486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5486400"/>
                              <a:ext cx="457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57360"/>
                              <a:ext cx="2399760" cy="79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ообщение об отказе в подтверждении завершения переустройства и (или)   перепланиров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320" y="6058080"/>
                              <a:ext cx="2514600" cy="82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  <w:tab w:val="left" w:pos="1909" w:leader="none"/>
                                  </w:tabs>
                                  <w:overflowPunct w:val="false"/>
                                  <w:bidi w:val="0"/>
                                  <w:spacing w:before="12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ание Акта членами комиссии, принятие руководителем решения и поступлени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ов специалис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6972480"/>
                              <a:ext cx="2629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выдает документы заявител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5240" y="7543800"/>
                              <a:ext cx="27424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  <w:tab w:val="left" w:pos="1909" w:leader="none"/>
                                  </w:tabs>
                                  <w:overflowPunct w:val="false"/>
                                  <w:bidi w:val="0"/>
                                  <w:spacing w:before="12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дуры по предоставлению услуги законче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736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2743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3657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920" y="3657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4229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4229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51436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5829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5829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67438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7315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5pt;height:667.8pt" coordorigin="0,0" coordsize="9725,13356">
                <v:rect id="shape_0" stroked="f" o:allowincell="f" style="position:absolute;left:1;top:0;width:9723;height:133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725;height:12960">
                  <v:shape id="shape_0" fillcolor="white" stroked="t" o:allowincell="f" style="position:absolute;left:1802;top:1260;width:6297;height:53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рием, проверка и регистрация документов у заяви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161;top:0;width:5579;height:89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Начало административной процедуры: обращение заяви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620;top:2160;width:6294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оступление документов специалисту, ответственному за подготовку работы комиссии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61;top:900;width:2;height:36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21;top:3240;width:6295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1;top:4680;width:5579;height:1619;mso-wrap-style:square;v-text-anchor:top;mso-position-horizontal-relative:char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ерепланировка и (или) переустройство соответствует требованиям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0;top:5220;width:536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0;top:5220;width:72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120;width:377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Решение о соответствии требовани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6120;width:3963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Решение о несоответствии требовани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1;top:7020;width:6837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1;top:8280;width:4761;height:1756;mso-wrap-style:square;v-text-anchor:top;mso-position-horizontal-relative:char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Установлено Актом несоответствие требованиям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1;top:864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8640;width:72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9539;width:3778;height:1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ообщение об отказе в подтверждении завершения переустройства и (или)   перепланиров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9540;width:3959;height:1303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  <w:tab w:val="left" w:pos="1909" w:leader="none"/>
                            </w:tabs>
                            <w:overflowPunct w:val="false"/>
                            <w:bidi w:val="0"/>
                            <w:spacing w:before="12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одписание Акта членами комиссии, принятие руководителем решения и поступление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документов специалист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1;top:10980;width:41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Специалист выдает документы заявител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221;top:11880;width:4318;height:1079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  <w:tab w:val="left" w:pos="1909" w:leader="none"/>
                            </w:tabs>
                            <w:overflowPunct w:val="false"/>
                            <w:bidi w:val="0"/>
                            <w:spacing w:before="12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роцедуры по предоставлению услуги закончен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62,1800" to="4862,21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1,2880" to="4861,32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1,4320" to="4861,46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1,5760" to="1621,61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21,5760" to="7921,61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1,6660" to="2341,70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1,6660" to="7201,70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8100" to="4681,82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1,9180" to="1801,9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1,9180" to="7381,9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1,10620" to="7381,109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1,11520" to="7381,118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рием заявлений и выдача докумен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планировки жилого помещения»</w:t>
      </w:r>
    </w:p>
    <w:p>
      <w:pPr>
        <w:pStyle w:val="Normal"/>
        <w:spacing w:before="72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</w:t>
      </w:r>
    </w:p>
    <w:p>
      <w:pPr>
        <w:pStyle w:val="Style2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а постановлением Правительства</w:t>
      </w:r>
    </w:p>
    <w:p>
      <w:pPr>
        <w:pStyle w:val="Style2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ой Федерации от 28.04.05 г. № 266</w:t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</w:t>
      </w:r>
    </w:p>
    <w:p>
      <w:pPr>
        <w:pStyle w:val="Normal"/>
        <w:pBdr>
          <w:top w:val="single" w:sz="4" w:space="1" w:color="000000"/>
        </w:pBdr>
        <w:spacing w:lineRule="auto" w:line="24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</w:t>
      </w:r>
    </w:p>
    <w:p>
      <w:pPr>
        <w:pStyle w:val="Normal"/>
        <w:pBdr>
          <w:top w:val="single" w:sz="4" w:space="1" w:color="000000"/>
        </w:pBdr>
        <w:spacing w:lineRule="auto" w:line="240"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Заявление</w:t>
      </w:r>
      <w:r>
        <w:rPr>
          <w:rFonts w:cs="Times New Roman" w:ascii="Times New Roman" w:hAnsi="Times New Roman"/>
          <w:sz w:val="16"/>
          <w:szCs w:val="16"/>
        </w:rPr>
        <w:br/>
        <w:t>о переустройстве и (или) перепланировке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наниматель, либо собственник жилого помещения, либо собствен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Примечание.</w:t>
      </w:r>
      <w:r>
        <w:rPr>
          <w:rFonts w:cs="Times New Roman" w:ascii="Times New Roman" w:hAnsi="Times New Roman"/>
          <w:sz w:val="16"/>
          <w:szCs w:val="16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3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полный адрес: субъект Российской Федера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е образование, поселение, улица, дом, корпус, стро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вартира (комната), подъезд, эт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Собственник(и) жилого помещения: 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ава собственности, договора найма,</w:t>
      </w:r>
    </w:p>
    <w:p>
      <w:pPr>
        <w:pStyle w:val="Normal"/>
        <w:pBdr>
          <w:top w:val="single" w:sz="4" w:space="1" w:color="000000"/>
        </w:pBdr>
        <w:spacing w:lineRule="auto" w:line="240"/>
        <w:ind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>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right="651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ю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)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) проект (проектная документация) переустройства и (или) перепланировки жилого помещения                   на  </w:t>
        <w:tab/>
        <w:tab/>
        <w:t>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технический паспорт переустраиваемого и (или) перепланируемого жилого помещения</w:t>
        <w:br/>
        <w:t>на  ______</w:t>
        <w:tab/>
        <w:tab/>
        <w:t>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______  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веренности, выписки из уставов и др.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309" w:right="184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451" w:right="36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253" w:right="18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Normal"/>
        <w:spacing w:lineRule="auto" w:line="240" w:before="0" w:after="0"/>
        <w:ind w:right="58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right="581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рием заявлений и выдача докумен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планировки жилого помещения»</w:t>
      </w:r>
    </w:p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)</w:t>
      </w:r>
    </w:p>
    <w:p>
      <w:pPr>
        <w:pStyle w:val="Normal"/>
        <w:tabs>
          <w:tab w:val="clear" w:pos="708"/>
          <w:tab w:val="left" w:pos="3645" w:leader="none"/>
          <w:tab w:val="center" w:pos="5031" w:leader="none"/>
        </w:tabs>
        <w:spacing w:lineRule="auto" w:line="240" w:before="60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Заявление</w:t>
      </w:r>
      <w:r>
        <w:rPr>
          <w:rFonts w:cs="Times New Roman" w:ascii="Times New Roman" w:hAnsi="Times New Roman"/>
          <w:sz w:val="16"/>
          <w:szCs w:val="16"/>
        </w:rPr>
        <w:br/>
        <w:t>о заверше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наниматель, либо собственник жилого помещения, либо собствен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Примечание.</w:t>
      </w:r>
      <w:r>
        <w:rPr>
          <w:rFonts w:cs="Times New Roman" w:ascii="Times New Roman" w:hAnsi="Times New Roman"/>
          <w:sz w:val="16"/>
          <w:szCs w:val="16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lineRule="auto" w:line="240"/>
        <w:ind w:left="12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spacing w:before="0" w:after="0"/>
        <w:ind w:left="413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полный адрес: субъект Российской Федерации,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е образование, поселение, улица, дом, корпус, строение,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вартира (комната), подъезд, этаж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боту приемочной комиссии прошу провести в срок ________________________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я удобное для работы приемочной комиссии 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dashed" w:sz="4" w:space="1" w:color="000000"/>
        </w:pBdr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0"/>
        <w:ind w:left="4309" w:right="184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0"/>
        <w:ind w:left="4451" w:right="36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4253" w:right="18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Normal"/>
        <w:spacing w:before="0" w:after="0"/>
        <w:ind w:right="58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0"/>
        <w:ind w:right="581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рием заявлений и выдача докумен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600" w:after="36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38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948" w:right="29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1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нужное зачеркну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планируемое жилое помещ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представленных документов принято реш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09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Установить 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customMarkFollows="1" w:id="2"/>
        <w:t>*</w:t>
      </w:r>
      <w:r>
        <w:rPr>
          <w:rFonts w:cs="Times New Roman" w:ascii="Times New Roman" w:hAnsi="Times New Roman"/>
          <w:sz w:val="16"/>
          <w:szCs w:val="16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асов в  </w:t>
        <w:tab/>
        <w:tab/>
        <w:t>д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реквизиты нормативного правового акта су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/>
        <w:ind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spacing w:lineRule="auto" w:line="240"/>
        <w:ind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структурного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ющего согласование)</w:t>
      </w:r>
    </w:p>
    <w:p>
      <w:pPr>
        <w:pStyle w:val="Normal"/>
        <w:spacing w:lineRule="auto" w:line="240" w:before="12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должностного лица органа, осуществляющего согласование)</w:t>
      </w:r>
    </w:p>
    <w:p>
      <w:pPr>
        <w:pStyle w:val="Normal"/>
        <w:spacing w:lineRule="auto" w:line="240" w:before="48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Прием заявлений и выдача докумен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согласовании переустройства и (или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pacing w:val="-12"/>
          <w:sz w:val="16"/>
          <w:szCs w:val="16"/>
        </w:rPr>
      </w:pPr>
      <w:r>
        <w:rPr>
          <w:rFonts w:cs="Times New Roman" w:ascii="Times New Roman" w:hAnsi="Times New Roman"/>
          <w:spacing w:val="-12"/>
          <w:sz w:val="16"/>
          <w:szCs w:val="16"/>
        </w:rPr>
        <w:t xml:space="preserve">Приложение к Регламенту </w:t>
      </w:r>
    </w:p>
    <w:p>
      <w:pPr>
        <w:pStyle w:val="Normal"/>
        <w:shd w:fill="FFFFFF" w:val="clear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УТВЕРЖДАЮ:</w:t>
      </w:r>
    </w:p>
    <w:p>
      <w:pPr>
        <w:pStyle w:val="Normal"/>
        <w:shd w:fill="FFFFFF" w:val="clear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left="4574" w:hanging="0"/>
        <w:jc w:val="right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(должностное лицо органа местного самоуправления)</w:t>
      </w:r>
    </w:p>
    <w:p>
      <w:pPr>
        <w:pStyle w:val="Normal"/>
        <w:shd w:fill="FFFFFF" w:val="clear"/>
        <w:spacing w:lineRule="auto" w:line="240" w:before="221" w:after="0"/>
        <w:ind w:left="457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auto" w:line="240" w:before="0" w:after="0"/>
        <w:ind w:left="473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>(личная подпись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spacing w:lineRule="exact" w:line="312" w:before="0" w:after="0"/>
        <w:ind w:left="485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</w:t>
        <w:tab/>
        <w:t xml:space="preserve">»  </w:t>
        <w:tab/>
        <w:t xml:space="preserve">__20   </w:t>
        <w:tab/>
      </w:r>
      <w:r>
        <w:rPr>
          <w:rFonts w:cs="Times New Roman" w:ascii="Times New Roman" w:hAnsi="Times New Roman"/>
          <w:spacing w:val="-15"/>
          <w:sz w:val="16"/>
          <w:szCs w:val="16"/>
        </w:rPr>
        <w:t>г.</w:t>
      </w:r>
    </w:p>
    <w:p>
      <w:pPr>
        <w:pStyle w:val="Normal"/>
        <w:shd w:fill="FFFFFF" w:val="clear"/>
        <w:spacing w:lineRule="exact" w:line="312" w:before="5" w:after="0"/>
        <w:ind w:left="431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pacing w:val="-32"/>
          <w:sz w:val="16"/>
          <w:szCs w:val="16"/>
        </w:rPr>
        <w:t>м.п.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2"/>
          <w:sz w:val="16"/>
          <w:szCs w:val="16"/>
        </w:rPr>
        <w:t>О ЗАВЕРШЕННОМ ПЕРЕУСТРОЙСТВЕ И (ИЛИ) ПЕРЕПЛАНИРОВКЕ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pacing w:val="-12"/>
          <w:sz w:val="16"/>
          <w:szCs w:val="16"/>
        </w:rPr>
      </w:pPr>
      <w:r>
        <w:rPr>
          <w:rFonts w:cs="Times New Roman" w:ascii="Times New Roman" w:hAnsi="Times New Roman"/>
          <w:spacing w:val="-12"/>
          <w:sz w:val="16"/>
          <w:szCs w:val="16"/>
        </w:rPr>
        <w:t>ЖИЛОГО  ПОМЕЩЕНИЯ В ЖИЛОМ ДОМЕ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pacing w:val="-12"/>
          <w:sz w:val="16"/>
          <w:szCs w:val="16"/>
        </w:rPr>
      </w:pPr>
      <w:r>
        <w:rPr>
          <w:rFonts w:cs="Times New Roman" w:ascii="Times New Roman" w:hAnsi="Times New Roman"/>
          <w:spacing w:val="-1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spacing w:val="-12"/>
          <w:sz w:val="16"/>
          <w:szCs w:val="16"/>
        </w:rPr>
      </w:pPr>
      <w:r>
        <w:rPr>
          <w:rFonts w:cs="Times New Roman" w:ascii="Times New Roman" w:hAnsi="Times New Roman"/>
          <w:spacing w:val="-1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lineRule="auto" w:line="240"/>
        <w:ind w:left="60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г. ________________</w:t>
      </w:r>
      <w:r>
        <w:rPr>
          <w:rFonts w:cs="Times New Roman" w:ascii="Times New Roman" w:hAnsi="Times New Roman"/>
          <w:sz w:val="16"/>
          <w:szCs w:val="16"/>
        </w:rPr>
        <w:tab/>
        <w:t>«</w:t>
        <w:tab/>
        <w:t xml:space="preserve">» </w:t>
        <w:tab/>
      </w:r>
      <w:r>
        <w:rPr>
          <w:rFonts w:cs="Times New Roman" w:ascii="Times New Roman" w:hAnsi="Times New Roman"/>
          <w:spacing w:val="-12"/>
          <w:sz w:val="16"/>
          <w:szCs w:val="16"/>
        </w:rPr>
        <w:t>20     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lineRule="auto" w:line="240" w:before="0" w:after="0"/>
        <w:ind w:left="43" w:hanging="0"/>
        <w:rPr/>
      </w:pPr>
      <w:r>
        <w:rPr>
          <w:rFonts w:cs="Times New Roman" w:ascii="Times New Roman" w:hAnsi="Times New Roman"/>
          <w:spacing w:val="-11"/>
          <w:sz w:val="16"/>
          <w:szCs w:val="16"/>
        </w:rPr>
        <w:t>Адрес объекта:</w:t>
      </w:r>
      <w:r>
        <w:rPr>
          <w:rFonts w:cs="Times New Roman" w:ascii="Times New Roman" w:hAnsi="Times New Roman"/>
          <w:sz w:val="16"/>
          <w:szCs w:val="16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spacing w:lineRule="auto" w:line="240" w:before="0" w:after="0"/>
        <w:ind w:left="219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ул./пер. и т. д.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(№ дома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>(№ кор.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2"/>
          <w:sz w:val="16"/>
          <w:szCs w:val="16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spacing w:val="-12"/>
          <w:sz w:val="16"/>
          <w:szCs w:val="16"/>
        </w:rPr>
        <w:t>Помещение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spacing w:lineRule="auto" w:line="240" w:before="0" w:after="0"/>
        <w:ind w:left="183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>(указать: жилое/нежилое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5"/>
          <w:sz w:val="16"/>
          <w:szCs w:val="16"/>
        </w:rPr>
        <w:t>(№ подъезда - код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(этаж)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>Комиссия в составе представителей:</w:t>
      </w:r>
    </w:p>
    <w:p>
      <w:pPr>
        <w:pStyle w:val="Normal"/>
        <w:shd w:fill="FFFFFF" w:val="clear"/>
        <w:spacing w:lineRule="auto" w:line="240" w:before="0" w:after="0"/>
        <w:ind w:right="107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становила: </w:t>
      </w:r>
      <w:r>
        <w:rPr>
          <w:rFonts w:cs="Times New Roman" w:ascii="Times New Roman" w:hAnsi="Times New Roman"/>
          <w:spacing w:val="-10"/>
          <w:sz w:val="16"/>
          <w:szCs w:val="16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>2. Ремонтно-строительные работы выполне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>( наименование и реквизиты производителя рабо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spacing w:lineRule="auto" w:line="240" w:before="0" w:after="0"/>
        <w:ind w:left="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утверждена</w:t>
      </w:r>
      <w:r>
        <w:rPr>
          <w:rFonts w:cs="Times New Roman" w:ascii="Times New Roman" w:hAnsi="Times New Roman"/>
          <w:sz w:val="16"/>
          <w:szCs w:val="16"/>
        </w:rPr>
        <w:tab/>
        <w:t>«</w:t>
        <w:tab/>
        <w:t xml:space="preserve">»  </w:t>
        <w:tab/>
      </w:r>
      <w:r>
        <w:rPr>
          <w:rFonts w:cs="Times New Roman" w:ascii="Times New Roman" w:hAnsi="Times New Roman"/>
          <w:spacing w:val="-12"/>
          <w:sz w:val="16"/>
          <w:szCs w:val="16"/>
        </w:rPr>
        <w:t>20      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19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7"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505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начало работ «</w:t>
      </w:r>
      <w:r>
        <w:rPr>
          <w:rFonts w:cs="Times New Roman" w:ascii="Times New Roman" w:hAnsi="Times New Roman"/>
          <w:sz w:val="16"/>
          <w:szCs w:val="16"/>
        </w:rPr>
        <w:tab/>
        <w:t xml:space="preserve">» </w:t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20     г.;   окончание: «______</w:t>
      </w:r>
      <w:r>
        <w:rPr>
          <w:rFonts w:cs="Times New Roman" w:ascii="Times New Roman" w:hAnsi="Times New Roman"/>
          <w:sz w:val="16"/>
          <w:szCs w:val="16"/>
        </w:rPr>
        <w:t>»__________</w:t>
      </w:r>
      <w:r>
        <w:rPr>
          <w:rFonts w:cs="Times New Roman" w:ascii="Times New Roman" w:hAnsi="Times New Roman"/>
          <w:spacing w:val="-2"/>
          <w:sz w:val="16"/>
          <w:szCs w:val="16"/>
        </w:rPr>
        <w:t>20   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317" w:after="200"/>
        <w:ind w:right="53" w:hanging="0"/>
        <w:jc w:val="both"/>
        <w:rPr/>
      </w:pPr>
      <w:r>
        <w:rPr>
          <w:rFonts w:cs="Times New Roman" w:ascii="Times New Roman" w:hAnsi="Times New Roman"/>
          <w:spacing w:val="-24"/>
          <w:sz w:val="16"/>
          <w:szCs w:val="16"/>
        </w:rPr>
        <w:t>5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На основании осмотра в натуре предъявленных к приемке помещений</w:t>
        <w:br/>
      </w:r>
      <w:r>
        <w:rPr>
          <w:rFonts w:cs="Times New Roman" w:ascii="Times New Roman" w:hAnsi="Times New Roman"/>
          <w:sz w:val="16"/>
          <w:szCs w:val="16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1"/>
          <w:w w:val="80"/>
          <w:sz w:val="16"/>
          <w:szCs w:val="16"/>
        </w:rPr>
        <w:t>( соответствует проекту / не соответствует - указать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87" w:hanging="18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pacing w:val="-11"/>
          <w:sz w:val="16"/>
          <w:szCs w:val="16"/>
        </w:rPr>
        <w:t>5.2.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2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pacing w:val="-14"/>
          <w:sz w:val="16"/>
          <w:szCs w:val="16"/>
        </w:rPr>
      </w:pPr>
      <w:r>
        <w:rPr>
          <w:rFonts w:cs="Times New Roman" w:ascii="Times New Roman" w:hAnsi="Times New Roman"/>
          <w:spacing w:val="-1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2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pacing w:val="-14"/>
          <w:sz w:val="16"/>
          <w:szCs w:val="16"/>
        </w:rPr>
      </w:pPr>
      <w:r>
        <w:rPr>
          <w:rFonts w:cs="Times New Roman" w:ascii="Times New Roman" w:hAnsi="Times New Roman"/>
          <w:spacing w:val="-14"/>
          <w:sz w:val="16"/>
          <w:szCs w:val="16"/>
        </w:rPr>
        <w:t>РЕШЕНИЕ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202" w:right="1613" w:hanging="0"/>
        <w:rPr>
          <w:rFonts w:ascii="Times New Roman" w:hAnsi="Times New Roman" w:cs="Times New Roman"/>
          <w:spacing w:val="-10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22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pacing w:val="-10"/>
          <w:sz w:val="16"/>
          <w:szCs w:val="16"/>
        </w:rPr>
        <w:t>1. считать предъявленные к приемке мероприятия (работы) в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ыполненными в соответствии с требованиями нормативных документов, </w:t>
      </w:r>
      <w:r>
        <w:rPr>
          <w:rFonts w:cs="Times New Roman" w:ascii="Times New Roman" w:hAnsi="Times New Roman"/>
          <w:sz w:val="16"/>
          <w:szCs w:val="16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7"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40" w:leader="underscore"/>
          <w:tab w:val="left" w:pos="5914" w:leader="underscore"/>
          <w:tab w:val="left" w:pos="8822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3"/>
          <w:sz w:val="16"/>
          <w:szCs w:val="16"/>
        </w:rPr>
        <w:t>от «</w:t>
      </w:r>
      <w:r>
        <w:rPr>
          <w:rFonts w:cs="Times New Roman" w:ascii="Times New Roman" w:hAnsi="Times New Roman"/>
          <w:sz w:val="16"/>
          <w:szCs w:val="16"/>
        </w:rPr>
        <w:tab/>
        <w:t>»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20     г.                 №___________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9"/>
          <w:sz w:val="16"/>
          <w:szCs w:val="16"/>
        </w:rPr>
        <w:t>3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23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20"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ab/>
        <w:t>Считать настоящий Акт основанием для проведения</w:t>
        <w:br/>
      </w:r>
      <w:r>
        <w:rPr>
          <w:rFonts w:cs="Times New Roman" w:ascii="Times New Roman" w:hAnsi="Times New Roman"/>
          <w:spacing w:val="-3"/>
          <w:sz w:val="16"/>
          <w:szCs w:val="16"/>
        </w:rPr>
        <w:t>инвентаризационных обмеров и внесения изменений в поэтажные</w:t>
        <w:br/>
      </w:r>
      <w:r>
        <w:rPr>
          <w:rFonts w:cs="Times New Roman" w:ascii="Times New Roman" w:hAnsi="Times New Roman"/>
          <w:spacing w:val="-9"/>
          <w:sz w:val="16"/>
          <w:szCs w:val="16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890" w:leader="underscore"/>
        </w:tabs>
        <w:spacing w:lineRule="auto" w:line="240" w:before="0" w:after="0"/>
        <w:ind w:left="182" w:hanging="0"/>
        <w:rPr/>
      </w:pPr>
      <w:r>
        <w:rPr>
          <w:rFonts w:cs="Times New Roman" w:ascii="Times New Roman" w:hAnsi="Times New Roman"/>
          <w:spacing w:val="-11"/>
          <w:sz w:val="16"/>
          <w:szCs w:val="16"/>
        </w:rPr>
        <w:t>1. Исполнительные чертежи: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4061" w:hanging="0"/>
        <w:rPr/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(проектные материалы с внесенными в установленном </w:t>
      </w:r>
      <w:r>
        <w:rPr>
          <w:rFonts w:cs="Times New Roman" w:ascii="Times New Roman" w:hAnsi="Times New Roman"/>
          <w:sz w:val="16"/>
          <w:szCs w:val="16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4" w:leader="none"/>
          <w:tab w:val="left" w:pos="9000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2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Акты на скрытые работы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5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4" w:leader="none"/>
          <w:tab w:val="left" w:pos="906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2"/>
          <w:sz w:val="16"/>
          <w:szCs w:val="16"/>
        </w:rPr>
        <w:t>3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>Акты приемки отдельных систем: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7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70" w:leader="none"/>
          <w:tab w:val="left" w:pos="6955" w:leader="underscore"/>
        </w:tabs>
        <w:spacing w:lineRule="auto" w:line="240" w:before="0" w:after="0"/>
        <w:ind w:left="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20"/>
          <w:sz w:val="16"/>
          <w:szCs w:val="16"/>
        </w:rPr>
        <w:t>4.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>Журнал ремонтно-строительных работ - н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16" w:leader="underscore"/>
          <w:tab w:val="left" w:pos="8870" w:leader="underscore"/>
        </w:tabs>
        <w:spacing w:lineRule="auto" w:line="240" w:before="0" w:after="0"/>
        <w:ind w:left="134" w:hanging="0"/>
        <w:rPr/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Председатель комиссии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259" w:leader="none"/>
        </w:tabs>
        <w:spacing w:lineRule="auto" w:line="240" w:before="0" w:after="0"/>
        <w:ind w:left="356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1"/>
          <w:sz w:val="16"/>
          <w:szCs w:val="16"/>
        </w:rPr>
        <w:t>(личная подпись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85" w:leader="none"/>
          <w:tab w:val="left" w:pos="5602" w:leader="underscore"/>
          <w:tab w:val="left" w:pos="8923" w:leader="underscore"/>
        </w:tabs>
        <w:spacing w:lineRule="auto" w:line="240" w:before="0" w:after="0"/>
        <w:ind w:left="125" w:hanging="0"/>
        <w:rPr/>
      </w:pPr>
      <w:r>
        <w:rPr>
          <w:rFonts w:cs="Times New Roman" w:ascii="Times New Roman" w:hAnsi="Times New Roman"/>
          <w:spacing w:val="-11"/>
          <w:sz w:val="16"/>
          <w:szCs w:val="16"/>
        </w:rPr>
        <w:t>Члены комиссии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26" w:leader="underscore"/>
          <w:tab w:val="left" w:pos="8947" w:leader="underscore"/>
        </w:tabs>
        <w:spacing w:lineRule="auto" w:line="240" w:before="0" w:after="0"/>
        <w:ind w:left="35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26" w:leader="underscore"/>
          <w:tab w:val="left" w:pos="8947" w:leader="underscore"/>
        </w:tabs>
        <w:spacing w:lineRule="auto" w:line="240" w:before="0" w:after="0"/>
        <w:ind w:left="35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 xml:space="preserve">    (</w:t>
        <w:tab/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)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http://zakon.scli.ru/ru/legal_texts/act_municipal_education/index.php?do4=document&amp;id4=370ba400-14c4-4cdb-8a8b-b11f2a1a2f55" TargetMode="External"/><Relationship Id="rId6" Type="http://schemas.openxmlformats.org/officeDocument/2006/relationships/hyperlink" Target="http://zakon.scli.ru/ru/legal_texts/act_municipal_education/index.php?do4=document&amp;id4=96e20c02-1b12-465a-b64c-24aa92270007" TargetMode="External"/><Relationship Id="rId7" Type="http://schemas.openxmlformats.org/officeDocument/2006/relationships/hyperlink" Target="http://zakon.scli.ru/ru/legal_texts/act_municipal_education/index.php?do4=document&amp;id4=4f48675c-2dc2-4b7b-8f43-c7d17ab9072f" TargetMode="External"/><Relationship Id="rId8" Type="http://schemas.openxmlformats.org/officeDocument/2006/relationships/hyperlink" Target="http://zakon.scli.ru/ru/legal_texts/act_municipal_education/index.php?do4=document&amp;id4=da397df8-f89f-45b0-8af6-83a5d57fa34c" TargetMode="External"/><Relationship Id="rId9" Type="http://schemas.openxmlformats.org/officeDocument/2006/relationships/hyperlink" Target="http://zakon.scli.ru/ru/legal_texts/act_municipal_education/index.php?do4=document&amp;id4=f9bd4c97-2519-4bc4-aa8b-305ab31ed9a0" TargetMode="External"/><Relationship Id="rId10" Type="http://schemas.openxmlformats.org/officeDocument/2006/relationships/hyperlink" Target="mailto:amokirzinsky@mail.ru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9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9:00Z</dcterms:modified>
  <cp:revision>2</cp:revision>
  <dc:subject/>
  <dc:title/>
</cp:coreProperties>
</file>