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01.02.2012                                                                                                                                                                            №  38</w:t>
      </w:r>
    </w:p>
    <w:p>
      <w:pPr>
        <w:pStyle w:val="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Cs/>
          <w:sz w:val="16"/>
          <w:szCs w:val="16"/>
          <w:lang w:eastAsia="en-US" w:bidi="en-US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своению, изменению и аннулированию адресов объектов недвижим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 № 131-ФЗ "Об общих принципах организации местного самоуправления в Российской Федерации",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Кирзинского сельсовета Ордынского района Новосибирской области от 28 сентября 2011 года № 222 «Об утверждении Порядка формирования и ведения перечня муниципальных услуг  Кирз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</w:t>
      </w:r>
      <w:r>
        <w:rPr>
          <w:rFonts w:cs="Times New Roman" w:ascii="Times New Roman" w:hAnsi="Times New Roman"/>
          <w:bCs/>
          <w:sz w:val="16"/>
          <w:szCs w:val="16"/>
        </w:rPr>
        <w:t xml:space="preserve">административный регламент </w:t>
      </w: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sz w:val="16"/>
          <w:szCs w:val="16"/>
        </w:rPr>
        <w:t>присвоению, изменению и аннулированию адресов объектов недвижимости</w:t>
      </w:r>
      <w:r>
        <w:rPr>
          <w:rFonts w:cs="Times New Roman" w:ascii="Times New Roman" w:hAnsi="Times New Roman"/>
          <w:bCs/>
          <w:sz w:val="16"/>
          <w:szCs w:val="16"/>
        </w:rPr>
        <w:t xml:space="preserve">   </w:t>
      </w:r>
      <w:r>
        <w:rPr>
          <w:rFonts w:eastAsia="Times New Roman CYR" w:cs="Times New Roman" w:ascii="Times New Roman" w:hAnsi="Times New Roman"/>
          <w:bCs/>
          <w:sz w:val="16"/>
          <w:szCs w:val="16"/>
          <w:lang w:eastAsia="en-US" w:bidi="en-US"/>
        </w:rPr>
        <w:t xml:space="preserve"> на территории Кирзинского  сельсовета </w:t>
      </w:r>
      <w:r>
        <w:rPr>
          <w:rFonts w:cs="Times New Roman" w:ascii="Times New Roman" w:hAnsi="Times New Roman"/>
          <w:sz w:val="16"/>
          <w:szCs w:val="16"/>
        </w:rPr>
        <w:t xml:space="preserve"> Ордынского района   Новосибирской   области   согласно  приложению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«Кирзинский вестник».</w:t>
      </w:r>
    </w:p>
    <w:p>
      <w:pPr>
        <w:pStyle w:val="ConsPlusNormal2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Контроль за настоящим постановлением оставляю за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Глава Кирзинского   сельсовета                                                                                                             П.Я.Маллаев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1.02.2012 г. № 38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Административный регламент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b/>
          <w:sz w:val="16"/>
          <w:szCs w:val="16"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ирз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осуществляет Администрация Кирзинского сельсовета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ями на предоставление муниципальной услуги выступаю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изические или юридические лица - собственники объектов недвижимости,     застройщик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33290, Новосибирская область, Ордынский район,  с. Кирза, ул. Школьная, 30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ы приёма заявителей в Администрации муниципального образов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недельник – четверг: с 8-30 до 13-00  с 14-00 до 16-3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ятница: с 8-30 до 13-00  с 14-00 до 15-3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ерыв на обед: 13.00 – 14.0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ходные дни – суббота, воскресенье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 официального интернет- сайта Администрации Кирзинского сельсовета: </w:t>
      </w:r>
      <w:r>
        <w:rPr>
          <w:rFonts w:cs="Times New Roman" w:ascii="Times New Roman" w:hAnsi="Times New Roman"/>
          <w:sz w:val="16"/>
          <w:szCs w:val="16"/>
          <w:lang w:val="en-US"/>
        </w:rPr>
        <w:t>kirzinsky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я, размещаемая на официальном интернет-сайте и информационном стенде Администрации Кирзинского сельсовета, обновляется по мере ее измен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 электронной почты: 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amokirzinsky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- Управление Федеральной налоговой службы по Новосибирской            област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http://www.r54.nalog.ru/</w:t>
        </w:r>
      </w:hyperlink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 xml:space="preserve">   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http://www.to54.rosreestr.ru/</w:t>
        </w:r>
      </w:hyperlink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Управление Федеральной налоговой службы по Новосибирской  области:          8(38359) 22093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InternetLink"/>
          <w:rFonts w:cs="Times New Roman" w:ascii="Times New Roman" w:hAnsi="Times New Roman"/>
          <w:sz w:val="16"/>
          <w:szCs w:val="16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sz w:val="16"/>
          <w:szCs w:val="16"/>
          <w:u w:val="none"/>
        </w:rPr>
        <w:t xml:space="preserve">- 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Управление федеральной службы государственной регистрации кадастра и картографии по Новосибирской области:</w:t>
      </w:r>
      <w:r>
        <w:rPr>
          <w:rStyle w:val="InternetLink"/>
          <w:rFonts w:cs="Times New Roman" w:ascii="Times New Roman" w:hAnsi="Times New Roman"/>
          <w:sz w:val="16"/>
          <w:szCs w:val="16"/>
        </w:rPr>
        <w:t xml:space="preserve"> </w:t>
      </w:r>
      <w:r>
        <w:rPr>
          <w:rStyle w:val="Applestylespan"/>
          <w:rFonts w:cs="Times New Roman" w:ascii="Times New Roman" w:hAnsi="Times New Roman"/>
          <w:sz w:val="16"/>
          <w:szCs w:val="16"/>
          <w:shd w:fill="FFFFFF" w:val="clear"/>
        </w:rPr>
        <w:t>8(38359)21828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Администрация Кирзинского сельсовета  Ордынского  района Новосибирской области:                    8(38359) 37-131; 8(38359)37-471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 структурных подразделениях Администрации Кирз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размещения на информационном стенде и официальном сайте Администрации Кирз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устной форме лично или по телефону: Администрация Кирзинского сельсовета  Ордынского  района Новосибирской области:  8(38359) 37-131; 8(38359) 37-471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специалистам структурных подразделений Администрации Кирз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электронной поч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ирование проводится в двух формах: устное и письме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 обращение подписывается Главой Кирз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ирз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Times New Roman" w:ascii="Times New Roman" w:hAnsi="Times New Roman"/>
          <w:sz w:val="16"/>
          <w:szCs w:val="16"/>
          <w:lang w:val="en-US"/>
        </w:rPr>
        <w:t>gosuslugi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>) и обновляется по мере ее измен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муниципальной услуг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оставление муниципальной услуги осуществляет Администрация Кирз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правление федеральной налоговой службы по Новосибирской обла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правление федеральной службы государственной регистрации, кадастра и картограф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C 01.07.2012   года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еречен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ешение о присвоении, изменении и аннулировании адре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редоставления муниципальной услуги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  <w:tab w:val="left" w:pos="160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  <w:tab w:val="left" w:pos="160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  <w:tab w:val="left" w:pos="160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8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нституцией Российской Федерации («Российская газета» 1993г № 237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ставом Кирзинского сельсовета Ордынского района Новосибир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.6. 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рисвоения постоянного адреса объекту недвижимо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ление о присвоении постоянного адреса объекту по форме согласно приложению 1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документ, удостоверяющий личность физического лица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идетельство о регистрации юридического лиц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рисвоения предварительного (строительного) адрес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документ, удостоверяющий личность физического лица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идетельство о регистрации юридического лиц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ешение на строительство объекта (при предоставлении строительного адреса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изменения адрес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ление об изменении адреса объекту по форме согласно приложению 3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документ, удостоверяющий личность физического лица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идетельство о регистрации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 о предыдущих адресах объекта и реквизиты документов об их присво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аннулирования адре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ление об аннулировании адреса объекту по форме согласно приложению 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документ, удостоверяющий личность физического лиц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идетельство о регистрации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правка о сносе (разрушении) объекта или разделе объекта на ч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заверенная доверенность (коп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рисвоения постоянного адреса объекту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ление о присвоении постоянного адреса объекту по форме согласно приложению 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документ, удостоверяющий личность физического лиц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рисвоения предварительного (строительного) адре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документ, удостоверяющий личность физического лиц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ешение на строительство объекта (при предоставлении строительного адрес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изменения адре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ление об изменении адреса объекту по форме согласно приложению 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документ, удостоверяющий личность физического лиц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 о предыдущих адресах объекта и реквизиты документов об их присво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аннулирования адре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ление об аннулировании адреса объекту по форме согласно приложению 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документ, удостоверяющий личность физического лиц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заверенная доверенность (копия)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ирзинского сельсовета самостоятельно, или предоставляемых заявителем по желанию (с 01.07.2012 г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едения из Единого государственного реестра юридических л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устанавливающие документы на объект недвижим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технический паспорт объекта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8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8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8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дминистрации Кирз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0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ожи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0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получения информации о муниципальной услуг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0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приема заяви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качества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полнение должностными лицами, сотрудниками Администрации Кирз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сутствие обоснованных жалоб на действия (бездействие) должностных лиц, сотрудников Администрации Кирзинского сельсовета при предоставлении муниципальной услуги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0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доступности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ирзинского сельсовета, «Едином портале государственных и муниципальных услуг (функций)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8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и регистрация доку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 последовательности административных действий при предоставлении муниципальной услуги приведена в приложении № 5 к настоящему административному регламент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8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трудником администрации сельсовета самостоятельно истребуются по каналам межведомственного взаимодейств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едения из Единого государственного реестра юридических лиц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устанавливающие документы на объект недвижим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технический паспорт объекта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ем и регистрация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и, имена и отчества заявителей, адреса регистрации написаны пол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кет представленных документов полностью укомплектов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представления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ись специали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ммарная длительность административной процедуры - 30 минут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2. Глава администрации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выполнения административного действия – 2 рабочих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 регистрирует дело «Присвоение почтового, предварительного (строительного) адрес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вводит сведения в базу данных о заявител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выполнения административного действия – 10 рабочих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ммарная длительность административной процедуры составляет не более 12 рабочих дней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ормы контроля за исполнением регламен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ирзинского сельсове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Кирзинского сельсове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предоставление муниципальной услуги возлагается на Главу Администрации Кирз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ирзинского сельсовета в соответствии с Федеральным законом от 02.03.2007 №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ирз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8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ирзинского сельсове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8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8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вправе обратиться к Главе Ордынского  района и обжаловать действие (бездействие) и решения, осуществляемые (принятые) должностными лицами Администрации Кирзин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обжалования действия (бездействия) Главы Ордынского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8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рассмотрения жалобы (претензии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правляется заявителю не позднее 30 календарных дней со дня регистрации обращения в Администрации Кирз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исключительных случаях Глава Кирз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2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97"/>
      </w:tblGrid>
      <w:tr>
        <w:trPr/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е  Кирзин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ыдаче решения о присвоении постоянного адреса</w:t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 «___» __         __ г.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ind w:firstLine="630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иным основаниям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паспорт серии ____________ №____________ код подразделения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54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шу Вас выдать решение о присвоении постоянного адреса ____________,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5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______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оложенного по адресу: Новосибирская область, _________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43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нформацию прошу предоставить (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sz w:val="16"/>
          <w:szCs w:val="16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spacing w:lineRule="auto" w:line="240" w:before="0" w:after="0"/>
        <w:ind w:left="90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ч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spacing w:lineRule="auto" w:line="240" w:before="0" w:after="0"/>
        <w:ind w:left="90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1675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№ </w:t>
      </w:r>
      <w:r>
        <w:rPr>
          <w:rFonts w:cs="Times New Roman" w:ascii="Times New Roman" w:hAnsi="Times New Roman"/>
          <w:sz w:val="16"/>
          <w:szCs w:val="16"/>
        </w:rPr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я_____________________________________________________________</w:t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ледующие позиции заполняются должностным лицом, принявшим заявление)</w:t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239"/>
        <w:gridCol w:w="4710"/>
      </w:tblGrid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__" ________________ 200_ г.</w:t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а расписка в полу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__" ________________ 200_ г. N __________</w:t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 заявителя)</w:t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АС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 и документы гр.___________________________________________________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специали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97"/>
      </w:tblGrid>
      <w:tr>
        <w:trPr/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е  Кирзин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ыдаче решения о присвоении предварительного (строительного) адреса</w:t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,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ind w:firstLine="630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 «___» ______________г. № в реестре 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иным основаниям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spacing w:lineRule="auto" w:line="240" w:before="0" w:after="0"/>
              <w:ind w:firstLine="2484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паспорт серии _____ №____________ код подразделения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spacing w:before="0" w:after="0"/>
        <w:ind w:firstLine="54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шу Вас выдать решение о присвоении предварительного (строительного) адреса ________________, расположенного по адресу: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нформацию прошу предоставить (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sz w:val="16"/>
          <w:szCs w:val="16"/>
        </w:rPr>
        <w:t xml:space="preserve">)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5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5" w:leader="none"/>
          <w:tab w:val="left" w:pos="709" w:leader="none"/>
          <w:tab w:val="left" w:pos="1440" w:leader="none"/>
        </w:tabs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1675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№ </w:t>
      </w:r>
      <w:r>
        <w:rPr>
          <w:rFonts w:cs="Times New Roman" w:ascii="Times New Roman" w:hAnsi="Times New Roman"/>
          <w:sz w:val="16"/>
          <w:szCs w:val="16"/>
        </w:rPr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я_____________________________________________________________</w:t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ледующие позиции заполняются должностным лицом, принявшим заявление)</w:t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239"/>
        <w:gridCol w:w="4710"/>
      </w:tblGrid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__" ________________ 200_ г.</w:t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а расписка в полу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__" ________________ 200_ г. № __________</w:t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 заявителя)</w:t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АС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 и документы гр.___________________________________________________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специали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ind w:right="2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97"/>
      </w:tblGrid>
      <w:tr>
        <w:trPr/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е  Кирзинского сельсове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ыдаче решения об изменении адреса</w:t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,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 серии ________ № __________________код подразделения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ind w:firstLine="630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 «___» ______________г. № в реестре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иным основаниям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spacing w:lineRule="auto" w:line="240" w:before="0" w:after="0"/>
              <w:ind w:firstLine="2484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паспорт серии ________ №____________ код подразделения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54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шу Вас выдать решение об изменении адреса ________________________,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54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16"/>
          <w:szCs w:val="16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оложенного по адресу: __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43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нформацию прошу предоставить (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sz w:val="16"/>
          <w:szCs w:val="16"/>
        </w:rPr>
        <w:t xml:space="preserve">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чтой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645" w:hanging="64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1675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№ </w:t>
      </w:r>
      <w:r>
        <w:rPr>
          <w:rFonts w:cs="Times New Roman" w:ascii="Times New Roman" w:hAnsi="Times New Roman"/>
          <w:sz w:val="16"/>
          <w:szCs w:val="16"/>
        </w:rPr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я_____________________________________________________________</w:t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ледующие позиции заполняются должностным лицом, принявшим заявление)</w:t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239"/>
        <w:gridCol w:w="4710"/>
      </w:tblGrid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__" ________________ 200_ г.</w:t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а расписка в полу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__" ________________ 200_ г. № __________</w:t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 заявителя)</w:t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АСПИСК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 и документы гр.___________________________________________________ принял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специали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20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1"/>
      </w:tblGrid>
      <w:tr>
        <w:trPr/>
        <w:tc>
          <w:tcPr>
            <w:tcW w:w="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03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503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е   Кирзинского сельсове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ыдаче решения об аннулировании адреса</w:t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ind w:firstLine="54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,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 серии ________ № ___________________код подразделения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контактный телефон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ind w:firstLine="630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 «___» ______________г. № в реестре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иным основаниям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spacing w:lineRule="auto" w:line="240" w:before="0" w:after="0"/>
              <w:ind w:firstLine="2484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паспорт серии ________ №_________ код подразделения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54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шу Вас выдать решение об аннулировании адреса ___________________,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54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16"/>
          <w:szCs w:val="16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оложенного по адресу: Новосибирская область,__________________________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43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нформацию прошу предоставить (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sz w:val="16"/>
          <w:szCs w:val="16"/>
        </w:rPr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25" w:leader="none"/>
          <w:tab w:val="left" w:pos="1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5" w:leader="none"/>
          <w:tab w:val="left" w:pos="1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1675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 / 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№ </w:t>
      </w:r>
      <w:r>
        <w:rPr>
          <w:rFonts w:cs="Times New Roman" w:ascii="Times New Roman" w:hAnsi="Times New Roman"/>
          <w:sz w:val="16"/>
          <w:szCs w:val="16"/>
        </w:rPr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я_____________________________________________________________</w:t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ледующие позиции заполняются должностным лицом, принявшим заявление)</w:t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239"/>
        <w:gridCol w:w="4710"/>
      </w:tblGrid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__" ________________ 200_ г.</w:t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а расписка в полу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__" ________________ 200_ г. № __________</w:t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 заявителя)</w:t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АС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 и документы гр.___________________________________________________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специали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БЛОК-СХЕМА 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1129665"/>
                <wp:effectExtent l="13970" t="6350" r="146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29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88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3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3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3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3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2"/>
                          <w:sz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2"/>
                          <w:sz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iCs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iCs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rFonts w:ascii="Symbol" w:hAnsi="Symbol" w:cs="Symbo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224"/>
        </w:tabs>
        <w:ind w:left="5224" w:hanging="435"/>
      </w:pPr>
    </w:lvl>
    <w:lvl w:ilvl="2">
      <w:start w:val="1"/>
      <w:numFmt w:val="decimal"/>
      <w:lvlText w:val="%1.%2.%3."/>
      <w:lvlJc w:val="left"/>
      <w:pPr>
        <w:tabs>
          <w:tab w:val="num" w:pos="4513"/>
        </w:tabs>
        <w:ind w:left="4513" w:hanging="720"/>
      </w:pPr>
    </w:lvl>
    <w:lvl w:ilvl="3">
      <w:start w:val="1"/>
      <w:numFmt w:val="decimal"/>
      <w:lvlText w:val="%1.%2.%3.%4."/>
      <w:lvlJc w:val="left"/>
      <w:pPr>
        <w:tabs>
          <w:tab w:val="num" w:pos="4087"/>
        </w:tabs>
        <w:ind w:left="4087" w:hanging="720"/>
      </w:pPr>
    </w:lvl>
    <w:lvl w:ilvl="4">
      <w:start w:val="1"/>
      <w:numFmt w:val="decimal"/>
      <w:lvlText w:val="%1.%2.%3.%4.%5."/>
      <w:lvlJc w:val="left"/>
      <w:pPr>
        <w:tabs>
          <w:tab w:val="num" w:pos="3301"/>
        </w:tabs>
        <w:ind w:left="3301" w:hanging="1080"/>
      </w:pPr>
    </w:lvl>
    <w:lvl w:ilvl="5">
      <w:start w:val="1"/>
      <w:numFmt w:val="decimal"/>
      <w:lvlText w:val="%1.%2.%3.%4.%5.%6."/>
      <w:lvlJc w:val="left"/>
      <w:pPr>
        <w:tabs>
          <w:tab w:val="num" w:pos="2875"/>
        </w:tabs>
        <w:ind w:left="287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089"/>
        </w:tabs>
        <w:ind w:left="208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663"/>
        </w:tabs>
        <w:ind w:left="166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877"/>
        </w:tabs>
        <w:ind w:left="877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stylespan">
    <w:name w:val="apple-style-span"/>
    <w:qFormat/>
    <w:rPr/>
  </w:style>
  <w:style w:type="character" w:styleId="ConsPlusNormal1">
    <w:name w:val="ConsPlusNormal Знак Знак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10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hyperlink" Target="consultantplus://offline/main?base=RLAW049;n=38682;fld=134;dst=100013" TargetMode="External"/><Relationship Id="rId5" Type="http://schemas.openxmlformats.org/officeDocument/2006/relationships/hyperlink" Target="mailto:amokirzinsky@mail.ru" TargetMode="External"/><Relationship Id="rId6" Type="http://schemas.openxmlformats.org/officeDocument/2006/relationships/hyperlink" Target="http://www.r54.nalog.ru/" TargetMode="External"/><Relationship Id="rId7" Type="http://schemas.openxmlformats.org/officeDocument/2006/relationships/hyperlink" Target="http://www.to54.rosreestr.ru/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37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37:00Z</dcterms:modified>
  <cp:revision>2</cp:revision>
  <dc:subject/>
  <dc:title/>
</cp:coreProperties>
</file>