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01.02.2012                                                                                                                                                                         №  37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 подготовке и выдаче разрешений на ввод в эксплуатацию</w:t>
      </w:r>
      <w:r>
        <w:rPr>
          <w:rFonts w:cs="Times New Roman" w:ascii="Times New Roman" w:hAnsi="Times New Roman"/>
          <w:sz w:val="16"/>
          <w:szCs w:val="16"/>
        </w:rPr>
        <w:t xml:space="preserve"> объектов капитального строительства (за исключением индивидуальных жилых домов)</w:t>
      </w:r>
      <w:r>
        <w:rPr>
          <w:rFonts w:cs="Times New Roman" w:ascii="Times New Roman" w:hAnsi="Times New Roman"/>
          <w:bCs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bCs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одготовке и выдаче разрешений на ввод в эксплуатацию</w:t>
      </w:r>
      <w:r>
        <w:rPr>
          <w:rFonts w:cs="Times New Roman" w:ascii="Times New Roman" w:hAnsi="Times New Roman"/>
          <w:sz w:val="16"/>
          <w:szCs w:val="16"/>
        </w:rPr>
        <w:t xml:space="preserve"> объектов капитального строительства (за исключением индивидуальных жилых домов)</w:t>
      </w:r>
      <w:r>
        <w:rPr>
          <w:rFonts w:cs="Times New Roman" w:ascii="Times New Roman" w:hAnsi="Times New Roman"/>
          <w:bCs/>
          <w:sz w:val="16"/>
          <w:szCs w:val="16"/>
        </w:rPr>
        <w:t xml:space="preserve">  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 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настоящим постановл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лава Кирзинского   сельсовета                                                                                                                           П.Я. Малл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Normal"/>
        <w:spacing w:lineRule="auto" w:line="240" w:before="0" w:after="0"/>
        <w:ind w:left="594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.02.2012 г. № 37</w:t>
      </w:r>
    </w:p>
    <w:p>
      <w:pPr>
        <w:pStyle w:val="Normal"/>
        <w:spacing w:lineRule="auto" w:line="240" w:before="0" w:after="0"/>
        <w:ind w:left="59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9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АДМИНИСТРАТИВНЫ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предоставления муниципальной услуги по подготовке и выдаче разрешений на ввод в эксплуатацию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объектов капитального строительства (за исключением индивидуальных жилых домов)</w:t>
      </w:r>
      <w:r>
        <w:rPr>
          <w:rFonts w:cs="Times New Roman" w:ascii="Times New Roman" w:hAnsi="Times New Roman"/>
          <w:b/>
          <w:bCs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Административный регламент предоставления муниципальной услуги по </w:t>
      </w:r>
      <w:r>
        <w:rPr>
          <w:rFonts w:cs="Times New Roman" w:ascii="Times New Roman" w:hAnsi="Times New Roman"/>
          <w:bCs/>
          <w:sz w:val="16"/>
          <w:szCs w:val="16"/>
        </w:rPr>
        <w:t>подготовке и выдаче разрешений на ввод в эксплуатацию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объектов капитального строительства (за исключением индивидуальных жилых домов)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Кирзин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 Администрация Кирзинского  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33290, Новосибирская область, Ордынский район, с. Кирза,    ул. Школьная, д.30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Часы приёма заявителей в Администрации муниципального образования: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официального интернет- сайта Администрации Кирзинского сельсовета: 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Адрес электронной почты:  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Администрация Ордынского  района Новосибирской области: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ordynsk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nso.ru</w:t>
        </w:r>
      </w:hyperlink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to54.rosreestr.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Администрация Ордынского района   Новосибирской области: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ordynsk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nso.ru</w:t>
        </w:r>
      </w:hyperlink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</w:rPr>
          <w:t>54_upr@rosreestr.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Администрация Кирзинского сельсовета Ордынского района Новосибирской области: </w:t>
      </w:r>
      <w:hyperlink r:id="rId10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Администрация Ордынского  района Новосибирской области: 8(38359) 23-296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: 8(38359) 21-828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труктурных подразделениях Администрации Кирз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размещения на информационном стенде и официальном сайте Администрации Кирз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структурных подразделений Администрации Кирз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электронной почты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ирз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Кирзинского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42" w:leader="none"/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муниципальной услуги: подготовка и выдача разрешений на ввод в эксплуатацию объектов капитального строительства (за исключением индивидуальных жилых домо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 Администрация Кирзинского 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министрация Ордынского  района Новосибирской области: 633261, р.п. Ордынское, пр. Революции, 17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кадастра и картографии по Новосибирской области: 633261, Новосибирская область, Ордынский район, пр. Революции, д.24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11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азрешения на ввод в эксплуат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 11.05.2006,     № 70-7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вом Кирзинского сельсовета Ордынского  района Новосибирской обла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jc w:val="both"/>
        <w:rPr/>
      </w:pPr>
      <w:r>
        <w:rPr>
          <w:sz w:val="16"/>
          <w:szCs w:val="16"/>
        </w:rPr>
        <w:t xml:space="preserve">- Земельным кодексом РФ от 25.10.2001 № 136-ФЗ </w:t>
      </w:r>
      <w:r>
        <w:rPr>
          <w:rStyle w:val="StrongEmphasis"/>
          <w:b w:val="false"/>
          <w:color w:val="000000"/>
          <w:sz w:val="16"/>
          <w:szCs w:val="16"/>
        </w:rPr>
        <w:t>(принят ГД ФС РФ 28.09.2001</w:t>
      </w:r>
      <w:r>
        <w:rPr>
          <w:rStyle w:val="StrongEmphasis"/>
          <w:b w:val="false"/>
          <w:sz w:val="16"/>
          <w:szCs w:val="16"/>
        </w:rPr>
        <w:t xml:space="preserve">, источники опубликования - </w:t>
      </w:r>
      <w:r>
        <w:rPr>
          <w:color w:val="000000"/>
          <w:sz w:val="16"/>
          <w:szCs w:val="16"/>
        </w:rPr>
        <w:t>"Собрание законодательства РФ", 29.10.2001, № 44, ст. 4147,</w:t>
      </w:r>
      <w:bookmarkStart w:id="0" w:name="p4"/>
      <w:bookmarkEnd w:id="0"/>
      <w:r>
        <w:rPr>
          <w:color w:val="000000"/>
          <w:sz w:val="16"/>
          <w:szCs w:val="16"/>
        </w:rPr>
        <w:t xml:space="preserve"> "Парламентская газета", № 204-205, 30.10.2001,</w:t>
      </w:r>
      <w:bookmarkStart w:id="1" w:name="p5"/>
      <w:bookmarkEnd w:id="1"/>
      <w:r>
        <w:rPr>
          <w:color w:val="000000"/>
          <w:sz w:val="16"/>
          <w:szCs w:val="16"/>
        </w:rPr>
        <w:t xml:space="preserve"> "Российская газета", № 211-212, 30.10.200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ый перечень документов, необходимых для предоставления муниципальной услуги: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равоустанавливающие документы на земельный участок;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16"/>
          <w:szCs w:val="16"/>
        </w:rPr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16"/>
          <w:szCs w:val="16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5" w:name="p1998"/>
      <w:bookmarkStart w:id="6" w:name="p1996"/>
      <w:bookmarkEnd w:id="5"/>
      <w:bookmarkEnd w:id="6"/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ирзинского сельсовета самостоятельно, или предоставляемых заявителем по желанию (с 01.07.2012 г.):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Администрации Кирз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олнение должностными лицами, сотрудниками Администрации Кирз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боснованных жалоб на действия (бездействие) должностных лиц, сотрудников Администрации Кирз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ирзинского 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01.07.2012 года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ления и документов, необходимых для предоставления муниципальной услуги, осуществляется специалистом Администрации Кирзинского 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ю выдается расписка в получении заявления и приложенных к нему документов по утвержденной форме (приложение № 2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С 01.07.2012 года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16"/>
          <w:szCs w:val="16"/>
        </w:rPr>
      </w:pPr>
      <w:bookmarkStart w:id="7" w:name="p1982"/>
      <w:bookmarkEnd w:id="7"/>
      <w:r>
        <w:rPr>
          <w:color w:val="000000"/>
          <w:sz w:val="16"/>
          <w:szCs w:val="16"/>
        </w:rPr>
        <w:t>- разрешение на строительство;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16"/>
          <w:szCs w:val="16"/>
        </w:rPr>
      </w:pPr>
      <w:bookmarkStart w:id="8" w:name="p1983"/>
      <w:bookmarkEnd w:id="8"/>
      <w:r>
        <w:rPr>
          <w:color w:val="000000"/>
          <w:sz w:val="16"/>
          <w:szCs w:val="16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16"/>
          <w:szCs w:val="16"/>
        </w:rPr>
      </w:pPr>
      <w:bookmarkStart w:id="9" w:name="p1986"/>
      <w:bookmarkStart w:id="10" w:name="p1984"/>
      <w:bookmarkEnd w:id="9"/>
      <w:bookmarkEnd w:id="10"/>
      <w:r>
        <w:rPr>
          <w:color w:val="000000"/>
          <w:sz w:val="16"/>
          <w:szCs w:val="16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ирз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ирз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предоставление муниципальной услуги возлагается на Главу Администрации Кирз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ирзи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ирз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вправе обратиться  к  Главе  Ордынского  района и обжаловать действие (бездействие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бжалования действия (бездействия) Главы Ордынского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правляется заявителю не позднее 30 календарных дней со дня регистрации обращения в Администрации Кирзинского сельсовета Новосибирск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сключительных случаях Глава Кирз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 приему заявлений, документов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 также постановке граждан на учет в качеств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уждающихся в жилых помещения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9"/>
        <w:gridCol w:w="3300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 приему заявлений, документов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 также постановке граждан на учет в качеств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уждающихся в жилых помещ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олучении заявления и приложенных к нему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Я, 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олжность лица, принявшего заявл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олучит от 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паспортные данные заяв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ледующие документы: 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очное наименование документов и их реквизит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омер регистрации в Книге регистрации заявлений -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                                                                                   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время и дата получения заявления)                                                                                  (подпись должност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3"/>
    </w:lvlOverride>
  </w:num>
  <w:num w:numId="11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8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http://ordynsk.nso.ru/" TargetMode="External"/><Relationship Id="rId7" Type="http://schemas.openxmlformats.org/officeDocument/2006/relationships/hyperlink" Target="http://www.to54.rosreestr.ru/" TargetMode="External"/><Relationship Id="rId8" Type="http://schemas.openxmlformats.org/officeDocument/2006/relationships/hyperlink" Target="http://nsr.nso.ru/" TargetMode="External"/><Relationship Id="rId9" Type="http://schemas.openxmlformats.org/officeDocument/2006/relationships/hyperlink" Target="mailto:54_upr@rosregistr.ru" TargetMode="External"/><Relationship Id="rId10" Type="http://schemas.openxmlformats.org/officeDocument/2006/relationships/hyperlink" Target="mailto:amokirzinsky@mail.ru" TargetMode="External"/><Relationship Id="rId11" Type="http://schemas.openxmlformats.org/officeDocument/2006/relationships/hyperlink" Target="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36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36:00Z</dcterms:modified>
  <cp:revision>2</cp:revision>
  <dc:subject/>
  <dc:title/>
</cp:coreProperties>
</file>