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1.01.2012                                                                                                                                                                  №  36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одготовке и выдаче разрешения на строительство, реконструкцию, капитальный ремонт объектов  капитального строительства (за исключением индивидуальных жилых дом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 CYR" w:cs="Times New Roman"/>
          <w:bCs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 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 предоставления муниципальной услуги  по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одготовке и выдаче разрешения на строительство, реконструкцию, капитальный ремонт объектов  капитального строительства (за исключением индивидуальных жилых домов) 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  Новосибирской   области   согласно  приложению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Контроль за настоящим постановл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Кирзинского   сельсовета                                                                                                                       П.Я.Малл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9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1.01.2012 г. № 3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16"/>
          <w:szCs w:val="16"/>
        </w:rPr>
        <w:t xml:space="preserve">подготовке и </w:t>
      </w:r>
      <w:r>
        <w:rPr>
          <w:rFonts w:cs="Times New Roman" w:ascii="Times New Roman" w:hAnsi="Times New Roman"/>
          <w:bCs/>
          <w:sz w:val="16"/>
          <w:szCs w:val="16"/>
        </w:rPr>
        <w:t>выдаче разрешений на строительство, реконструкцию, капитальный ремонт объектов капитального  строительства (за исключением индивидуальных жилых дом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. 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1. Административный регламент предоставления муниципальной услуги по подготовке и </w:t>
      </w:r>
      <w:r>
        <w:rPr>
          <w:rFonts w:cs="Times New Roman" w:ascii="Times New Roman" w:hAnsi="Times New Roman"/>
          <w:bCs/>
          <w:sz w:val="16"/>
          <w:szCs w:val="16"/>
        </w:rPr>
        <w:t xml:space="preserve">выдаче разрешений на строительство, реконструкцию, капитальный ремонт объектов капитального строительств(за исключением индивидуальных жилых домов), а </w:t>
      </w:r>
      <w:r>
        <w:rPr>
          <w:rFonts w:cs="Times New Roman" w:ascii="Times New Roman" w:hAnsi="Times New Roman"/>
          <w:sz w:val="16"/>
          <w:szCs w:val="16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 муниципальной услуги осуществляет Администрация Кирз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Кирзин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Порядок информирования о правилах  предоставлении муниципальной 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33290, Новосибирская область, Ордынский район,  с. Кирза, ул. Школьная,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3.2. Часы приёма заявителе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3.3.Адрес официального интернет-сайта Администрации Кирзинского сельсовета: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а электронной почты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я, размещаемая на официальном интернет-сайте и информационном стенде Администрации Кирзинского сельсовета, обновляется по мере ее изме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 структурных подразделениях Администрации Кирзинского сельсовета участвующих в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редством размещения на информационном стенде и официальном сайте Администрации Кирзинского сельсовета в сети Интернет, электронного информ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в устной форме лично или по телефон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структурных подразделений Администрации Кирзинского сельсовета, участвующих в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в письменной форме почт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посредством электронной поч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,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ирз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16"/>
          <w:szCs w:val="16"/>
          <w:lang w:val="en-US"/>
        </w:rPr>
        <w:t>gosuslugi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) и обновляется по мере е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1.Наименование муниципальной услуги: подготовка и </w:t>
      </w:r>
      <w:r>
        <w:rPr>
          <w:rFonts w:cs="Times New Roman" w:ascii="Times New Roman" w:hAnsi="Times New Roman"/>
          <w:bCs/>
          <w:sz w:val="16"/>
          <w:szCs w:val="16"/>
        </w:rPr>
        <w:t>выдача разрешений на строительство, реконструкцию, капитальный ремонт объектов капитального строительства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2. Предоставление муниципальной услуги осуществляет Администрация Кирз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Emphasis"/>
          <w:rFonts w:cs="Times New Roman" w:ascii="Times New Roman" w:hAnsi="Times New Roman"/>
          <w:bCs/>
          <w:sz w:val="16"/>
          <w:szCs w:val="16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rFonts w:cs="Times New Roman" w:ascii="Times New Roman" w:hAnsi="Times New Roman"/>
          <w:color w:val="222222"/>
          <w:sz w:val="16"/>
          <w:szCs w:val="16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22222"/>
          <w:sz w:val="16"/>
          <w:szCs w:val="16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sz w:val="16"/>
          <w:szCs w:val="16"/>
          <w:shd w:fill="FFFFFF" w:val="clear"/>
        </w:rPr>
        <w:t>кадастра и картограф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дление срока действия разрешения на строительств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каз в выдаче разрешения на строительство (приложение №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5.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нституцией Российской Федерации («Российская газета» 1993г № 237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Гражданским кодексом Российской Федерации от 30.11.1994 № 51-ФЗ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принят ГД ФС РФ 21.10.1994) (</w:t>
      </w:r>
      <w:r>
        <w:rPr>
          <w:rFonts w:cs="Times New Roman" w:ascii="Times New Roman" w:hAnsi="Times New Roman"/>
          <w:sz w:val="16"/>
          <w:szCs w:val="16"/>
        </w:rPr>
        <w:t>первоначальный текст документа опубликован в изданиях «Собрание законодательства РФ», 05.12.1994, № 32, ст. 3301; «Российская газета», №  238-239, 08.12.1994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вом Кирзин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радостроительным кодексом Российской Федерации от 29.12.2004 № 190 – ФЗ  (первоначальный текст документа опубликован в изданиях «Российская газета», № 290, 30.12.2004; «Собрание законодательства РФ», 03.01.2005, № 1 (часть 1), ст. 16; «Парламентская газета», № 5-6, 14.01.2005);</w:t>
      </w:r>
    </w:p>
    <w:p>
      <w:pPr>
        <w:pStyle w:val="F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№ 44, ст. 4147; «Парламентская газета»,                 № 204-205, 30.10.2001; «Российская газета», № 211-212, 30.10.200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№ 255; в «Собрании законодательства Российской Федерации» от 4 января 2010 г., № 1 ст. 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№ 30 (ч. 1), ст. 3579; «Парламентская газета», № 47-49, 31.07.2008; «Российская газета», № 163, 01.08.200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№ 7, 201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№ 48, ст. 5047; в «Российской газете» от 7 декабря 2005 г. № 27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№ 46, 13.11.2006; «Российская газета», № 257, 16.11.2006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6. Перечень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олучения разрешения на строительст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на получение разрешения в письменной форме (приложение №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достроительный план земельного учас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атериалы, содержащиеся в проектной докумен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схемы, отображающие архитектурные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проект организации строительства объекта капитального строи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одления разрешения на строительст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исьменное заявление о продлении разрешения на строительств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6.1.</w:t>
      </w:r>
      <w:r>
        <w:rPr>
          <w:rFonts w:eastAsia="Arial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rFonts w:cs="Times New Roman" w:ascii="Times New Roman" w:hAnsi="Times New Roman"/>
          <w:bCs/>
          <w:sz w:val="16"/>
          <w:szCs w:val="16"/>
          <w:shd w:fill="FFFFFF" w:val="clear"/>
        </w:rPr>
        <w:t>федеральной службы государственной регистрации</w:t>
      </w:r>
      <w:r>
        <w:rPr>
          <w:rStyle w:val="Applestylespan"/>
          <w:rFonts w:cs="Times New Roman" w:ascii="Times New Roman" w:hAnsi="Times New Roman"/>
          <w:color w:val="222222"/>
          <w:sz w:val="16"/>
          <w:szCs w:val="16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22222"/>
          <w:sz w:val="16"/>
          <w:szCs w:val="16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sz w:val="16"/>
          <w:szCs w:val="16"/>
          <w:shd w:fill="FFFFFF" w:val="clear"/>
        </w:rPr>
        <w:t>кадастра и картографии</w:t>
      </w:r>
      <w:r>
        <w:rPr>
          <w:rFonts w:cs="Times New Roman" w:ascii="Times New Roman" w:hAnsi="Times New Roman"/>
          <w:sz w:val="16"/>
          <w:szCs w:val="16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13" w:color="808080"/>
        </w:pBd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pBdr>
          <w:bottom w:val="single" w:sz="12" w:space="13" w:color="808080"/>
        </w:pBd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pBdr>
          <w:bottom w:val="single" w:sz="12" w:space="13" w:color="808080"/>
        </w:pBd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1. В Администрации Кирзинского сельсовета, прием заяв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2.Требования к местам для ожи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3.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4.Требования к местам приема заяви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 Показатели качества и доступности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1.Показатели качества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5.2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3</w:t>
      </w:r>
      <w:r>
        <w:rPr>
          <w:rFonts w:cs="Times New Roman" w:ascii="Times New Roman" w:hAnsi="Times New Roman"/>
          <w:sz w:val="16"/>
          <w:szCs w:val="16"/>
        </w:rPr>
        <w:t>. </w:t>
      </w: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в случае получения разрешения на строительств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и регистрация зая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в случае продления разреш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и регистрация зая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Сотрудником отдела самостоятельно истребую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равоустанавливающие документы на земельный участ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Прием и регистрация зая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3.3. </w:t>
        <w:tab/>
        <w:t>После регистрации заявления специалист передает заявление с приложенными документами главе Администрации Кирзи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Проверка наличия необходимых документов и надлежащего их оформ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4.1.</w:t>
        <w:tab/>
        <w:t>Основанием для начала административной процедуры является поступление заявления с резолюцией главы  Администрации Кирзинского сельсовета и приложенных к нему документов к уполномоченному специали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ницы земельного учас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ницы зон действующих публичных сервиту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формацию о градостроительном регламен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формацию о разрешенном использовании земельного учас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красным ли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3.</w:t>
        <w:tab/>
        <w:t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Администрации Кирз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5. Выдача результата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5.1.</w:t>
        <w:tab/>
        <w:t>Основанием для начала административной процедуры является поступление специалисту подписанного главой  Администрации Кирзинского сельсовета результата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Администрации Кирзинского сельсовета и иметь печать Администрации Кирзи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Администрации Кирзин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5</w:t>
        <w:tab/>
        <w:t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архив Главного управления архитектуры и градостроительства администрации Орды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7.</w:t>
        <w:tab/>
        <w:t>Результатом выполнения административной процедур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азрешения на строитель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дление срока действия разрешения на строитель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уведомления об отказе в выдаче разрешения на строитель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8. Максимальная продолжительность указанной процедуры составляет один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одления срока действия разрешения на строительст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3.6. Прием и регистрация заявления производится согласно п. 3.3. настоящ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7. Принятие решения о продлении срока действия разрешения на стро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3.7.5. Результатом данной административной процедуры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ведомление заявителя о продлении срока действия разрешения на строитель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4. </w:t>
      </w:r>
      <w:r>
        <w:rPr>
          <w:rFonts w:cs="Times New Roman" w:ascii="Times New Roman" w:hAnsi="Times New Roman"/>
          <w:b/>
          <w:sz w:val="16"/>
          <w:szCs w:val="16"/>
        </w:rPr>
        <w:t>Порядок и формы контроля за совершением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 предоставлению  муниципальной 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№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5. </w:t>
      </w:r>
      <w:r>
        <w:rPr>
          <w:rFonts w:cs="Times New Roman" w:ascii="Times New Roman" w:hAnsi="Times New Roman"/>
          <w:b/>
          <w:sz w:val="16"/>
          <w:szCs w:val="16"/>
        </w:rPr>
        <w:t>Порядок обжалования действий (бездействия) должностных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 также принимаемых ими решений при предоставлении 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ельсовета в ходе предоставления муниципальной услуги на основании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7 Заявитель вправе обратиться к главе Ордынского района и обжаловать действие (бездействие) и решения, осуществляемые (принятые) должностными лицами Администрации Кирзинского сельсовета в ходе предоставления муниципальной услуги на основании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бжалования действия (бездействия) главы Ордынского  района заявитель вправе обратиться к губернатору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8. Сроки рассмотрения жалобы (претензи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правляется заявителю не позднее 30 дней со дня регистрации обращения в Администрации Кирзи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исключительных случаях глава Администрации Кирз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                       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(за исключением индивидуальных жилых домов)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6154420" cy="7600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565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735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42570</wp:posOffset>
                      </wp:positionV>
                      <wp:extent cx="635" cy="2781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35pt;margin-top:1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242570</wp:posOffset>
                      </wp:positionV>
                      <wp:extent cx="9525" cy="1809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35pt;margin-top:1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явитель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4100195</wp:posOffset>
                </wp:positionH>
                <wp:positionV relativeFrom="paragraph">
                  <wp:posOffset>50165</wp:posOffset>
                </wp:positionV>
                <wp:extent cx="9525" cy="1733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85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875" w:type="dxa"/>
        <w:jc w:val="left"/>
        <w:tblInd w:w="1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</w:tblGrid>
      <w:tr>
        <w:trPr>
          <w:trHeight w:val="76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478155</wp:posOffset>
                      </wp:positionH>
                      <wp:positionV relativeFrom="paragraph">
                        <wp:posOffset>80010</wp:posOffset>
                      </wp:positionV>
                      <wp:extent cx="4286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7.65pt;margin-top: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явление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198495</wp:posOffset>
                      </wp:positionH>
                      <wp:positionV relativeFrom="paragraph">
                        <wp:posOffset>-3810</wp:posOffset>
                      </wp:positionV>
                      <wp:extent cx="4476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1.8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д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я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52745</wp:posOffset>
                </wp:positionH>
                <wp:positionV relativeFrom="paragraph">
                  <wp:posOffset>-488950</wp:posOffset>
                </wp:positionV>
                <wp:extent cx="1093470" cy="53848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2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ведом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аз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2.4pt;mso-wrap-distance-left:9pt;mso-wrap-distance-right:9pt;mso-wrap-distance-top:0pt;mso-wrap-distance-bottom:0pt;margin-top:-38.5pt;mso-position-vertical-relative:text;margin-left:429.35pt;mso-position-horizontal-relative:page">
                <v:fill opacity="0f"/>
                <v:textbox inset="0in,0in,0in,0in">
                  <w:txbxContent>
                    <w:tbl>
                      <w:tblPr>
                        <w:tblW w:w="1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2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аз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7595</wp:posOffset>
                </wp:positionH>
                <wp:positionV relativeFrom="paragraph">
                  <wp:posOffset>156210</wp:posOffset>
                </wp:positionV>
                <wp:extent cx="600075" cy="45466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54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4.85pt;margin-top:12.3pt;width:47.2pt;height:35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6820</wp:posOffset>
                </wp:positionH>
                <wp:positionV relativeFrom="paragraph">
                  <wp:posOffset>179070</wp:posOffset>
                </wp:positionV>
                <wp:extent cx="590550" cy="431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31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6pt;margin-top:14.1pt;width:46.45pt;height:33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  <w:tab w:val="left" w:pos="646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2370</wp:posOffset>
                </wp:positionH>
                <wp:positionV relativeFrom="paragraph">
                  <wp:posOffset>62230</wp:posOffset>
                </wp:positionV>
                <wp:extent cx="342900" cy="2514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3.1pt;margin-top:4.9pt;width:26.95pt;height:19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0170</wp:posOffset>
                </wp:positionH>
                <wp:positionV relativeFrom="paragraph">
                  <wp:posOffset>62230</wp:posOffset>
                </wp:positionV>
                <wp:extent cx="314325" cy="25146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5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1pt;margin-top:4.9pt;width:24.7pt;height:19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646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1445</wp:posOffset>
                </wp:positionH>
                <wp:positionV relativeFrom="paragraph">
                  <wp:posOffset>-2540</wp:posOffset>
                </wp:positionV>
                <wp:extent cx="1270" cy="469900"/>
                <wp:effectExtent l="37465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7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-0.2pt;width:0.05pt;height:36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3045</wp:posOffset>
                </wp:positionH>
                <wp:positionV relativeFrom="paragraph">
                  <wp:posOffset>41275</wp:posOffset>
                </wp:positionV>
                <wp:extent cx="1270" cy="426085"/>
                <wp:effectExtent l="37465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5pt;margin-top:3.25pt;width:0.05pt;height:3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8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744"/>
      </w:tblGrid>
      <w:tr>
        <w:trPr>
          <w:trHeight w:val="480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дминистрация Кирзинског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льсове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page">
                        <wp:posOffset>1038860</wp:posOffset>
                      </wp:positionH>
                      <wp:positionV relativeFrom="paragraph">
                        <wp:posOffset>95885</wp:posOffset>
                      </wp:positionV>
                      <wp:extent cx="1104900" cy="14605"/>
                      <wp:effectExtent l="0" t="0" r="0" b="0"/>
                      <wp:wrapSquare wrapText="bothSides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8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9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е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рег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явлени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7pt;height:1.15pt;mso-wrap-distance-left:9pt;mso-wrap-distance-right:9pt;mso-wrap-distance-top:0pt;mso-wrap-distance-bottom:0pt;margin-top:7.55pt;mso-position-vertical-relative:text;margin-left:81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ег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явлени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65735</wp:posOffset>
                      </wp:positionV>
                      <wp:extent cx="553085" cy="51435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960" cy="514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pt;margin-top:13.05pt;width:43.5pt;height:40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2610485</wp:posOffset>
                      </wp:positionH>
                      <wp:positionV relativeFrom="paragraph">
                        <wp:posOffset>86360</wp:posOffset>
                      </wp:positionV>
                      <wp:extent cx="1200150" cy="608965"/>
                      <wp:effectExtent l="0" t="0" r="0" b="0"/>
                      <wp:wrapSquare wrapText="bothSides"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0"/>
                                  </w:tblGrid>
                                  <w:tr>
                                    <w:trPr>
                                      <w:trHeight w:val="735" w:hRule="atLeast"/>
                                    </w:trPr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формл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ведом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 продлен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разрешени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4.5pt;height:47.95pt;mso-wrap-distance-left:9pt;mso-wrap-distance-right:9pt;mso-wrap-distance-top:0pt;mso-wrap-distance-bottom:0pt;margin-top:6.8pt;mso-position-vertical-relative:text;margin-left:20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форм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ведом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 продле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pict>
                                      <v:shape id="shape_0" stroked="t" o:allowincell="t" style="position:absolute;margin-left:27.75pt;margin-top:-28.1pt;width:0.7pt;height:47.3pt;flip:x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разрешени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14935</wp:posOffset>
                      </wp:positionV>
                      <wp:extent cx="10160" cy="601980"/>
                      <wp:effectExtent l="36830" t="0" r="2984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440" cy="60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5pt;margin-top:-28.1pt;width:0.7pt;height:47.3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1765</wp:posOffset>
                      </wp:positionV>
                      <wp:extent cx="209550" cy="127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9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5pt;margin-top:11.95pt;width:16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6515</wp:posOffset>
                      </wp:positionV>
                      <wp:extent cx="276225" cy="266700"/>
                      <wp:effectExtent l="5715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25pt;margin-top:4.45pt;width:21.7pt;height:20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-11430</wp:posOffset>
                      </wp:positionV>
                      <wp:extent cx="76835" cy="602615"/>
                      <wp:effectExtent l="3810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603000" cy="77400"/>
                              </a:xfrm>
                              <a:prstGeom prst="bentConnector3">
                                <a:avLst>
                                  <a:gd name="adj1" fmla="val 4994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14.55pt;margin-top:-0.9pt;width:6pt;height:47.4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238760</wp:posOffset>
                      </wp:positionV>
                      <wp:extent cx="1574165" cy="844550"/>
                      <wp:effectExtent l="0" t="0" r="0" b="0"/>
                      <wp:wrapSquare wrapText="bothSides"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79"/>
                                  </w:tblGrid>
                                  <w:tr>
                                    <w:trPr>
                                      <w:trHeight w:val="1320" w:hRule="atLeast"/>
                                    </w:trPr>
                                    <w:tc>
                                      <w:tcPr>
                                        <w:tcW w:w="2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формл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ведом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 отказе 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длен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разрешени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3.95pt;height:66.5pt;mso-wrap-distance-left:9pt;mso-wrap-distance-right:0pt;mso-wrap-distance-top:0pt;mso-wrap-distance-bottom:0pt;margin-top:18.8pt;mso-position-vertical-relative:page;margin-left:352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9"/>
                            </w:tblGrid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форм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ведом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 отказе 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дле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pict>
                                      <v:shape id="shape_0" stroked="t" o:allowincell="t" style="position:absolute;margin-left:42.65pt;margin-top:-26.3pt;width:0.05pt;height:54.9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разрешени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9385</wp:posOffset>
                      </wp:positionV>
                      <wp:extent cx="1270" cy="697865"/>
                      <wp:effectExtent l="37465" t="0" r="3810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9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65pt;margin-top:-26.3pt;width:0.05pt;height:54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 xml:space="preserve">да                                       </w:t>
            </w:r>
          </w:p>
          <w:p>
            <w:pPr>
              <w:pStyle w:val="Normal"/>
              <w:tabs>
                <w:tab w:val="clear" w:pos="708"/>
                <w:tab w:val="center" w:pos="4410" w:leader="none"/>
                <w:tab w:val="left" w:pos="64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80975</wp:posOffset>
                      </wp:positionV>
                      <wp:extent cx="504825" cy="781050"/>
                      <wp:effectExtent l="6350" t="8890" r="571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781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17.25pt;margin-top:14.25pt;width:39.7pt;height:61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381635</wp:posOffset>
                      </wp:positionV>
                      <wp:extent cx="229235" cy="410210"/>
                      <wp:effectExtent l="444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968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pt;margin-top:30.05pt;width:18pt;height:32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381000</wp:posOffset>
                      </wp:positionV>
                      <wp:extent cx="229235" cy="316230"/>
                      <wp:effectExtent l="4445" t="3175" r="444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31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pt;margin-top:30pt;width:18.05pt;height:24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center" w:pos="4410" w:leader="none"/>
                <w:tab w:val="left" w:pos="64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page">
                        <wp:posOffset>934085</wp:posOffset>
                      </wp:positionH>
                      <wp:positionV relativeFrom="paragraph">
                        <wp:posOffset>49530</wp:posOffset>
                      </wp:positionV>
                      <wp:extent cx="1190625" cy="596900"/>
                      <wp:effectExtent l="0" t="0" r="0" b="0"/>
                      <wp:wrapSquare wrapText="bothSides"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596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нят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решения 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едоставлен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униципальн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47pt;mso-wrap-distance-left:9pt;mso-wrap-distance-right:9pt;mso-wrap-distance-top:0pt;mso-wrap-distance-bottom:0pt;margin-top:3.9pt;mso-position-vertical-relative:text;margin-left:7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ня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ешения 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pict>
                                      <v:shape id="shape_0" stroked="t" o:allowincell="t" style="position:absolute;margin-left:87pt;margin-top:4.65pt;width:63.8pt;height:0.1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предоставле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59055</wp:posOffset>
                      </wp:positionV>
                      <wp:extent cx="810260" cy="1270"/>
                      <wp:effectExtent l="635" t="37465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pt;margin-top:4.65pt;width:63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410" w:leader="none"/>
                <w:tab w:val="left" w:pos="64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63900</wp:posOffset>
                      </wp:positionH>
                      <wp:positionV relativeFrom="paragraph">
                        <wp:posOffset>-440055</wp:posOffset>
                      </wp:positionV>
                      <wp:extent cx="676910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7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pt;margin-top:-34.65pt;width:53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45000</wp:posOffset>
                      </wp:positionH>
                      <wp:positionV relativeFrom="paragraph">
                        <wp:posOffset>-440690</wp:posOffset>
                      </wp:positionV>
                      <wp:extent cx="638810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9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0pt;margin-top:-34.7pt;width:50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8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е Администрации Кирз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от     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ганизации - для юридических лиц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го почтовый адрес, индек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 №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Прошу  выдать  разрешение  на </w:t>
      </w:r>
      <w:r>
        <w:rPr>
          <w:rFonts w:cs="Times New Roman" w:ascii="Times New Roman" w:hAnsi="Times New Roman"/>
          <w:sz w:val="16"/>
          <w:szCs w:val="16"/>
          <w:u w:val="single"/>
        </w:rPr>
        <w:t>строительство, реконструкцию, капитальный ремонт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ъекта капитального строительства 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бъекта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щая площадь объекта капитального строительства 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лощадь земельного участка 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личество этажей и/или высоты здания, строения, сооружения 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троительный объем, в т.ч. подземной части 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личество мест, вместимость, мощность, производительность 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личество очередей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метная стоимость объекта (если строительство, реконструкция, капитальный ремонт осуществляется за счет средств соответствующих бюджетов) 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для жилых домов дополнительно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личество квартир 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щая площадь жилых помещений (с учетом балконов, лоджий, веранд и террас) 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личество и площадь встроенно-пристроенных помещений 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для линейных объектов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щая протяженность 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ощность _________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ложенного на земельном участке по адресу 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полный адрес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ом на _____________ месяц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согласно ПО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Прилагаемы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_______________________________________________________________________________________________________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Должность                                   ____________                                     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я организации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(для юридического лица)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у</w:t>
      </w:r>
      <w:r>
        <w:rPr>
          <w:rFonts w:cs="Times New Roman" w:ascii="Times New Roman" w:hAnsi="Times New Roman"/>
          <w:b/>
          <w:bCs/>
          <w:iCs/>
          <w:sz w:val="16"/>
          <w:szCs w:val="16"/>
        </w:rPr>
        <w:t>__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застройщика,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– для граждан,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_____________________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_________________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</w:t>
      </w:r>
    </w:p>
    <w:p>
      <w:pPr>
        <w:pStyle w:val="Normal"/>
        <w:spacing w:lineRule="auto" w:line="240" w:before="0" w:after="0"/>
        <w:ind w:left="5398" w:hanging="358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его почтовый индекс и адрес)</w:t>
      </w:r>
    </w:p>
    <w:p>
      <w:pPr>
        <w:pStyle w:val="Normal"/>
        <w:spacing w:lineRule="auto" w:line="240" w:before="0" w:after="0"/>
        <w:ind w:left="5398" w:hanging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АЗ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 строи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№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ab/>
        <w:tab/>
        <w:t xml:space="preserve">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>_______________________Администрация Кирзинского сельсовета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строительство,  реконструкцию,  капитальный ремонт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объекта   капит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енужное   за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троительств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Cs/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 xml:space="preserve">расположенного по адресу </w:t>
      </w: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__________________________________________________ 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(полный   адрес объекта капитального строительства с указанием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рок действия настоящего разрешения</w:t>
      </w:r>
      <w:r>
        <w:rPr>
          <w:rFonts w:cs="Times New Roman" w:ascii="Times New Roman" w:hAnsi="Times New Roman"/>
          <w:sz w:val="16"/>
          <w:szCs w:val="16"/>
        </w:rPr>
        <w:t xml:space="preserve"> до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«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>__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>_____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 20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Администрации Кирзинского сельсовета                                             ______________                                                 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сотрудника орга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___» __________________20  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Действие настоящего разрешения продлено</w:t>
      </w:r>
      <w:r>
        <w:rPr>
          <w:rFonts w:cs="Times New Roman" w:ascii="Times New Roman" w:hAnsi="Times New Roman"/>
          <w:sz w:val="16"/>
          <w:szCs w:val="16"/>
        </w:rPr>
        <w:t xml:space="preserve"> до «_____»_________________ 20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                                  ______________                                                           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 xml:space="preserve">сотрудника орга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___» __________________20  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у</w:t>
      </w: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застройщика,</w:t>
      </w:r>
    </w:p>
    <w:p>
      <w:pPr>
        <w:pStyle w:val="Normal"/>
        <w:spacing w:lineRule="auto" w:line="240" w:before="0" w:after="0"/>
        <w:ind w:left="5398" w:hanging="358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 xml:space="preserve">               </w:t>
      </w: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– для граждан,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                                 его почтовый индекс и адрес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 отказе в выдаче разрешения на </w:t>
      </w:r>
      <w:r>
        <w:rPr>
          <w:rFonts w:cs="Times New Roman" w:ascii="Times New Roman" w:hAnsi="Times New Roman"/>
          <w:sz w:val="16"/>
          <w:szCs w:val="16"/>
          <w:u w:val="single"/>
        </w:rPr>
        <w:t>строительство, реконструкци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капитальный ремонт</w:t>
      </w:r>
      <w:r>
        <w:rPr>
          <w:rFonts w:cs="Times New Roman" w:ascii="Times New Roman" w:hAnsi="Times New Roman"/>
          <w:sz w:val="16"/>
          <w:szCs w:val="16"/>
        </w:rPr>
        <w:t xml:space="preserve"> объекта капитального стро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 xml:space="preserve">Вы обратились с заявлением  о  выдаче  разрешения на </w:t>
      </w:r>
      <w:r>
        <w:rPr>
          <w:rFonts w:cs="Times New Roman" w:ascii="Times New Roman" w:hAnsi="Times New Roman"/>
          <w:sz w:val="16"/>
          <w:szCs w:val="16"/>
          <w:u w:val="single"/>
        </w:rPr>
        <w:t>строительство, реконструкцию, капитальный ремонт</w:t>
      </w:r>
      <w:r>
        <w:rPr>
          <w:rFonts w:cs="Times New Roman" w:ascii="Times New Roman" w:hAnsi="Times New Roman"/>
          <w:sz w:val="16"/>
          <w:szCs w:val="16"/>
        </w:rPr>
        <w:t xml:space="preserve"> объекта капитального строительства в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объ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ложенного по адресу: ______________________________________________________________________________________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 принято "____" __________ 20___ г., зарегистрировано № 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____________________________, расположенного по адресу: ____________________________________________________________________________________________________________ ,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сновании 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казать причину отказа в соответствии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йствующим законодательст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администрации Кирзинского сельсовета                    ___________            ______________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ведомление получ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_____» ______________ 20  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жность руководителя организации</w:t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08"/>
          <w:tab w:val="left" w:pos="471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4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33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33:00Z</dcterms:modified>
  <cp:revision>2</cp:revision>
  <dc:subject/>
  <dc:title/>
</cp:coreProperties>
</file>