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caps/>
          <w:spacing w:val="20"/>
          <w:sz w:val="16"/>
          <w:szCs w:val="16"/>
        </w:rPr>
      </w:pPr>
      <w:r>
        <w:rPr>
          <w:rFonts w:cs="Times New Roman" w:ascii="Times New Roman" w:hAnsi="Times New Roman"/>
          <w:caps/>
          <w:spacing w:val="20"/>
          <w:sz w:val="16"/>
          <w:szCs w:val="16"/>
        </w:rPr>
        <w:t>ГЛАВА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caps/>
          <w:spacing w:val="20"/>
          <w:sz w:val="16"/>
          <w:szCs w:val="16"/>
        </w:rPr>
      </w:pPr>
      <w:r>
        <w:rPr>
          <w:rFonts w:cs="Times New Roman" w:ascii="Times New Roman" w:hAnsi="Times New Roman"/>
          <w:caps/>
          <w:spacing w:val="20"/>
          <w:sz w:val="16"/>
          <w:szCs w:val="16"/>
        </w:rPr>
        <w:t>КИРЗИНСКОГО СЕЛЬСОВЕТА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caps/>
          <w:spacing w:val="20"/>
          <w:sz w:val="16"/>
          <w:szCs w:val="16"/>
        </w:rPr>
      </w:pPr>
      <w:r>
        <w:rPr>
          <w:rFonts w:cs="Times New Roman" w:ascii="Times New Roman" w:hAnsi="Times New Roman"/>
          <w:caps/>
          <w:spacing w:val="20"/>
          <w:sz w:val="16"/>
          <w:szCs w:val="16"/>
        </w:rPr>
        <w:t>Ордынского района Новосибирской области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Cs w:val="false"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caps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ap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1.01.2012</w:t>
        <w:tab/>
        <w:tab/>
        <w:tab/>
        <w:tab/>
        <w:tab/>
        <w:tab/>
        <w:tab/>
        <w:tab/>
        <w:tab/>
        <w:tab/>
        <w:tab/>
        <w:t xml:space="preserve">   № 3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главы Кирзинского сельсовета Ордынского района Новосибирской области № 1А от 12.01.2009 года «О положении об оплате труда водителей по транспортному обеспечению деятельности органов местного самоуправления Кирзинского сельсовета, об оплате труда младшего обслуживающего персонала по обеспечению деятельности органов местного самоуправ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целях упорядочения оплаты труда водителей по транспортному обеспечению деятельности органов местного самоуправления Кирзинского сельсовета и оплаты труда младшего обслуживающего персонала  по обеспечению деятельности органов местного самоуправления Кирз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ложение об оплате труда водителей по транспортному обеспечению деятельности органов местного самоуправления Кирзинского сельсовета, об оплате труда младшего обслуживающего персонала по обеспечению деятельности органов местного самоуправления (далее по тексту – положение),  утвержденного постановлением главы Кирзинского сельсовета Ордынского района Новосибирской области № 1А от 12.01.2009 года:</w:t>
      </w:r>
    </w:p>
    <w:p>
      <w:pPr>
        <w:pStyle w:val="Style19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/>
        <w:t>Раздел 2 положения «Размеры окладов рабочих» изложить в следующей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6903"/>
        <w:gridCol w:w="189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рофессии и характеристика рабо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оклада, руб.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одитель автомобиля 4 разряда:</w:t>
            </w:r>
          </w:p>
          <w:p>
            <w:pPr>
              <w:pStyle w:val="TextBody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т.д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3,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борщик служебных помещений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разряда - 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орка холлов, вестибюлей, коридоров, 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Удаление пыли с потолка, влажная протирка стен, дверей, плафонов, подоконников, оконных решеток. Подметание и мытье площадки перед входом в подъезд. Уборка снега в зимнее время перед входом в административное здание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2 разряда -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 осуществлении уборки туалет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,72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0,80</w:t>
            </w:r>
          </w:p>
        </w:tc>
      </w:tr>
    </w:tbl>
    <w:p>
      <w:pPr>
        <w:pStyle w:val="Style19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. 4.1 раздела 4 положения «Размеры выплат стимулирующего характера» размер надбавки  за качественные показатели деятельности  уборщику служебных помещений за своевременное и качественное выполнение  всего комплекса работ в соответствии с установленными характеристиками процент оклада «15» заменить на «35»</w:t>
      </w:r>
    </w:p>
    <w:p>
      <w:pPr>
        <w:pStyle w:val="Style19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.5.1. раздела 5  «Фонд оплаты труда» абзац «- ежемесячной надбавки к окладу за качественные показатели деятельности водителю автомобиля –в размере 7 окладов, уборщику служебных помещений – размере 2 оклада» изложить в следующей редакции : «- ежемесячной надбавки к окладу за качественные показатели деятельности водителю автомобиля –в размере 7 окладов, уборщику служебных помещений – размере 5 окладов»; абзац «- премий по результатам работы водителю автомобиля в размере 6 окладов, уборщику служебных помещений  - в размере 6 окладов» изложить в следующей редакции: «- премий по результатам работы водителю автомобиля в размере 10 окладов, уборщику служебных помещений  - в размере 18 окладов»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постановление в периодическом печатном издании «Кирзинский вестник»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в соответствии с действующим законодательством с  01.01.2012 года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исполнением постановления возложить на финансовый орган администрации Кирзинского сельсовета (Ефременко И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08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.Я.Малл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right"/>
        <w:rPr/>
      </w:pPr>
      <w:r>
        <w:rPr/>
        <w:t>АКТУАЛЬНАЯ  ВЕРС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м Главы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ирзинского сельсовета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12.01.2009   № 1А      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 О Л О Ж Е Н И Е 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б оплате труда водителей  по транспортному обеспечению деятельности органов местного самоуправления  Кирзинского сельсовета 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плате труда младшего обслуживающего персонала  по обеспечению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еятельности органов местного самоуправления</w:t>
      </w:r>
    </w:p>
    <w:p>
      <w:pPr>
        <w:pStyle w:val="34"/>
        <w:rPr>
          <w:sz w:val="16"/>
          <w:szCs w:val="16"/>
        </w:rPr>
      </w:pPr>
      <w:r>
        <w:rPr>
          <w:sz w:val="16"/>
          <w:szCs w:val="16"/>
        </w:rPr>
        <w:t xml:space="preserve">(С изменениями утвержденными постановлением главы Кирзинского сельсовета Ордынского района Новосибирской области № 35 от 31.01.2012 года) 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 Общие положения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 Настоящее Положение разработано в соответствии с Трудовым кодексом Российской Федерации, постановлениями Губернатора Новосибирской области от 28.01.2008 № 20 «О введении отраслевых систем оплаты труда работников областных государственных учреждений», от 17.05.2007 № 206 «Об утверждении Положения об оплате труда работников, замещающих должности, не являющиеся должностями государственной гражданской службы Новосибирской области, в органах государственной власти Новосибирской области и государственных органах Новосибирской област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 Оплата труда рабочих, занятых в органах местного самоуправления осуществляется на основе окладов, выплат компенсационного и стимулирующего характ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выплатам  компенсационного характера относятся доплаты з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работу в ночное врем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боту в выходные и нерабочие праздничные дн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верхурочную рабо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выплатам стимулирующего характера относятся надбавки з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качественные показатели деятельности рабочих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мии по результатам рабо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должительность непрерывной рабо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единовременная выплата  при предоставлении  ежегодного  оплачиваемого отпуска  и материальная помощ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 На оклад, компенсационные и стимулирующие выплаты начисляется районный коэффициен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 Размеры окладов рабочих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6903"/>
        <w:gridCol w:w="189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рофессии и характеристика рабо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оклада, руб.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одитель автомобиля 4 разряда:</w:t>
            </w:r>
          </w:p>
          <w:p>
            <w:pPr>
              <w:pStyle w:val="TextBody"/>
              <w:ind w:firstLine="720"/>
              <w:rPr/>
            </w:pPr>
            <w:r>
              <w:rPr>
                <w:sz w:val="16"/>
                <w:szCs w:val="16"/>
              </w:rPr>
              <w:t xml:space="preserve">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т.д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3,0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борщик служебных помещений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разряда - 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орка холлов, вестибюлей, коридоров, 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Удаление пыли с потолка, влажная протирка стен, дверей, плафонов, подоконников, оконных решеток. Подметание и мытье площадки перед входом в подъезд. Уборка снега в зимнее время перед входом в административное здание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2 разряда -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 осуществлении уборки туалет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,72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0,8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 Размеры выплат компенсационного характ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 Размеры доплат за 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 устанавлива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 Размер доплаты за работу в ночное время составляет 35 процентов окл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 Доплаты за работу в выходные и нерабочие праздничные дни, за сверхурочную работу, за работу с вредными и (или) опасными условиями труда устанавливаются в соответствии с Трудовым кодекс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 Размеры выплат компенсационного характера не могут быть ниже размеров, установл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 Размеры выплат стимулирующего характ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 Ежемесячная надбавка за качественные показатели деятельности рабочих устанавливается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649"/>
        <w:gridCol w:w="162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рофессий рабочих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чественные показатели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надбавки, процентов оклад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одитель автомобил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 Качественное выполнение заданий в соответствии с установленными характеристиками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 Обеспечение безопасного и безаварийного дви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 Содержание автомобиля в технически исправном состоя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 Экономное расходование ГСМ и т.д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борщик служебных помещени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 Своевременное и качественное выполнение всего комплекса работ в соответствии с установленными характеристикам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кретный размер ежемесячной надбавки  к окладу за качественные показатели деятельности рабочих определяется руководителем государственного орг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.2. Рабочим по итогам работы за календарный период (месяц, квартал, полугодие, год) могут выплачиваться премии при условии выполнения ими качественных показателей трудовой деятельност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мии устанавливаются в процентах к окладу рабочих и максимальными размерами  для конкретного работника не ограничиваю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нкретный размер премии определяется руководителем органа местного самоуправ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4.3. Размер ежемесячной надбавки за продолжительность непрерывной работы (выслуга лет) определяется в зависимости от стажа работы, и устанавливается в следующих размер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ж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центов оклад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до 8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8 до 13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3 до 18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8 до 23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3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В стаж работы, дающий право на установление надбавки, включаются периоды непрерывной работы  в данном государственном органе. При этом учитываются периоды работы, ранее засчитанные в установленн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 документом, подтверждающим стаж непрерывной работы, является трудовая книж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дбавка за продолжительность непрерывной работы выплачивается с месяца возникновения права на назначение или изменение размера этой надбав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Рабочим производится единовременная выплата при предоставлении ежегодного оплачиваемого отпуска  в размере двух должностных окладов в соответствии с Положением о премирова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5.Материальная помощь работникам выплачивается за счет средств фонда оплаты труда в порядке, определяемом руководителем органа местного самоуправления Кирзинского сельсовета в соответствии с Положением  о премир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Фонд оплаты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5.1. При формировании фонда оплаты труда работников сверх средств, направляемых для выплаты  должностных окладов, предусматриваются средства  для выплаты (в расчете на год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ежемесячной надбавки  к окладу за качественные показатели деятельности водителю автомобиля – в размере 7  окладов, уборщику служебных помещений – в размере 5 окла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- премий по результатам работы водителю автомобиля – в размере 10 окладов, уборщику служебных помещений - в размере 18 окла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ежемесячной надбавки к окладу  за выслугу лет водителю автомобиля – в размере 2 оклада, уборщику служебных помещений - в размере 2 окла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единовременной выплаты при предоставлении ежегодного оплачиваемого отпуска  водителю автомобиля - в размере 2 оклада, уборщику служебных помещений – в размере 2 окл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материальной помощи водителю автомобиля - в размере 1 оклада, уборщику служебных помещений - в размере 1 окл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5.2. Фонд оплаты труда работников  формируется за счет средств,  предусмотренных пунктом 5.1. настоящего раздела, а также за счет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а выплату районного коэффици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а иные выплаты, предусмотренные федеральными законами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6. Заключительны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 Месячная заработная плата рабочих, отработавших за этот период норму рабочего времени и качественно выполнивших нормы труда (трудовые обязанности), не может быть ниже прожиточного минимума трудоспособного населения Новосибир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. Индексация (увеличение) заработной платы рабочих производится в сроки и размерах, устанавливаемых для государственных служащ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134" w:right="849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34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34:00Z</dcterms:modified>
  <cp:revision>2</cp:revision>
  <dc:subject/>
  <dc:title/>
</cp:coreProperties>
</file>