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caps/>
          <w:spacing w:val="20"/>
          <w:sz w:val="16"/>
          <w:szCs w:val="16"/>
        </w:rPr>
      </w:pPr>
      <w:r>
        <w:rPr>
          <w:rFonts w:cs="Times New Roman" w:ascii="Times New Roman" w:hAnsi="Times New Roman"/>
          <w:caps/>
          <w:spacing w:val="20"/>
          <w:sz w:val="16"/>
          <w:szCs w:val="16"/>
        </w:rPr>
        <w:t>ГЛАВА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caps/>
          <w:spacing w:val="20"/>
          <w:sz w:val="16"/>
          <w:szCs w:val="16"/>
        </w:rPr>
      </w:pPr>
      <w:r>
        <w:rPr>
          <w:rFonts w:cs="Times New Roman" w:ascii="Times New Roman" w:hAnsi="Times New Roman"/>
          <w:caps/>
          <w:spacing w:val="20"/>
          <w:sz w:val="16"/>
          <w:szCs w:val="16"/>
        </w:rPr>
        <w:t>КИРЗИНСКОГО СЕЛЬСОВЕТА</w:t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caps/>
          <w:spacing w:val="20"/>
          <w:sz w:val="16"/>
          <w:szCs w:val="16"/>
        </w:rPr>
      </w:pPr>
      <w:r>
        <w:rPr>
          <w:rFonts w:cs="Times New Roman" w:ascii="Times New Roman" w:hAnsi="Times New Roman"/>
          <w:caps/>
          <w:spacing w:val="20"/>
          <w:sz w:val="16"/>
          <w:szCs w:val="16"/>
        </w:rPr>
        <w:t xml:space="preserve"> </w:t>
      </w:r>
      <w:r>
        <w:rPr>
          <w:rFonts w:cs="Times New Roman" w:ascii="Times New Roman" w:hAnsi="Times New Roman"/>
          <w:caps/>
          <w:spacing w:val="20"/>
          <w:sz w:val="16"/>
          <w:szCs w:val="16"/>
        </w:rPr>
        <w:t>Ордынского района Новосибирской области</w:t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color w:val="000000"/>
          <w:sz w:val="16"/>
          <w:szCs w:val="16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1.01.2012</w:t>
        <w:tab/>
        <w:tab/>
        <w:tab/>
        <w:tab/>
        <w:tab/>
        <w:tab/>
        <w:tab/>
        <w:tab/>
        <w:tab/>
        <w:tab/>
        <w:tab/>
        <w:t xml:space="preserve">   № 34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внесении изменений в постановление главы Кирзинского сельсовета Ордынского района Новосибирской области № 3Б от 10.01.2008 года «Об утверждении положения об оплате труда работников, замещающих должности, не являющиеся должностями муниципальной службы в органе местного самоуправления Кирзинского сельсове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В целях упорядочения оплаты труда работников, замещающих должности, не являющиеся должностями муниципальной службы в органе местного самоуправления Кирзин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нести изменения в положение об оплате труда работников, замещающих должности, не являющиеся должностями муниципальной службы в органе местного самоуправления Кирзинского сельсовета, утвержденного постановлением главы Кирзинского сельсовета Ордынского района Новосибирской области № 3Б от 10.01.2008 года:</w:t>
      </w:r>
    </w:p>
    <w:p>
      <w:pPr>
        <w:pStyle w:val="Style19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части </w:t>
      </w:r>
      <w:r>
        <w:rPr>
          <w:rFonts w:cs="Times New Roman" w:ascii="Times New Roman" w:hAnsi="Times New Roman"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sz w:val="16"/>
          <w:szCs w:val="16"/>
        </w:rPr>
        <w:t>. «Размеры должностных окладов работников» в абзаце  «Месячный должностной оклад работников устанавливается в размере 70% от младшей муниципальной должности муниципальной службы администрации Кирзинского сельсовета» слова «в размере 70%» заменить словами «в размере 90%», после  слов «администрации Кирзинского сельсовета» дополнить словом «специалист»</w:t>
      </w:r>
    </w:p>
    <w:p>
      <w:pPr>
        <w:pStyle w:val="Style19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публиковать настоящее постановление в периодическом печатном издании «Кирзинский вестник»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Настоящее постановление вступает в силу в соответствии с действующим законодательством с  01.01.2012 год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исполнением постановления возложить на финансовый орган администрации Кирзинского сельсовета (Ефременко И.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08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.Я.Малл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АКТУАЛЬНАЯ  ВЕРСИЯ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О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Главы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0.01.2008 № 3Б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ind w:left="360" w:hanging="0"/>
        <w:jc w:val="center"/>
        <w:rPr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ЛОЖЕНИЕ</w:t>
      </w:r>
    </w:p>
    <w:p>
      <w:pPr>
        <w:pStyle w:val="34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>об оплате труда работников, замещающих должности, не являющиеся должностями муниципальной службы  в органе местного самоуправления Кирзинского сельсовета</w:t>
      </w:r>
    </w:p>
    <w:p>
      <w:pPr>
        <w:pStyle w:val="34"/>
        <w:rPr>
          <w:sz w:val="16"/>
          <w:szCs w:val="16"/>
        </w:rPr>
      </w:pPr>
      <w:r>
        <w:rPr>
          <w:sz w:val="16"/>
          <w:szCs w:val="16"/>
        </w:rPr>
        <w:t xml:space="preserve">(С изменениями утвержденными постановлением главы Кирзинского сельсовета Ордынского района Новосибирской области № 34 от 31.01.2012 года)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bCs/>
          <w:sz w:val="16"/>
          <w:szCs w:val="16"/>
        </w:rPr>
        <w:t>. 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34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1. Оплата труда работников замещающих должности, не являющиеся должностями муниципальной службы  в органе местного самоуправления Кирзинского сельсовета, состоит из месячного должностного оклада (далее - должностной оклад), а также из ежемесячных и иных дополнительных выплат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тникам устанавливаются следующие дополнительные выплаты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жемесячная надбавка к должностному окладу за сложность, напряженность, высокие достижения в труде и специальный режим работы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жемесячная надбавка к должностному окладу за выслугу лет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жемесячное денежное поощрение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мии по результатам работы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 На должностной оклад и дополнительные выплаты начисляется районный коэффициент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 Работникам производятся иные выплаты, предусмотренные федеральными законами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II</w:t>
      </w:r>
      <w:r>
        <w:rPr>
          <w:rFonts w:cs="Times New Roman" w:ascii="Times New Roman" w:hAnsi="Times New Roman"/>
          <w:b/>
          <w:bCs/>
          <w:sz w:val="16"/>
          <w:szCs w:val="16"/>
        </w:rPr>
        <w:t>. Размеры должностных окладов работник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900"/>
      </w:tblGrid>
      <w:tr>
        <w:trPr>
          <w:trHeight w:val="16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долж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сп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Месячный должностной оклад работников  устанавливается в размере 90% от  младшей муниципальной должности муниципальной службы  администрации Кирзинского сельсовета «специалист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III</w:t>
      </w:r>
      <w:r>
        <w:rPr>
          <w:rFonts w:cs="Times New Roman" w:ascii="Times New Roman" w:hAnsi="Times New Roman"/>
          <w:b/>
          <w:bCs/>
          <w:sz w:val="16"/>
          <w:szCs w:val="16"/>
        </w:rPr>
        <w:t>. Дополнительные выплат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 Ежемесячная надбавка за сложность, напряженность, высокие достижения в труде и специальный режим работы устанавливается в размере до 100 процентов должностного оклада. При этом учитываются специфика работы, особые условия труда, влияющие на его сложность и напряженность, а также качественный уровень исполнения работником своих должностных обязан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кретный размер и порядок выплаты указанной надбавки определяется   руководителем органа местного самоуправления Кирзинского сельсовета 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 Ежемесячная надбавка за выслугу лет устанавливается в следующих размерах: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34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ж работы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ов  должностного оклад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до 8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8 до 13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3 до 18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18 до 23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23 лет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таж работы для выплаты ежемесячной надбавки за выслугу лет включаются периоды работы (службы) на должностях в органах государственной власти и органах самоуправления. При этом учитываются периоды работы (службы), ранее засчитанные в установленном порядк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плата ежемесячной надбавки за выслугу лет производится с месяца, в котором наступило право назначения или изменения размера данной надбавк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. Ежемесячная процентная надбавка к должностному окладу за работу со сведениями, составляющими государственную тайну, устанавливается в соответствии с постановлением Правительства Российской Федерации от 18.09.2006 № 57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 Ежемесячное денежное поощрение устанавливается в размере до одного должностного окла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 Премирование работников осуществляется по результатам работы за календарный период года (месяц, квартал, год). Премия выплачивается в процентах от должностного оклада и максимальными размерами для конкретного работника не ограничива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Порядок выплаты премии по результатам работы определяется руководителем органа местного самоуправления Кирзинского сельсовета в соответствии с Положением «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О порядке выплаты ежемесячных премий, премий за выполнение особо важных  и сложных заданий,  ежемесячной надбавки к должностному окладу за особые условия муниципальной службы, материальной помощи  и единовременных выплат муниципальным служащим, работникам, замещающим должности, не являющиеся  должностями муниципальной службы  в органе местного самоуправления,</w:t>
      </w:r>
      <w:r>
        <w:rPr>
          <w:rFonts w:cs="Times New Roman" w:ascii="Times New Roman" w:hAnsi="Times New Roman"/>
          <w:bCs/>
          <w:color w:val="000080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водителям по транспортному обеспечению</w:t>
      </w:r>
      <w:r>
        <w:rPr>
          <w:rFonts w:cs="Times New Roman" w:ascii="Times New Roman" w:hAnsi="Times New Roman"/>
          <w:b/>
          <w:bCs/>
          <w:color w:val="000080"/>
          <w:sz w:val="16"/>
          <w:szCs w:val="16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16"/>
          <w:szCs w:val="16"/>
        </w:rPr>
        <w:t>деятельности  органа  местного самоуправления, младшему обслуживающему персоналу по обеспечению деятельности  органов местного самоуправления Кирзинского сельсовета» (далее Положение о премировани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. Работникам производится единовременная выплата при предоставлении ежегодного оплачиваемого отпуска в размере двух должностных окладов в соответствии с Положением  о премирова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0. Материальная помощь работникам выплачивается за счет средств фонда оплаты труда  в соответствии с Положением о премир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IV</w:t>
      </w:r>
      <w:r>
        <w:rPr>
          <w:rFonts w:cs="Times New Roman" w:ascii="Times New Roman" w:hAnsi="Times New Roman"/>
          <w:b/>
          <w:bCs/>
          <w:sz w:val="16"/>
          <w:szCs w:val="16"/>
        </w:rPr>
        <w:t>. Фонд оплат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11. 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ежемесячной надбавки за сложность, напряженность, высокие достижения в труде и специальный режим работы и ежемесячной процентной надбавки к должностному окладу за работу со сведениями, составляющими государственную тайну, - в размере 10 должностных окла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ежемесячной надбавки к должностному окладу за выслугу лет - в размере 2 должностных окла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премий по результатам работы - в размере 5    должностных окла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ежемесячного денежного поощрения – в размере 12 должностных окла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единовременной выплаты при предоставлении ежегодного оплачиваемого отпуска - в размере 2 должностных оклад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териальной помощи - в размере 1 должностного окл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12. Фонд оплаты труда работников формируется за счет средств, предусмотренных пунктом 11 настоящего раздела, а также за счет средст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на выплату районного коэффици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 иные выплаты, предусмотренные федеральными законами, нормативными правовыми актами Российской Федерации и Кирзинского сельсовета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  <w:t>V</w:t>
      </w:r>
      <w:r>
        <w:rPr>
          <w:rFonts w:cs="Times New Roman" w:ascii="Times New Roman" w:hAnsi="Times New Roman"/>
          <w:b/>
          <w:bCs/>
          <w:sz w:val="16"/>
          <w:szCs w:val="16"/>
        </w:rPr>
        <w:t>. Заключитель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3. Конкретный размер должностных окладов работников устанавливается руководителем органа местного самоуправления Кирзинского сельсовета 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4. Увеличение (индексация) размеров должностных окладов работников производится одновременно при увеличении (индексации) оклада  младшей муниципальной должности  муниципальной  службы администрации  Кирзинского сельсовета в соответствии с законом Новосибирской области об областном бюджете Новосибирской области и бюджета Кирзинского сельсовета   на соответствующий год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33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33:00Z</dcterms:modified>
  <cp:revision>2</cp:revision>
  <dc:subject/>
  <dc:title/>
</cp:coreProperties>
</file>