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.01.2012                                                                                                                                                                   №  30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eastAsia="Times New Roman CYR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 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 предоставления муниципальной услуги  п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одготовке и выдаче разрешения на строительство индивидуальных жилых домов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П.Я.Маллае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01.2012 г. № 30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сельсовета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 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е и юридические лица - собственники земельных участков или арендаторы   земельных участк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Кирзинского сельсовета, предоставляющего муниципальную услугу:633290,Новосибирская область, Ордынский район,    с. Кирза,   ул.   Школьная , 30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Кирзинского сельсовета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для справок: 8 (38359) 37-65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3. 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                                      кадастра и картографии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http://www.to54.rosreestr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   кадастра и картографии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shd w:fill="FFFFFF" w:val="clear"/>
          </w:rPr>
          <w:t>54_upr@rosreest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   кадастра и картографии  8 (383)</w:t>
      </w:r>
      <w:r>
        <w:rPr>
          <w:rStyle w:val="Applestylespan"/>
          <w:rFonts w:cs="Times New Roman" w:ascii="Times New Roman" w:hAnsi="Times New Roman"/>
          <w:sz w:val="16"/>
          <w:szCs w:val="16"/>
          <w:shd w:fill="FFFFFF" w:val="clear"/>
        </w:rPr>
        <w:t>227-10-87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Администрации Кирз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 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администрации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before="0" w:after="0"/>
        <w:ind w:left="175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нституцией   Российской   Федерации («Российская газета» 1993г № 237);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принят ГД ФС РФ 21.10.1994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  газета", 05.05.2006, № 95, "Парламентская газета", 11.05.2006,              № 70-71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 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вом Кирзинского  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радостроительным кодексом РФ от 29.12.2004 № 190-ФЗ (</w:t>
      </w:r>
      <w:r>
        <w:rPr>
          <w:rStyle w:val="Applestylespan"/>
          <w:sz w:val="16"/>
          <w:szCs w:val="16"/>
        </w:rPr>
        <w:t>"Российская газета", № 290, 30.12.2004)</w:t>
      </w:r>
      <w:r>
        <w:rPr>
          <w:rFonts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spacing w:before="0" w:after="0"/>
        <w:jc w:val="both"/>
        <w:rPr/>
      </w:pPr>
      <w:r>
        <w:rPr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должностными лицами, сотрудник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должностных лиц, сотрудник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шеходная доступность от остановок общественного транспорта до, здания Администрации Кирзинского 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трудником администрации Кирзинского  сельсовета самостоятельно истребуются  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орядковый номер записи в журнале регистрации заявлений о предоставлении муниципальной услуги   (регистрационный номер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дата представления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пись специа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 Кирз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4 ча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вводит сведения в базу данных о заявител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атривает представленные документы с точки зрения их полн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16"/>
          <w:szCs w:val="16"/>
        </w:rPr>
        <w:t>- </w:t>
      </w:r>
      <w:r>
        <w:rPr>
          <w:rFonts w:cs="Times New Roman" w:ascii="Times New Roman" w:hAnsi="Times New Roman"/>
          <w:sz w:val="16"/>
          <w:szCs w:val="16"/>
        </w:rPr>
        <w:t>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8 час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составляет не более 1,5 рабочих дня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   Глава   Администрации   Кирз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ирзин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Администрации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сельсове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братиться к Главе Ордынского 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 Ордынского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242"/>
        <w:gridCol w:w="328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2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2:00Z</dcterms:modified>
  <cp:revision>2</cp:revision>
  <dc:subject/>
  <dc:title/>
</cp:coreProperties>
</file>