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0.01.2012                                                                                                                                                                                   №  27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rFonts w:eastAsia="Calibri" w:cs="Calibri"/>
          <w:bCs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 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знанию помещения жилым помещением, жилого помещения пригодным (непригодным) для проживания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П.Я.Мал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1.2012 г. № 27</w:t>
      </w:r>
    </w:p>
    <w:p>
      <w:pPr>
        <w:pStyle w:val="Normal"/>
        <w:spacing w:lineRule="auto" w:line="240" w:before="0" w:after="0"/>
        <w:ind w:firstLine="59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3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     предоставляющего муниципальную услуг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71, Новосибирская область, Ордынский район,  с. Кирза, ул. Школьная,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2.Часы приёма заявителей в Администрации муниципального образования:</w:t>
      </w:r>
    </w:p>
    <w:p>
      <w:pPr>
        <w:pStyle w:val="Normal"/>
        <w:spacing w:lineRule="auto" w:line="240" w:before="0" w:after="0"/>
        <w:ind w:left="851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spacing w:lineRule="auto" w:line="240" w:before="0" w:after="0"/>
        <w:ind w:left="851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3. Адрес официального интернет- сайта Администрации Кирзинского сельсовета 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 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Кирзинского сельсовета Ордынского  района Новосибирской области:  8(38359) 37-131; 8(38359)37-47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  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Кирзинского сельсовета  Ордынского  района Новосибирской области:  8(38359) 37-131; 8(38359)37-47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54_upr@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8(38359) 21-8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     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предоставления муниципальной услуги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16"/>
          <w:szCs w:val="16"/>
        </w:rPr>
        <w:t>- Федеральный закон от 09.02.2009 № 8-ФЗ "Об обеспечении доступа к информации о деятельности государственных органов и органов местного самоуправления"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"Парламентская газета", № 8, 13-19.02.2009, "Российская газета", № 25, 13.02.2009, "Собрание законодательства РФ", 16.02.2009, № 7, ст. 77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Федеральный закон от 27.07.2006 N 152-ФЗ "О персональных данных"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"Российская газета", № 165, 29.07.2006, "Собрание законодательства РФ", 31.07.2006,  № 31 (1 ч.), ст. 3451, "Парламентская газета", № 126-127, 03.08.200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Федеральный закон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"Собрание законодательства РФ", 30.08.2004, № 35, ст. 3607, "Парламентская газета", № 159-160, 31.08.2004 (до ст. 56 п. 7), "Парламентская газета", № 161-162, 01.09.2004 (до конца), "Российская газета", № 188, 31.08.2004).</w:t>
      </w:r>
    </w:p>
    <w:p>
      <w:pPr>
        <w:pStyle w:val="F"/>
        <w:spacing w:before="0" w:after="0"/>
        <w:jc w:val="both"/>
        <w:rPr/>
      </w:pPr>
      <w:r>
        <w:rPr>
          <w:sz w:val="16"/>
          <w:szCs w:val="16"/>
        </w:rPr>
        <w:t xml:space="preserve">- </w:t>
      </w:r>
      <w:r>
        <w:rPr>
          <w:rStyle w:val="Applestylespan"/>
          <w:color w:val="000000"/>
          <w:sz w:val="16"/>
          <w:szCs w:val="16"/>
          <w:shd w:fill="FFFFFF" w:val="clear"/>
        </w:rPr>
        <w:t>Жилищный кодекс РФ (ЖК РФ) от 29.12.2004 № 188-ФЗ</w:t>
      </w:r>
      <w:r>
        <w:rPr>
          <w:rStyle w:val="Applestylespan"/>
          <w:sz w:val="16"/>
          <w:szCs w:val="16"/>
          <w:shd w:fill="FFFFFF" w:val="clear"/>
        </w:rPr>
        <w:t xml:space="preserve"> (</w:t>
      </w:r>
      <w:r>
        <w:rPr>
          <w:color w:val="000000"/>
          <w:sz w:val="16"/>
          <w:szCs w:val="16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16"/>
          <w:szCs w:val="16"/>
        </w:rPr>
        <w:t xml:space="preserve"> "Собрание законодательства РФ", 03.01.2005, № 1 (часть 1), ст. 14,</w:t>
      </w:r>
      <w:bookmarkStart w:id="1" w:name="p4"/>
      <w:bookmarkEnd w:id="1"/>
      <w:r>
        <w:rPr>
          <w:color w:val="000000"/>
          <w:sz w:val="16"/>
          <w:szCs w:val="16"/>
        </w:rPr>
        <w:t xml:space="preserve"> "Российская газета", № 1, 12.01.2005</w:t>
      </w:r>
      <w:bookmarkStart w:id="2" w:name="p5"/>
      <w:bookmarkEnd w:id="2"/>
      <w:r>
        <w:rPr>
          <w:color w:val="000000"/>
          <w:sz w:val="16"/>
          <w:szCs w:val="16"/>
        </w:rPr>
        <w:t>, "Парламентская газета", № 7-8, 15.01.2005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жил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технический паспор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жилое помещ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технический паспорт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ления и документов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редставленных документов н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жил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технический паспор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ием заявления и документов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Специалист администрации, ответственный за прием и оформление документов (далее по тексту – специалист, ответственный за прием и оформление документов):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списке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регистрационный ном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, ответственного за прием и оформление документов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 Рассмотрение представленных документов н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ирз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комиссии оформляется проток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ирз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 На основании постановления главы Кирз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– 15 рабочих дней.</w:t>
      </w:r>
    </w:p>
    <w:p>
      <w:pPr>
        <w:pStyle w:val="Style19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сельсове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244"/>
        <w:gridCol w:w="329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лучении заявления и приложенных к нему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, 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 лица, принявшего за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ит от 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паспортные данные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е документы: 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очное наименование документов и их реквизи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регистрации в Книге регистрации заявлений -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                                                                    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время и дата получения заявления)                                                                 (подпись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1"/>
        </w:tabs>
        <w:ind w:left="2351" w:hanging="360"/>
      </w:pPr>
      <w:rPr/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91"/>
        </w:tabs>
        <w:ind w:left="37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1"/>
        </w:tabs>
        <w:ind w:left="45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1"/>
        </w:tabs>
        <w:ind w:left="52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1"/>
        </w:tabs>
        <w:ind w:left="59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1"/>
        </w:tabs>
        <w:ind w:left="66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1"/>
        </w:tabs>
        <w:ind w:left="73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6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6:00Z</dcterms:modified>
  <cp:revision>2</cp:revision>
  <dc:subject/>
  <dc:title/>
</cp:coreProperties>
</file>