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ИРЗ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6.01.2012                                                                                                                                                                                 №  24</w:t>
      </w:r>
    </w:p>
    <w:p>
      <w:pPr>
        <w:pStyle w:val="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16"/>
          <w:szCs w:val="16"/>
        </w:rPr>
        <w:t>предоставления муниципальной услуги по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признанию граждан малоимущими в целях постановки на учет в качестве нуждающихся в жилых помещениях</w:t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bCs/>
          <w:color w:val="000000"/>
          <w:sz w:val="16"/>
          <w:szCs w:val="16"/>
          <w:lang w:eastAsia="en-US" w:bidi="en-US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n-US" w:bidi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й 15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от 06.10.2003 № 131-ФЗ "Об общих принципах организации местного самоуправления в Российской Федерации", во исполнение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споряж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тельства Российской Федерации от 17.12.2009 № 1993-р "Об утверждении сводного перечня первоочередных государственных и муниципальных услуг, предоставляемых в электронном виде"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становл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администрации Кирзинского сельсовета Ордынского района Новосибирской области от 28 сентября 2011 года № 222 «Об утверждении Порядка формирования и ведения перечня муниципальных услуг Кирзинского сельсовета Ордынского района Новосибирской област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Утвердить </w:t>
      </w:r>
      <w:r>
        <w:rPr>
          <w:rFonts w:cs="Times New Roman" w:ascii="Times New Roman" w:hAnsi="Times New Roman"/>
          <w:bCs/>
          <w:sz w:val="16"/>
          <w:szCs w:val="16"/>
        </w:rPr>
        <w:t xml:space="preserve">административный регламент </w:t>
      </w:r>
      <w:r>
        <w:rPr>
          <w:rFonts w:eastAsia="Times New Roman CYR" w:cs="Times New Roman" w:ascii="Times New Roman" w:hAnsi="Times New Roman"/>
          <w:color w:val="000000"/>
          <w:sz w:val="16"/>
          <w:szCs w:val="16"/>
          <w:lang w:eastAsia="en-US" w:bidi="en-US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предоставления муниципальной услуги по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признанию граждан малоимущими в целях постановки на учет в качестве нуждающихся в жилых помещениях</w:t>
      </w:r>
      <w:r>
        <w:rPr>
          <w:rFonts w:eastAsia="Times New Roman CYR" w:cs="Times New Roman" w:ascii="Times New Roman" w:hAnsi="Times New Roman"/>
          <w:bCs/>
          <w:color w:val="000000"/>
          <w:sz w:val="16"/>
          <w:szCs w:val="16"/>
          <w:lang w:eastAsia="en-US" w:bidi="en-US"/>
        </w:rPr>
        <w:t xml:space="preserve"> на территории Кирзинского  сельсовета </w:t>
      </w:r>
      <w:r>
        <w:rPr>
          <w:rFonts w:cs="Times New Roman" w:ascii="Times New Roman" w:hAnsi="Times New Roman"/>
          <w:sz w:val="16"/>
          <w:szCs w:val="16"/>
        </w:rPr>
        <w:t xml:space="preserve"> Ордынского района Новосибирской области согласно приложению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периодическом печатном издании «Кирзинский вестник».</w:t>
      </w:r>
    </w:p>
    <w:p>
      <w:pPr>
        <w:pStyle w:val="ConsPlusNormal1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ь за настоящим постановлением оставляю за собой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Кирзинского сельсовета                                    П.Я.Маллаев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6.01.2012 г. № 24</w:t>
      </w:r>
    </w:p>
    <w:p>
      <w:pPr>
        <w:pStyle w:val="Normal"/>
        <w:autoSpaceDE w:val="false"/>
        <w:jc w:val="right"/>
        <w:rPr>
          <w:rFonts w:ascii="Times New Roman" w:hAnsi="Times New Roman" w:eastAsia="Times New Roman CYR" w:cs="Times New Roman"/>
          <w:b/>
          <w:b/>
          <w:color w:val="000000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b/>
          <w:color w:val="000000"/>
          <w:sz w:val="16"/>
          <w:szCs w:val="16"/>
          <w:lang w:eastAsia="en-US" w:bidi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n-US" w:bidi="en-U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Административный регламен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16"/>
          <w:szCs w:val="16"/>
        </w:rPr>
        <w:t>предоставления муниципальной услуги по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признанию граждан малоимущими в целях постановки на учет в качестве нуждающихся в жилых помещени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9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министративный регламент предоставления муниципальной услуги по признанию граждан малоимущими в целях постановки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ирз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осуществляет Администрация Кирзинского 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ями на предоставление муниципальной услуги выступают: физические лица – малоимущие граждане Российской Федер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33290,  Новосибирская область, Ордынский    район, с. Кирза, ул. Школьная, 32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5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ы приёма заявителей в Администрации муниципального образов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недельник – четверг: с 8-30 до 13-00  с 14-00 до 16-3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ятница: с 8-30 до 13-00  с 14-00 до 15-3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ерерыв на обед: 13.00 – 14.00 ча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ходные дни – суббота, воскресень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5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рес официального интернет- сайта Администрации Кирзинского  сельсовета : </w:t>
      </w:r>
      <w:r>
        <w:rPr>
          <w:rFonts w:cs="Times New Roman" w:ascii="Times New Roman" w:hAnsi="Times New Roman"/>
          <w:sz w:val="16"/>
          <w:szCs w:val="16"/>
          <w:lang w:val="en-US"/>
        </w:rPr>
        <w:t>kirzinsky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, размещаемая на официальном интернет-сайте и информационном стенде Администрации Кирзинского  сельсовета, обновляется по мере ее изме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http://www.to54.rosreestr.ru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6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правление Федеральной службы государственной регистрации, кадастра и картографии по Новосибирской области: http://www.to54.rosreestr.ru и по телефону: 8 (38359) 21828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- Администрация Кирзинского сельсовета Ордынского района  Новосибирской области: 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en-US"/>
          </w:rPr>
          <w:t>amokirzinsky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en-US"/>
          </w:rPr>
          <w:t>ru</w:t>
        </w:r>
      </w:hyperlink>
      <w:r>
        <w:rPr>
          <w:rFonts w:cs="Times New Roman" w:ascii="Times New Roman" w:hAnsi="Times New Roman"/>
          <w:sz w:val="16"/>
          <w:szCs w:val="16"/>
        </w:rPr>
        <w:t xml:space="preserve">, 8(383) 37-131;8(383)37-471;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5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 структурных подразделениях Администрации Кирз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редством размещения на информационном стенде и официальном сайте Администрации Кирз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устной форме лично или по телефону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специалистам структурных подразделений Администрации Кирзинского 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редством электронной почты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Кирзин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 обращение подписывается Главой Кирзинского 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ирз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Times New Roman" w:ascii="Times New Roman" w:hAnsi="Times New Roman"/>
          <w:sz w:val="16"/>
          <w:szCs w:val="16"/>
          <w:lang w:val="en-US"/>
        </w:rPr>
        <w:t>gosuslugi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</w:rPr>
        <w:t>) и обновляется по мере ее измен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андарт предоставления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муниципальной услуги: признание граждан малоимущими в целях постановки на учет в качестве нуждающихся в жилых помещения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едоставление муниципальной услуги осуществляет Администрация Кирз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Администрация Новосибирского района Новосибирской области: г. Новосибирск, ул. Свердлова, 14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еречень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ача справки о признании малоимущим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нституцией Российской Федерации («Российская газета» 1993г № 237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Гражданским кодексом Российской Федерации от 30.11.1994 № 51-ФЗ </w:t>
      </w:r>
      <w:r>
        <w:rPr>
          <w:rFonts w:cs="Times New Roman" w:ascii="Times New Roman" w:hAnsi="Times New Roman"/>
          <w:bCs/>
          <w:sz w:val="16"/>
          <w:szCs w:val="16"/>
        </w:rPr>
        <w:t>(принят ГД ФС РФ 21.10.1994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  газета", 05.05.2006, № 95, "Парламентская газета", 11.05.2006,               № 70-71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ставом Кирзинского сельсовета Новосибирского района Новосибирской област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Жилищным кодексом Российской Федерации от 29.12.2004 № 188-ФЗ («Собрание законодательства Российской Федерации», 3 января 2005, № 1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"Российская газета", № 4849</w:t>
        </w:r>
      </w:hyperlink>
      <w:r>
        <w:rPr>
          <w:rFonts w:cs="Times New Roman" w:ascii="Times New Roman" w:hAnsi="Times New Roman"/>
          <w:sz w:val="16"/>
          <w:szCs w:val="16"/>
        </w:rPr>
        <w:t> от 13.02.2009 г.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27.07.2006 № 152-ФЗ «О персональных данных» ("Российская газета", № 165, 29.07.2006, "Собрание законодательства РФ", 31.07.2006, №  31 (1 ч.), ст. 3451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             № 337-ОСД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Постановлением Губернатора Новосибирской области от 26.12.2005 № 678 "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"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ление о признании малоимущим (приложение №1 к настоящему административному регламенту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, удостоверяющие личность заявителя и членов его семьи, в том случае, если в заявлении указаны члены его семьи (копии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правка о составе семь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инансово-лицевой счет (копия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, подтверждающие доходы и имущественное состояни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длежащим образом заверенная доверенность (копи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ление о признании малоимущим (приложение №1 к настоящему административному регламенту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, удостоверяющие личность заявителя и членов его семьи, в том случае, если в заявлении указаны члены его семьи (копии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правка о составе семь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инансово-лицевой счет (копия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, подтверждающие доходы и имущественное состояни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длежащим образом заверенная доверенность (копия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9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ирзинского сельсовета самостоятельно, или предоставляемых заявителем по желанию (с 01.07.2012 г.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9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уги, являющиеся необходимыми и обязательными для предоставления муниципальной услуги: для получения данной услуги не требуется получение иных услу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Администрации Кирз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полнение должностными лицами, сотрудниками Администрации Кирз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сутствие обоснованных жалоб на действия (бездействие) должностных лиц, сотрудников Администрации Кирзин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я заявителей, признанных малоимущими в целях постановки на учет в качестве нуждающихся в жилых помещениях,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ирз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шеходная доступность от остановок общественного транспорта до, здания Администрации Кирзинского 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9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ем заявления и документов, необходимых для предоставления муниципальной услуги, осуществляется специалистом Администрации Кирзин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ю выдается расписка в получении заявления и приложенных к нему документов по утвержденной форме (приложение №  3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смотрение заявлений граждан о признании малоимущими осуществляется уполномоченным отделом (специалистом) в структуре администрации муниципального образования (далее именуется - орган учета) по месту жительств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рассмотрения заявлений граждан и проверки приложенных к ним документов может проводиться комиссионное обследование жилищных условий граждан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 определения размера дохода, приходящегося на каждого члена семьи, в целях признания граждан малоимущими, виды доходов, порядок учета отдельных видов доходов, виды доходов и имущества, не учитываемых для признания граждан малоимущими, определяются Постановлением Губернатора Новосибирской области от 26.12.2005 г. № 678 «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ем для начала административной процедуры является рассмотрение заявления гражданина органом учет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положительного решения изготавливается справка о признании малоимущим (приложение №4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книгу учета граждан, нуждающихся в жилых помещениях, вносится запись о заявител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Формы контроля за исполнением регла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Кирзин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Кирзинского 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за предоставление муниципальной услуги возлагается на Главу Администрации Кирзинского 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ирзинского сельсовета в соответствии с Федеральным законом от 02.03.2007 №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</w:t>
      </w:r>
      <w:r>
        <w:rPr>
          <w:rFonts w:cs="Times New Roman" w:ascii="Times New Roman" w:hAnsi="Times New Roman"/>
          <w:b/>
          <w:sz w:val="16"/>
          <w:szCs w:val="1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ирз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ирзинского 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вправе обратиться к Главе Ордынского  района и обжаловать действие (бездействие) и решения, осуществляемые (принятые) должностными лицами Администрации Кирзинского  сельсовета в ходе предоставления муниципальной услуги на основании регламент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обжалования действия (бездействия) Главы Ордынского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рассмотрения жалобы (претензии)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правляется заявителю не позднее 30 календарных дней со дня регистрации обращения в Администрации Кирзинского сельсовета Ордынского  района Новосибирской област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исключительных случаях Глава Кирз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 признанию граждан малоимущим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постановки на учет в качеств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уждающихся в жилых помещениях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признании малоимущим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Примерная форм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е администрации Кирзин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живающего(ей) по адресу: 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ЗАЯВЛ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В связи 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основания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шу Вас признать меня и мою семью в качестве малоимущих для постановки на учет в качестве нуждающихся в жилом помещении, предоставляемом по договору социального найма, оформления договора социального найма, освобождения от платы за наем (нужное подчеркнуть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себе сообщаю, что я работаю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наименование предприятия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ждения, организации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должности 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 даю согласие на проверку органом местного самоуправления представленных в заявлении свед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оя семья состоит из __ человек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родство, возраст, с какого времени совместно проживают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оя семья имеет следующее имущество (если имеет, указать стоимость)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жилые дома (часть жилого дома), квартиры (часть квартиры), дачи, гаражи и иные строения, помещения, сооружения или доли в них 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суммы, находящиеся во вкладах в учреждениях банков и других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редитных учреждениях, наименования учреждений 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имущественные и земельные доли (паи), возникшие в результате приватизации сельскохозяйственных угодий 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валютные ценности и ценные бумаги в их стоимостном выражении 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) накопления в жилищных, жилищно-строительных, гаражно-строительных и дачно-строительных кооперативах 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) транспортные средства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, зарегистрированные в установленном порядке в соответствии с законодательством РФ 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) предметы антиквариата и искусства, ювелирные изделия, бытовые изделия из драгоценных камней, а также из драгоценных металлов и лом таких изделий 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) земельные участки (кроме дачных и приусадебных участков площадью до 600 кв.м) 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ходы членов семьи подтверждаю прилагаемыми документам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: 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еречень прилагаемых к заявлению документов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                                         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 </w:t>
      </w:r>
      <w:r>
        <w:rPr>
          <w:rFonts w:cs="Times New Roman" w:ascii="Times New Roman" w:hAnsi="Times New Roman"/>
          <w:sz w:val="16"/>
          <w:szCs w:val="16"/>
        </w:rPr>
        <w:t>(число, месяц, год)                                                                   (личная подпись заявителя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 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и всех дееспособных членов семь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                           </w:t>
      </w:r>
      <w:r>
        <w:rPr>
          <w:rFonts w:cs="Times New Roman" w:ascii="Times New Roman" w:hAnsi="Times New Roman"/>
          <w:sz w:val="16"/>
          <w:szCs w:val="16"/>
        </w:rPr>
        <w:t>проживающих совместно с заявителем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 признанию граждан малоимущим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постановки на учет в качеств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уждающихся в жилых помещениях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260"/>
        <w:gridCol w:w="3301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равка о признании малоимущим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 признанию граждан малоимущим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постановки на учет в качеств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уждающихся в жилых помещениях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ПИСК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олучении заявления о признании малоимущим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 приложенных к нему документов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,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олжность лица, принявшего заявление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учит от 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паспортные данные заявителя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ледующие документы: 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очное наименование документов и их реквизиты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мер регистрации в Книге регистрации заявлений 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   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время и дата получения заявления)                                (подпись должностного лиц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 признанию граждан малоимущим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постановки на учет в качеств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уждающихся в жилых помещениях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РАВКА</w:t>
      </w:r>
    </w:p>
    <w:p>
      <w:pPr>
        <w:pStyle w:val="Style22"/>
        <w:tabs>
          <w:tab w:val="clear" w:pos="708"/>
          <w:tab w:val="left" w:pos="0" w:leader="none"/>
        </w:tabs>
        <w:spacing w:before="0" w:after="0"/>
        <w:jc w:val="right"/>
        <w:rPr>
          <w:sz w:val="16"/>
          <w:szCs w:val="16"/>
        </w:rPr>
      </w:pPr>
      <w:r>
        <w:rPr>
          <w:color w:val="000000"/>
          <w:sz w:val="16"/>
          <w:szCs w:val="16"/>
        </w:rPr>
        <w:t>Выдана администрацией</w:t>
      </w:r>
    </w:p>
    <w:p>
      <w:pPr>
        <w:pStyle w:val="Style22"/>
        <w:tabs>
          <w:tab w:val="clear" w:pos="708"/>
          <w:tab w:val="left" w:pos="0" w:leader="none"/>
        </w:tabs>
        <w:spacing w:before="0" w:after="0"/>
        <w:jc w:val="right"/>
        <w:rPr>
          <w:sz w:val="16"/>
          <w:szCs w:val="16"/>
        </w:rPr>
      </w:pPr>
      <w:r>
        <w:rPr>
          <w:color w:val="000000"/>
          <w:sz w:val="16"/>
          <w:szCs w:val="16"/>
        </w:rPr>
        <w:t>Кирзинского 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прав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признании гражданина малоимущи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дана 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ИО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живающему по адресу 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спорт 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дан 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выдачи 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мер располагаемого дохода 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требность в средствах на приобретение жилья 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том, что он является малоимущим и имеет право на получение жилого помещения по договору социального найма в установленном законодательством поряд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е выдачи справки: Решение 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сполнительно-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порядительного органа местного самоуправления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признании гражданина малоимущим от _________________ № 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          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                                                                </w:t>
      </w: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                                                                                                                           М.П. 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О исполнителя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8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9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2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166" TargetMode="External"/><Relationship Id="rId3" Type="http://schemas.openxmlformats.org/officeDocument/2006/relationships/hyperlink" Target="consultantplus://offline/main?base=LAW;n=104547;fld=134" TargetMode="External"/><Relationship Id="rId4" Type="http://schemas.openxmlformats.org/officeDocument/2006/relationships/hyperlink" Target="consultantplus://offline/main?base=RLAW049;n=38682;fld=134;dst=100013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mailto:amokirzinsky@mail.ru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rg.ru/gazeta/rg/2009/02/13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24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0:24:00Z</dcterms:modified>
  <cp:revision>2</cp:revision>
  <dc:subject/>
  <dc:title/>
</cp:coreProperties>
</file>