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6.01.2012                                                                                                                                                                                      №  23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предоставления муниципальной услуг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по приему  заявлений, документов, а также постановки граждан на учет в качестве нуждающихся в жилых помещениях на территории Кирз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предоставления муниципальной услуг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 xml:space="preserve">по приему  заявлений, документов, а также постановки  граждан на учет в качестве нуждающихся в жилых помещениях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сельсовета                                                                П.Я.Маллае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01.2012 г. № 23</w:t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предоставления муниципальной услуг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по приему  заявлений, документов, а также постановка граждан на учет в качестве нуждающихся в жилых помещениях на территории Кирзин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16"/>
          <w:szCs w:val="16"/>
          <w:lang w:eastAsia="en-US" w:bidi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 CYR" w:cs="Times New Roman"/>
          <w:b/>
          <w:b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sz w:val="16"/>
          <w:szCs w:val="16"/>
          <w:lang w:eastAsia="en-US" w:bidi="en-US"/>
        </w:rPr>
        <w:t>1. 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1.1. Административный регламент предоставления муниципальной услуг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 xml:space="preserve">по приему  заявлений, документов, а также постановка граждан на учет в качестве нуждающихся в жилых помещениях на территории </w:t>
      </w: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разработан в целях повышения качества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before="0" w:after="0"/>
        <w:ind w:firstLine="85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- Конституцией Российской Федерации;</w:t>
      </w:r>
    </w:p>
    <w:p>
      <w:pPr>
        <w:pStyle w:val="Normal"/>
        <w:autoSpaceDE w:val="false"/>
        <w:spacing w:before="0" w:after="0"/>
        <w:ind w:firstLine="85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- Жилищным кодексом Российской Федерации;</w:t>
      </w:r>
    </w:p>
    <w:p>
      <w:pPr>
        <w:pStyle w:val="Normal"/>
        <w:autoSpaceDE w:val="false"/>
        <w:spacing w:before="0" w:after="0"/>
        <w:ind w:firstLine="84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- Гражданским кодексом Российской Федерации;</w:t>
      </w:r>
    </w:p>
    <w:p>
      <w:pPr>
        <w:pStyle w:val="Normal"/>
        <w:autoSpaceDE w:val="false"/>
        <w:spacing w:before="0" w:after="0"/>
        <w:ind w:firstLine="85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- Федеральным законом 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ind w:left="15" w:firstLine="85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-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1.3. Муниципальная услуга предоставляется администрацией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1.4. Конечным результатом предоставления муниципальной услуги является постановление администраци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 сельсов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bCs/>
          <w:color w:val="000000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" w:ascii="Times New Roman" w:hAnsi="Times New Roman"/>
          <w:b/>
          <w:sz w:val="16"/>
          <w:szCs w:val="16"/>
          <w:lang w:eastAsia="en-US" w:bidi="en-US"/>
        </w:rPr>
        <w:t>2. Требования к порядку предоставления муниципальной услуги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2.1. Информирование о предоставлении муниципальной услуги осуществляется непосредственно в органе предоставления услуг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1) при обращении граждан по телефона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2) при личном или письменном обращении гражда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2.2. Сведения о местонахождении, контактных телефонах, режиме работы органа предоставления услуг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адрес: 633290, Новосибирская область, Ордынский район, село Кирза, улица Школьная, 30</w:t>
      </w:r>
    </w:p>
    <w:p>
      <w:pPr>
        <w:pStyle w:val="Normal"/>
        <w:autoSpaceDE w:val="false"/>
        <w:spacing w:before="0" w:after="0"/>
        <w:ind w:firstLine="85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телефон: 8(38359)37-131,телефон/факс </w:t>
      </w:r>
    </w:p>
    <w:p>
      <w:pPr>
        <w:pStyle w:val="Normal"/>
        <w:autoSpaceDE w:val="false"/>
        <w:spacing w:before="0" w:after="0"/>
        <w:ind w:firstLine="87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дни приема: </w:t>
      </w:r>
    </w:p>
    <w:p>
      <w:pPr>
        <w:pStyle w:val="Normal"/>
        <w:autoSpaceDE w:val="false"/>
        <w:spacing w:before="0" w:after="0"/>
        <w:ind w:firstLine="87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понедельник -  четверг  с  8-30 до 13-00 и 14-00 до 16-30;</w:t>
      </w:r>
    </w:p>
    <w:p>
      <w:pPr>
        <w:pStyle w:val="Normal"/>
        <w:autoSpaceDE w:val="false"/>
        <w:spacing w:before="0" w:after="0"/>
        <w:ind w:firstLine="87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пятница с 8-30 до 13-00  и  14-00 до  15-30;</w:t>
      </w:r>
    </w:p>
    <w:p>
      <w:pPr>
        <w:pStyle w:val="Normal"/>
        <w:autoSpaceDE w:val="false"/>
        <w:spacing w:before="0" w:after="0"/>
        <w:ind w:firstLine="87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выходной: суббота, воскресень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2.3. При ответах на телефонные звонки и устные обращения граждан, сотрудники органа предоставления муниципальной услуги (далее – сотрудники) подробно, в вежливой форме информируют граждан о порядке предоставления муниципальной услуги. Письменное информирование осуществляется путем направления письменного ответа почтовым отправлением по адресу, указанному в письменном обращении, либо лично в руки заявител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2.4. На информационном стенде, установленном по адресу, указанному в пункте 2.2 настоящего регламента, размещается следующая информация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en-US" w:bidi="en-US"/>
        </w:rPr>
        <w:t xml:space="preserve">2.4.1. Месторасположение, график (режим) работы, номера телефонов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органа предоставления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 w:bidi="en-US"/>
        </w:rPr>
        <w:t>2.4.2. Процедура предоставления муниципальной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 w:bidi="en-US"/>
        </w:rPr>
        <w:t>2.4.3. Перечень получателей муниципальной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 w:bidi="en-US"/>
        </w:rPr>
        <w:t>2.4.4. Перечень документов, необходимых для получения муниципальной услуг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sz w:val="16"/>
          <w:szCs w:val="16"/>
          <w:lang w:eastAsia="en-US" w:bidi="en-US"/>
        </w:rPr>
        <w:t>1) формализованные заявления граждан по жилищным вопроса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2) документ, удостоверяющий личность гражданин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3) документ, подтверждающий факт государственного пенсионного страхования гражданин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4) свидетельства о государственной регистрации актов гражданского состоя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а) свидетельство о рождении (независимо от возраста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б) свидетельство о рождении ребенка (детей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в) свидетельство о заключении бра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г) свидетельство о расторжении бра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д) свидетельство об усыновлен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е) свидетельство об установлении отцов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ж) свидетельство о перемене имен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з) свидетельство о смер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5) вступившее в силу решение суда об определении состава семь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6) документы, подтверждающие наличие (отсутствие) жилых помещений, правоустанавливающие и правоудостоверяющие документы на занимаемые жилые помеще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а)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)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уполномоченный орган по уче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б) документы, на основании которых гражданин и члены его семьи, указанные в заявлении о принятии на учет (состоящие на учете), занимают жилое(ые) помещение(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договор социального найма жилого поме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договор найма специализированного жилого поме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договор найма жилого помещения жилищного фонда коммерческого исполь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договор под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договор безвозмездного пользования жилым помещением индивидуального жилищного фон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свидетельство о государственной регистрации права собственности на жилое помещение, в котором гражданин и члены его семьи, указанные в заявлении о принятии на учет (состоящие на учете), проживают в качестве членов семьи собственника данного жилого поме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7) документы, подтверждающие технические характеристики жилого поме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а) выписка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 (состоящими на учете),  составленные не ранее чем за два месяца до даты представления их в  орган по предоставления услуг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б) технический паспорт жилого помещения по месту регистрации или по месту проживания, установленному вступившим в силу решением суда, гражданина и членов его семьи, указанных в заявлении о принятии на учет (состоящих на учете) и технический(ие) паспорт(а) на жилое(ые) помещение(я), принадлежащее(ие) гражданину и (или) членам его семьи, указанным в заявлении о принятии на учет (состоящим на учете) на праве собственности. Технический паспорт жилого помещения должен быть составлен по состоянию на дату не ранее пяти лет до даты представления его в  орган предоставления  муниципальной услуги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орган предоставления услуг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 CYR" w:cs="Times New Roman"/>
          <w:color w:val="000000"/>
          <w:sz w:val="16"/>
          <w:szCs w:val="16"/>
          <w:lang w:eastAsia="en-US" w:bidi="en-US"/>
        </w:rPr>
      </w:pPr>
      <w:r>
        <w:rPr>
          <w:rFonts w:eastAsia="Arial CYR" w:cs="Times New Roman" w:ascii="Times New Roman" w:hAnsi="Times New Roman"/>
          <w:color w:val="000000"/>
          <w:sz w:val="16"/>
          <w:szCs w:val="16"/>
          <w:lang w:eastAsia="en-US" w:bidi="en-US"/>
        </w:rPr>
        <w:t>8) 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eastAsia="en-US" w:bidi="en-US"/>
        </w:rPr>
        <w:t>2.4.5. Основания непредставления муниципальной услуги:</w:t>
      </w:r>
    </w:p>
    <w:p>
      <w:pPr>
        <w:pStyle w:val="Normal"/>
        <w:autoSpaceDE w:val="false"/>
        <w:spacing w:before="0" w:after="0"/>
        <w:ind w:left="-15" w:firstLine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непредставление, определенных в пункте 2.4. настоящего административного регламента, документов;</w:t>
      </w:r>
    </w:p>
    <w:p>
      <w:pPr>
        <w:pStyle w:val="Normal"/>
        <w:autoSpaceDE w:val="false"/>
        <w:spacing w:before="0" w:after="0"/>
        <w:ind w:firstLine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если представлены документы, которые не подтверждают право соответствующих граждан состоять на учете граждан отдельных категорий в качестве нуждающихся в жилых помещ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2.5. Предоставление муниципальной услуги осуществляется в течение десяти рабочих дней с момента предоставления в орган предоставления муниципальной услуги всех необходимых документов, перечень которых установлен пунктом 2.4 настоящего административного регламен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2.6. Срок уведомления заявителя о результате предоставления муниципальной услуги составляет три рабочих дня с даты принятия решения. </w:t>
      </w:r>
    </w:p>
    <w:p>
      <w:pPr>
        <w:pStyle w:val="Normal"/>
        <w:autoSpaceDE w:val="false"/>
        <w:jc w:val="both"/>
        <w:rPr/>
      </w:pPr>
      <w:r>
        <w:rPr>
          <w:rFonts w:eastAsia="Arial CYR" w:cs="Times New Roman" w:ascii="Times New Roman" w:hAnsi="Times New Roman"/>
          <w:sz w:val="16"/>
          <w:szCs w:val="16"/>
          <w:lang w:eastAsia="en-US" w:bidi="en-US"/>
        </w:rPr>
        <w:t xml:space="preserve">2.7.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Муниципальная услуга предоставляется бесплатно.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sz w:val="16"/>
          <w:szCs w:val="16"/>
          <w:lang w:eastAsia="en-US" w:bidi="en-US"/>
        </w:rPr>
        <w:t>3. Административные процед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прием заявления и документов, указанных в пункте 2.4 настоящего регламента;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регистрация заявления;</w:t>
      </w:r>
    </w:p>
    <w:p>
      <w:pPr>
        <w:pStyle w:val="Normal"/>
        <w:autoSpaceDE w:val="false"/>
        <w:spacing w:lineRule="auto" w:line="240" w:before="0" w:after="0"/>
        <w:ind w:hanging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left="15" w:hanging="15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проверка представленных документов на соответствие установленному настоящим административным регламентом перечню и проверку соответствия представленных документов установлен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проверка сведений, содержащихся в представленных документа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подготовка проектов постановлений администраци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по жилищным   вопросам  граждан отдельных категорий в качестве нуждающихся  в жилых помещ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2. Основанием для начала предоставления муниципальной услуги является личное обращение заявителя в орган предоставления муниципальной услуги с пакетом документов в соответствии с пунктом 2.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3. Сотрудник, ответственный за предоставление муниципальной услуги (далее - сотрудник), проверяет документ, удостоверяющий личность заявителя, наличие всех необходимых документов исходя из соответствующего перечня документов, представляемых для предоставления муниципальной услуги, и проверяет соответствие представленных документов установленным  требова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4. При установлении фактов отсутствия необходимых документов, несоответствия представленных документов установленным требованиям, сотрудник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к их устранени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5. При несогласии заявителя устранить препятствия, сотрудник обращает его внимание, что указанное обстоятельство может препятствовать предоставлению муниципальной  услуг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3.6. Сотрудник осуществляет проверку сведений, содержащихся в представленных заявителем документа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3.7. Сотрудник готовит проекты постановлений администраци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по жилищным вопросам граждан отдельных категорий в качестве нуждающихся в жилых помещ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3.8. Проекты постановлений администраци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по жилищным вопросам граждан отдельных категорий в качестве нуждающихся в жилых помещениях подлежат согласованию с главой администрации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3.9. Сотрудник письменно уведомляет заявителя о принятом по его заявлению решении в течение трех рабочих дней со дня принятия такого решения.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3.10. Сотрудник несет персональную ответственность за соблюдение сроков и порядка осуществления муниципальной услуги.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sz w:val="16"/>
          <w:szCs w:val="16"/>
          <w:lang w:eastAsia="en-US" w:bidi="en-US"/>
        </w:rPr>
        <w:t>4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4.1. Потребители результатов предоставления муниципальной услуги (далее - потребители) имеют право на обжалование действий или бездействия работников органов, участвующих в предоставлении муниципальной услуги, главе 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,  в районный суд в судебном порядке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sz w:val="16"/>
          <w:szCs w:val="16"/>
          <w:lang w:eastAsia="en-US" w:bidi="en-US"/>
        </w:rPr>
      </w:pPr>
      <w:r>
        <w:rPr>
          <w:rFonts w:eastAsia="Calibri" w:cs="Calibri"/>
          <w:sz w:val="16"/>
          <w:szCs w:val="16"/>
        </w:rPr>
        <w:t xml:space="preserve">  </w:t>
      </w:r>
      <w:r>
        <w:rPr>
          <w:sz w:val="16"/>
          <w:szCs w:val="16"/>
        </w:rPr>
        <w:t>Потребители имеют право обратиться с жалобой лично или направить письменное обращение, жалобу (претензию) по почте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Также потребители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и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о номеру телефона 8(38359)37-131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rFonts w:cs="Times New Roman"/>
          <w:sz w:val="16"/>
          <w:szCs w:val="16"/>
          <w:lang w:val="ru-RU"/>
        </w:rPr>
        <w:t>Обращения, содержащие обжалование действий (бездействия) конкретных должностных лиц органа предоставления услуги и специалистов, не могут направляться этим должностным лицам органа предоставления услуги и специалистам для рассмотрения и ответа.</w:t>
      </w:r>
    </w:p>
    <w:p>
      <w:pPr>
        <w:pStyle w:val="TextBodyIndent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>В случае если в письменном обращении потреб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ргана предоставления услуг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поданные обращения направлялись в органы предоставления услуги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>.</w:t>
      </w:r>
      <w:r>
        <w:rPr>
          <w:rFonts w:eastAsia="Times New Roman CYR" w:cs="Times New Roman" w:ascii="Times New Roman" w:hAnsi="Times New Roman"/>
          <w:color w:val="000000"/>
          <w:sz w:val="16"/>
          <w:szCs w:val="16"/>
          <w:lang w:eastAsia="en-US" w:bidi="en-US"/>
        </w:rPr>
        <w:t xml:space="preserve"> О данном решении уведомляется потребитель, направивший обращение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отребитель вправе обжаловать как вышеназванные решения, действия или бездействие, так и послужившую основанием для их принятия или совершения информацию, либо то и другое одновременно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ри обращении потребителей в письменной форме, срок рассмотрения обращения не должен превышать 30 календарных дней с момента его получения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фамилия, имя, отчество гражданина, которым подается жалоба, его место жительства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 xml:space="preserve">суть обжалуемого действия (бездействия). 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Дополнительно указываются: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ричины несогласия с обжалуемым действием (бездействием)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обстоятельства, на основании которых потреб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требования о признании не законными действия (бездействия);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-15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иные сведения, которое потребитель результатов предоставления муниципальной услуги считает необходимым сообщить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о результатам рассмотрения обращения (жалобы) должностное лицо, ответственный или уполномоченный работник принимает решение об удовлетворении требований потребителя и о признании неправомерным действия (бездействия) либо об отказе в удовлетворении обращения (жалобы)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  <w:t>Письменный ответ, содержащий результаты рассмотрения обращения (жалобы) (в случае отказа в удовлетворении обращения в письменном ответе должны быть указаны основания такого отказа), направляется потребителю.</w:t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840" w:hanging="0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4962" w:right="-1" w:hanging="0"/>
        <w:jc w:val="right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4962" w:right="-1" w:hanging="0"/>
        <w:jc w:val="right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к административному регламенту администраци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  <w:t>предоставление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ind w:left="4962" w:right="-1" w:hanging="0"/>
        <w:jc w:val="right"/>
        <w:rPr>
          <w:rFonts w:ascii="Times New Roman" w:hAnsi="Times New Roman" w:cs="Times New Roman"/>
          <w:bCs/>
          <w:color w:val="000000"/>
          <w:spacing w:val="7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Times New Roman" w:hAnsi="Times New Roman" w:cs="Times New Roman"/>
          <w:bCs/>
          <w:color w:val="000000"/>
          <w:spacing w:val="7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4962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ьно-распорядительного орга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естного самоуправления, осуществляющего учет гражда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в качестве нуждающихся в жилых помещениях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предоставляемых по договорам социального найм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от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проживающего по адресу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инятии на учет граждан, нуждающихся в жилых помещения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ошу   принять   меня   и мою  семью,  состоящую  из _________ челов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ключая  заявителя),     на  учет  в  качестве  нуждающихся  в жилых помещениях, предоставляемых по договору социального найма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ебе сообщаю следующее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 Паспорт серии __________ №  ___________ выдан______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, дата выдачи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 Номер страхового свидетельства государственного пенсио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ахования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 Фамилия при рождении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4. Реквизиты документов, подтверждающих наличие льгот 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остав семь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ро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Адрес постоянной регистрации по месту жительства  (с указанием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а): 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Общая площадь занимаемого жилого помещения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Основания проживания в занимаемом помещении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 для  принятия  на  учет в качестве нуждающегося в жилом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и, предоставляемом по договору социального найма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Основания  для  внеочередного  получения   жилого  помещения в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тветствии с ч. 2 ст. 57 ЖК РФ 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лагаю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выписку из домовой книги по месту житель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опию финансового лицевого сче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правку    территориального    органа   федерального    органа исполнительной    власти,    осуществляющего   функции   в   сфере государственной  регистрации прав на недвижимое имущество и сделок с  ним, о наличии или отсутствии жилых помещений, принадлежащих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е  собственности по месту постоянного жительства членов семьи, принадлежащих   заявителю  и  каждому  дееспособному  члену  семьи  заявител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правку о признании гражданина малоимущи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опию договора социального найма либо копию  иного  документа, на основании которого может  быть  установлен  факт  проживания  в жилом помещении на условиях договора социального найм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опию документа, подтверждающего право собственности  на жил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ные документы, предусмотренные статьей 4 Закона Новосибир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ласти  от  04.11.2005  №   337-ОЗ  "Об  учете  органами  мест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оуправления  граждан в качестве нуждающихся в жилых помещениях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емых  в  Новосибирской области по договорам соци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йма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Дата _______________            Личная подпись 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Заявление и документы на ________ листах принял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, должность, подпись, дата приема зая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left="4962" w:right="576" w:hanging="0"/>
        <w:jc w:val="right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Приложение № 2 </w:t>
      </w:r>
    </w:p>
    <w:p>
      <w:pPr>
        <w:pStyle w:val="Normal"/>
        <w:shd w:fill="FFFFFF" w:val="clear"/>
        <w:spacing w:before="0" w:after="0"/>
        <w:ind w:left="4962" w:right="5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к административному регламенту администраци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>Кирзинского сельсовета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  <w:t>предоставление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53" w:before="7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53" w:before="7" w:after="2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лучении документов для принятия граждан на у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качестве нуждающихся в жилых помещениях</w:t>
      </w:r>
    </w:p>
    <w:p>
      <w:pPr>
        <w:pStyle w:val="Normal"/>
        <w:shd w:fill="FFFFFF" w:val="clear"/>
        <w:spacing w:lineRule="exact" w:line="353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заявителя__________________________, проживающего  по адресу: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о_____________ документов на ___________листа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нятых от заявителя документов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(по списку перечисляются все принятые от заявителя документы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получения документов «___»_______________20___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овый номер записи в журнале учета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л: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специалиста, принявшего документы, подпись</w:t>
      </w:r>
    </w:p>
    <w:p>
      <w:pPr>
        <w:pStyle w:val="Normal"/>
        <w:shd w:fill="FFFFFF" w:val="clear"/>
        <w:ind w:right="576" w:hanging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576" w:hanging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962" w:right="-1" w:hanging="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4962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к административному регламенту администрации </w:t>
      </w:r>
      <w:r>
        <w:rPr>
          <w:rFonts w:eastAsia="Times New Roman CYR" w:cs="Times New Roman" w:ascii="Times New Roman" w:hAnsi="Times New Roman"/>
          <w:bCs/>
          <w:color w:val="000000"/>
          <w:sz w:val="16"/>
          <w:szCs w:val="16"/>
          <w:lang w:eastAsia="en-US" w:bidi="en-US"/>
        </w:rPr>
        <w:t xml:space="preserve">Кирзинского сельсовета   </w:t>
      </w: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  <w:t>предоставление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ind w:left="4962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ind w:left="8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ывается адрес заявителя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ind w:left="8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ind w:left="8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</w:t>
      </w:r>
    </w:p>
    <w:p>
      <w:pPr>
        <w:pStyle w:val="Normal"/>
        <w:shd w:fill="FFFFFF" w:val="clear"/>
        <w:ind w:left="1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указывается Ф.И.О. заявителя)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о принятии на учет в качестве нуждающихся в жилых помещениях</w:t>
      </w:r>
    </w:p>
    <w:p>
      <w:pPr>
        <w:pStyle w:val="Normal"/>
        <w:shd w:fill="FFFFFF" w:val="clear"/>
        <w:tabs>
          <w:tab w:val="clear" w:pos="708"/>
          <w:tab w:val="left" w:pos="5465" w:leader="underscore"/>
        </w:tabs>
        <w:spacing w:lineRule="exact" w:line="360" w:before="0" w:after="0"/>
        <w:ind w:left="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Уважаемый (ая)______________________________________________________</w:t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(Ф.И.О.)</w:t>
      </w:r>
    </w:p>
    <w:p>
      <w:pPr>
        <w:pStyle w:val="Normal"/>
        <w:shd w:fill="FFFFFF" w:val="clear"/>
        <w:spacing w:lineRule="auto" w:line="240" w:before="0" w:after="0"/>
        <w:ind w:left="14" w:right="7" w:firstLine="92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Ваше заявление о принятии на учет в качестве 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нуждающихся в жилом помещении по договору социального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найма рассмотрено и постановлением    Администрации   Кирзинского сельсовета  от "_____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" _____   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года №   ___ Вы и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члены Вашей    семьи в соответствии со статьями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5731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Жилищного кодекса РФ признаны нуждающимися в жилых</w:t>
        <w:br/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помещениях, предоставляемых по договорам социального найма</w:t>
        <w:br/>
      </w:r>
      <w:r>
        <w:rPr>
          <w:rFonts w:cs="Times New Roman" w:ascii="Times New Roman" w:hAnsi="Times New Roman"/>
          <w:color w:val="000000"/>
          <w:spacing w:val="23"/>
          <w:sz w:val="16"/>
          <w:szCs w:val="16"/>
        </w:rPr>
        <w:t>и поставлены на учет граждан, нуждающихся в жилых</w:t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помещениях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№    очеред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Глава Кирзинского    сельсовета                                          _______________________       </w:t>
      </w:r>
    </w:p>
    <w:p>
      <w:pPr>
        <w:pStyle w:val="Normal"/>
        <w:shd w:fill="FFFFFF" w:val="clear"/>
        <w:spacing w:before="0" w:after="0"/>
        <w:ind w:left="4962" w:right="576" w:hanging="0"/>
        <w:jc w:val="center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одпись</w:t>
      </w:r>
    </w:p>
    <w:p>
      <w:pPr>
        <w:pStyle w:val="Normal"/>
        <w:shd w:fill="FFFFFF" w:val="clear"/>
        <w:spacing w:before="0" w:after="0"/>
        <w:ind w:left="4962" w:right="576" w:hanging="0"/>
        <w:jc w:val="both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962" w:right="576" w:hanging="0"/>
        <w:jc w:val="right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left="4962" w:right="5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к административному регламенту администрации Кирзинского  сельсовета </w:t>
      </w:r>
      <w:r>
        <w:rPr>
          <w:rFonts w:cs="Times New Roman" w:ascii="Times New Roman" w:hAnsi="Times New Roman"/>
          <w:bCs/>
          <w:color w:val="000000"/>
          <w:spacing w:val="7"/>
          <w:sz w:val="16"/>
          <w:szCs w:val="16"/>
        </w:rPr>
        <w:t>предоставление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auto" w:line="240" w:before="0" w:after="0"/>
        <w:ind w:left="79" w:hanging="0"/>
        <w:jc w:val="right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__________________________________                                    </w:t>
      </w:r>
    </w:p>
    <w:p>
      <w:pPr>
        <w:pStyle w:val="Normal"/>
        <w:shd w:fill="FFFFFF" w:val="clear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(указывается адрес заявителя)</w:t>
      </w:r>
    </w:p>
    <w:p>
      <w:pPr>
        <w:pStyle w:val="Normal"/>
        <w:shd w:fill="FFFFFF" w:val="clear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left="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указывается Ф.И.О. заявителя)</w:t>
      </w:r>
    </w:p>
    <w:p>
      <w:pPr>
        <w:pStyle w:val="Normal"/>
        <w:shd w:fill="FFFFFF" w:val="clear"/>
        <w:spacing w:lineRule="exact" w:line="353"/>
        <w:ind w:left="72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exact" w:line="353" w:before="0" w:after="0"/>
        <w:ind w:left="7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Уведомление</w:t>
      </w:r>
    </w:p>
    <w:p>
      <w:pPr>
        <w:pStyle w:val="Normal"/>
        <w:shd w:fill="FFFFFF" w:val="clear"/>
        <w:spacing w:lineRule="exact" w:line="353" w:before="0" w:after="0"/>
        <w:ind w:left="38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об отказе в принятии на учет в качестве нуждающихся в жилых</w:t>
      </w:r>
    </w:p>
    <w:p>
      <w:pPr>
        <w:pStyle w:val="Normal"/>
        <w:shd w:fill="FFFFFF" w:val="clear"/>
        <w:spacing w:lineRule="exact" w:line="353" w:before="0" w:after="0"/>
        <w:ind w:left="72" w:hanging="0"/>
        <w:jc w:val="center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6926" w:leader="underscore"/>
        </w:tabs>
        <w:spacing w:before="353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Уважаемый (ая)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underscore"/>
        </w:tabs>
        <w:spacing w:lineRule="exact" w:line="360" w:before="346" w:after="200"/>
        <w:ind w:left="31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На основании пунк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татьи 54 Жилищного кодекса РФ</w:t>
      </w:r>
    </w:p>
    <w:p>
      <w:pPr>
        <w:pStyle w:val="Normal"/>
        <w:shd w:fill="FFFFFF" w:val="clear"/>
        <w:spacing w:lineRule="exact" w:line="360" w:before="7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Вам отказано в принятии на учет в качестве нуждающегося в жилом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омещении, предоставляемого по договору социального найма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Глава  Кирзинского   сельсовета                                              __________________</w:t>
      </w:r>
    </w:p>
    <w:p>
      <w:pPr>
        <w:pStyle w:val="Normal"/>
        <w:shd w:fill="FFFFFF" w:val="clear"/>
        <w:ind w:left="91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4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4:00Z</dcterms:modified>
  <cp:revision>2</cp:revision>
  <dc:subject/>
  <dc:title/>
</cp:coreProperties>
</file>