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6.01.2012                                                                                                                                                                                       №  20</w:t>
      </w:r>
    </w:p>
    <w:p>
      <w:pPr>
        <w:pStyle w:val="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перечне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Кирзинского сельсовета Ордынского района Новосибир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твердить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муниципальных услуг органов местного самоуправления Кирзинского сельсовета Ордынского района Новосибирской области согласно приложению.</w:t>
      </w:r>
    </w:p>
    <w:p>
      <w:pPr>
        <w:pStyle w:val="Style19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сельсовета                                                                П.Я.Маллае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.01.2012г.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ых услуг, предоставляемых администрацией 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5220"/>
        <w:gridCol w:w="14"/>
        <w:gridCol w:w="15"/>
        <w:gridCol w:w="8431"/>
        <w:gridCol w:w="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ые правовые акт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, регулирующие оказание услу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Услуги в сфере социальной защиты насел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по договорам социального найма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ние граждан малоимущими в целях постановки на учет в качестве нуждающихся в жилых помещениях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1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2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Услуги в сфере жилищно-коммунального хозяйства</w:t>
            </w:r>
          </w:p>
        </w:tc>
      </w:tr>
      <w:tr>
        <w:trPr>
          <w:trHeight w:val="88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в муниципальную собственность жилищного фонда и объектов коммунальной инфраструктуры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88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88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88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1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ние помещения жилым помещением, жилого помещения пригодны (непригодным) для проживания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21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Услуги в сфере имущественно 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б объектах недвижимого имущества, находящихся в  муниципальной собственности и предназначенных для сдачи в аренду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в аренду имущества муниципальной казны без проведения торгов (конкурсов, аукционов)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и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6.07.2006 №135-ФЗ «О защите конкурен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ыдача разрешения на строительство индивидуальных жилых домов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ыдача разрешения на ввод индивидуальных   жилых   домов в эксплуатацию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 Российской Федерации;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ыдача разрешений на строительство, реконструкцию, капитальный ремонт объектов капитального строительства (за исключением индивидуальных жилых домов)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ыдача разрешений на ввод в эксплуатацию объектов капитального строительства (за исключением индивидуальных жилых домов)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в безвозмездное пользование имущества муниципальной казны юридическим лицам без проведения торгов (конкурсов, аукционов)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равки об использовании (неиспользовании) права на приватизацию жилого помещения.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-219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документов, а также  выдача решений о переводе или об отказе в переводе нежилого помещения в жилое помещение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кодекс Российской Федерации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42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9" w:hanging="121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consultantplus://offline/main?base=RLAW049;n=39271;fld=134;dst=100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22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22:00Z</dcterms:modified>
  <cp:revision>2</cp:revision>
  <dc:subject/>
  <dc:title/>
</cp:coreProperties>
</file>