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5.01.2012                                                                                                                                                                                      №  19</w:t>
      </w:r>
    </w:p>
    <w:p>
      <w:pPr>
        <w:pStyle w:val="34"/>
        <w:tabs>
          <w:tab w:val="clear" w:pos="708"/>
          <w:tab w:val="left" w:pos="211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3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отмене постановления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Орды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овосибирской области         № 223 от 28.09.2011 года   «О перечне муниципальных услуг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вязи с формированием нового перечня  муниципальных услуг Кирзинского сельсовета Ордынского района Новосибирской области и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 Отменить постановления администрации Кирзинского сельсовета Ордынского района Новосибирской области  № 223 от 28.09.2011 года     «О перечне муниципальных услуг»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 Опубликовать настоящее постановление в периодическом печатном издании «Кирзинский вестник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Контроль за настоящим постановлением оставляю за собой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  Кирзинского   сельсовета                                              П.Я.Маллаев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21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21:00Z</dcterms:modified>
  <cp:revision>2</cp:revision>
  <dc:subject/>
  <dc:title/>
</cp:coreProperties>
</file>