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</w:t>
        <w:br/>
        <w:t>КИРЗИНСКОГО СЕЛЬСОВЕТА</w:t>
        <w:br/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2.08.2012 г.                                                                                                                                                                         №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Об образовании избират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 досрочным  выборам Главы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В соответствии со статьей 14 Закона Новосибирской области от 20 апреля 2007 года  № 99-ОЗ «О выборах глав  муниципальных образований в Новосибирской области»,  решения территориальной избирательной комиссии Ордынского района от 14.01.2009 года № 42 «О согласовании избирательных участков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зовать на территории Кирзинского сельсовета 2 избирательных участка  по досрочным  выборам Главы Кирз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«Кирзинский вестник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</w:p>
    <w:p>
      <w:pPr>
        <w:pStyle w:val="21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И.О. Главы Кирзинского сельсовета                                                                                                                Н.П. Желит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142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12"/>
    <w:qFormat/>
    <w:rPr>
      <w:rFonts w:cs="Times New Roman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36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600"/>
      <w:ind w:hanging="142"/>
      <w:jc w:val="center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6:00Z</dcterms:created>
  <dc:creator>User</dc:creator>
  <dc:description/>
  <cp:keywords/>
  <dc:language>en-US</dc:language>
  <cp:lastModifiedBy>ощрт</cp:lastModifiedBy>
  <cp:lastPrinted>2012-07-30T14:32:00Z</cp:lastPrinted>
  <dcterms:modified xsi:type="dcterms:W3CDTF">2012-08-09T07:36:00Z</dcterms:modified>
  <cp:revision>2</cp:revision>
  <dc:subject/>
  <dc:title> </dc:title>
</cp:coreProperties>
</file>