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                                                      №  162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 xml:space="preserve"> рассмотрению обращений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b/>
          <w:bCs/>
          <w:sz w:val="16"/>
          <w:szCs w:val="16"/>
          <w:lang w:eastAsia="en-US" w:bidi="en-US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 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 предоставления муниципальной услуги  по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 рассмотрению обращений граждан  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Новосибирской области согласно прилож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    Кирзинского сельсовета                                                                                                              П.Я. Малл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6.2012 № 162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9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ТИВНЫ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едоставления муниципальной услуги по рассмотрению обращений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120" w:after="0"/>
        <w:ind w:left="3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Общие положения</w:t>
      </w:r>
    </w:p>
    <w:p>
      <w:pPr>
        <w:pStyle w:val="Normal"/>
        <w:spacing w:lineRule="auto" w:line="240" w:before="120" w:after="0"/>
        <w:ind w:left="3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Административный регламент предоставления муниципальной услуги по рассмотрению обращений граждан (далее – муниципальная услуга) устанавливает порядок и стандарт предоставления муниципальной услуги по рассмотрению обращений граждан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гражданами решений и действий (бездействия) специалистов и принимаемых ими решений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сельсовета Орды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физическим лицам - гражданам Российской Федерации, их представителям, а также иностранным гражданам и лицам без гражданства, за исключением случаев, установленных международным договором Российской Федерации или Федеральным законом (далее - граждане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информирования о правилах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Местонахождение Администрации Кирзинского сельсовета, предоставляющего муниципальную услуг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ая область, Ордынский район, с. Кирза, ул.Школьная ,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2.Часы приёма заявителей в Администрации Кирзинского сельсовета: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675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недельник – четверг: с 8-30 до 13-00  с 14-00 до 16-30;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675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675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675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3. Адрес официального интернет-сайта Администрации Кирзинского сельсовета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 для справок: 8 (38359) 37-471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сельсовета Ордынского района Новосибир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муниципальной услуги: рассмотрение обращений гражда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 сельсовета Ордынского района Новосибирской области (далее – администрация сельсовет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   предоставления   муниципальной   услуги    является: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ое или устное разъяснение гражданину по существу поставленных в обращении вопро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правление заявителю уведомления о переадресац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тавление обращения без от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щения граждан рассматриваются в течение 30 дней со дня регистрации письменного обращения;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аправления запроса, срок рассмотрения обращения продлевается не более чем на 30 дней с уведомлением об этом гражданина, направившего обращ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2.05.2006 № 59-ФЗ "О порядке рассмотрения обращений граждан Российской Федерации" (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6.10.2003 № 131-ФЗ "Об общих принципах организации местного самоуправления в Российской Федерации" (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27.07.2010 № 210-ФЗ "Об организации предоставления государственных и муниципальных услуг" (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Уставом Кирзинского сельсовета Ордынского  района Новосибирской области,  утверждённый решением 67 (ВН) сессии  3 – го созыва от 13.11.2009 года Совета депутатов 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ожением о порядке и сроках рассмотрения обращений граждан в органы местного самоуправления, утвержденным решением сессии Совета депутатов Кирзинского  сельсовета Ордынского района Новосибирской области № 35 от 05.04.2007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Основанием для предоставления муниципальной услуги является направленное в администрацию Кирзинского сельсовета почтовым отправлением, в электронном виде, а также представленное на личном приеме обращение гражданина, которое подается (направляется) в произволь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 Заявителю отказывается в предоставлении муниципальной услуги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ст письменного обращения не поддается прочтению, или смысл обращения понять не представляется возмож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гражданина поступило заявление о прекращении рассмотрения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щение подано в интересах третьих лиц, которые возражают против его рассмотрения, о чем имеется их письменно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ериод рассмотрения обращения поступило сообщение о смерти гражданина, права и интересы которого затрагиваются в обращ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щение подано представителем, чьи полномочия не удостовере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бращении обжалуются судебные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тился гражданин, с которым прекращена переписка по поставленным во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8. Обращение заявителя остается без рассмотрения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обращении не указаны фамилия гражданина, направившего обращение, почтовый или электронный адрес, по которому должен быть направлен ответ, кроме случаев, когда в указанном обращении содержаться сведения о подготавливаемом, совершаемом или совершенном противоправном деянии, а также о лице, его подготавливающем, совершающем или совершивше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9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0. Время ожидания гражданина в очереди при подаче обращения о предоставлении муниципальной услуги или при получении результата муниципальной услуги составляет не более 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1. Срок регистрации обращения заявителя на предоставление муниципальной услуги составляет не более 30 минут.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2. Срок и порядок регистрации запроса заявителя о предоставлении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три дня со дня поступления письменной корреспонденции (почтой), три дня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 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1. В администрации Кирз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2. 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4. 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, с указанием    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 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олнение специалистами администрации предусмотренных законодательством 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обоснованных жалоб на действия (бездействие) специалистов администрации при предоставлении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ение обращения в установленные сро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ь обращения гражданина за предоставлением муниципальной услуги посредством личного обращения в общественную приемную, почтовым отправлением, путем направления обращения в электронном ви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ступность информирования граждан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бесплатно муниципальной услуги и информации о ней.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12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120" w:after="0"/>
        <w:ind w:left="36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ребования к порядку их выполнения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120" w:after="0"/>
        <w:ind w:left="360" w:hanging="0"/>
        <w:contextualSpacing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и регистрация обращ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правление обращения гражданина по компетен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мотрение исполнителем письменного обращения гражданина, принятие по нему решения и направление письменного от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Блок - схем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оследовательности административных процедур при предоставлении муниципальной услуги приводится в приложении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Прием и регистрация обра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1. Основанием для начала  административной процедуры по приему и регистрации обращений на получение муниципальной услуги является поступление обращения гражданина в администрацию Кирзинского сельсовета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го обращения на телефон   администрации Кирзинского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щения, поступившего на личном приеме граждан у Главы Кирзинского  сельсовета Ордынского района Новосибирской области (далее – Глава посел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ого обращения, поступившего на приеме у специалиста администрации, почтовым отправлением или электронной почт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1.1. При поступлении устного обращения на телефон   специалист администрации осуществляет регистрацию обращения в журнале учета устных обращений граждан, поступивших на телефон горячей линии, рассматривает его и дает ответ по существу поставленных вопро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изложенные в устной форме факты и обстоятельства не требуют дополнительного изучения, ответ на обращение дается в устной форме незамедл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подготовка ответа требует дополнительного изучения вопроса, гражданину предлагается изложить обращение в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2.1.2. Содержание устного обращения, поступившего на личном приеме граждан у Главы   Кирзинского сельсовета, заносится в журнал личного приема граждан в течение одного дн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 личном приеме гражданин предъявляе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1.3. Письменные обращения граждан подлежат обязательной регистрации в журнале учета обращений, предложений, заявлений и жалоб граждан в течение трех дней со дня поступления в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обращение должно содержать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а местного самоуправления либо фамилию, имя, отчество специалиста, либо должность соответствующе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ю, имя, отчество (последнее - при наличии)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вый адрес гражданина, на который должен быть направлен ответ либо уведомление о переадресации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ть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чную подпись гражданина и д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зец письменного обращения гражданина (приложение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жданин имеет право в обоснование своего обращения приложить к письменному обращению подлинные документы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и подлежат все поступившие обраще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обращения, поступившие от гражданина в течение календарного года, регистрируются под одним входящим номером с указанием даты регистрации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администрации на принятом обращении ставит регистрационный штамп в правой части нижнего поля первого листа письменного обращения (либо в ином свободном от записей месте). В регистрационном штампе указывается входящий номер и дата поступления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2. Результатом выполнения административной процедуры является прием и регистрация обращения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й процедуры - 3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Направление обращения гражданина по компетен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по направлению обращения гражданина по компетенции является зарегистрированное письменное обращение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 Ежедневно все поступившие в администрацию обращения передаются Главе    Кирзинского сельсовета для рассмотрения и определения ответственных исполн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4. Результатом выполнения административной процедуры является направление письменного обращения гражданина на рассмотрение специалисту по компетен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й процедуры - 1 д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Рассмотрение исполнителем письменного обращения гражданина, принятие по нему решения и направление письменного от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1. Основанием для начала административной процедуры по рассмотрению исполнителем письменного обращения гражданина, принятию по нему решения и направлению письменного ответа является поступление обращения гражданина на рассмотрение  специалисту администрации Кирзинского сельсовета в соответствии с компетен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1.1. Глава  Кирзинского сельсовета  направляет письменное обращение с поручением специалисту, осуществляющему  подготовку проекта ответа (далее - исполнитель). Максимальный срок административного действия - 3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рассматривает обращение и осуществляет подготовку письменного ответа. Если в обращении содержатся вопросы, которые не входят в  его компетенцию,  то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гражданина, направившего обращение, о его переадрес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административного действия по подготовке проекта ответа на обращение - 22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гражданину на его обращение должен соответствов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ть полную информацию по всем вопросам, изложенным в обращ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 Кирзинского сельсовета подписывает ответ гражданину в течение тре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ый ответ направляется гражданину по почтовому адресу, указанному в обращении, в течение одного дня со дня подписания отв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бращение, поступившее в электронном виде, по просьбе гражданина ответ направляется по адресу электронной почты или по почтовому адресу. Отчет об отправке ответа в электронном виде гражданину распечатывается исполнителем и приобщается к де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1.2. Гражданину в ходе личного приема 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слушав гражданина и рассмотрев представленные в ходе личного приема документы и материалы, Глава   Кирзинского сельсовета  в своей резолюции дает поручения исполн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изложенные в устном обращении факты и обстоятельства не требуют дополнительной проверки, ответ на обращение с согласия гражданина дается в устной форме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обращении содержатся вопросы, решение которых не входит в компетенцию Главы   Кирзинского сельсовета,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личного приема гражданина  Главой  Кирзинского сельсовета - 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Кирзинского сельсовета подписывает ответ гражданину в течение тре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ый ответ направляется гражданину по почтовому адресу, указанному в обращении, в течение одного дня со дня подписания отв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2. Результатом выполнения административной процедуры является направление письменного ответа гражданину.</w:t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Порядок и формы контроля за совершением действий по предоставлению муниципальной услуги</w:t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Текущий контроль за соблюдением и исполнением 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ирзинского сельсовета.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или распоряжения Главы  Кирзинского сельсовета.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Ответственность за предоставление муниципальной услуги возлагается на Главу 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 (внесудебное) обжалование действий (бездействий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1.3.1</w:t>
      </w:r>
      <w:r>
        <w:rPr>
          <w:rFonts w:cs="Times New Roman" w:ascii="Times New Roman" w:hAnsi="Times New Roman"/>
          <w:color w:val="FF66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1.3.3.</w:t>
      </w:r>
      <w:r>
        <w:rPr>
          <w:rFonts w:cs="Times New Roman" w:ascii="Times New Roman" w:hAnsi="Times New Roman"/>
          <w:color w:val="FF66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Приложение 1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 административному регламенту предоставления муниципальной услуги по рассмотрению обращений граждан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БЛОК-СХЕМА</w:t>
      </w:r>
    </w:p>
    <w:p>
      <w:pPr>
        <w:pStyle w:val="Normal"/>
        <w:tabs>
          <w:tab w:val="clear" w:pos="708"/>
          <w:tab w:val="left" w:pos="38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ледовательности административных процедур </w:t>
      </w:r>
    </w:p>
    <w:p>
      <w:pPr>
        <w:pStyle w:val="Normal"/>
        <w:tabs>
          <w:tab w:val="clear" w:pos="708"/>
          <w:tab w:val="left" w:pos="38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 предоставлении муниципальной услуги </w:t>
      </w:r>
    </w:p>
    <w:p>
      <w:pPr>
        <w:pStyle w:val="Normal"/>
        <w:tabs>
          <w:tab w:val="clear" w:pos="708"/>
          <w:tab w:val="left" w:pos="386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ассмотрению обращений граж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6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обращ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обращения гражданина по компетенци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ние исполнителем письменного обращения гражданина, принятие по нему решения и направление письменного ответа</w:t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 2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 административному регламенту предоставления муниципальной услуги по рассмотрению обращений граждан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 письменного обращения гражданин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е Кирзинского сельсовета Ордынского района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. гражданин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местожительств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телеф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82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8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СТ ОБРА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30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30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30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30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30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30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30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</w:t>
      </w:r>
    </w:p>
    <w:p>
      <w:pPr>
        <w:pStyle w:val="Normal"/>
        <w:tabs>
          <w:tab w:val="clear" w:pos="708"/>
          <w:tab w:val="left" w:pos="630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чная подпись</w:t>
      </w:r>
    </w:p>
    <w:p>
      <w:pPr>
        <w:pStyle w:val="Normal"/>
        <w:tabs>
          <w:tab w:val="clear" w:pos="708"/>
          <w:tab w:val="left" w:pos="630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7"/>
        <w:tabs>
          <w:tab w:val="clear" w:pos="708"/>
          <w:tab w:val="left" w:pos="284" w:leader="none"/>
        </w:tabs>
        <w:spacing w:lineRule="auto" w:line="240" w:before="0" w:after="0"/>
        <w:ind w:left="-219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65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52" w:hanging="10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5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467E2A8203CD527BFF76E27EF1E736C6E659D10AF88555AF86B53F98F3BDBC494A1C37C681EF2593FB3CBFzFo2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4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14:00Z</dcterms:modified>
  <cp:revision>2</cp:revision>
  <dc:subject/>
  <dc:title/>
</cp:coreProperties>
</file>