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                 №  156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своению, изменению и аннулированию адресов объектов недвиж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администрации Кирзинского сельсовета Ордынского района Новосибирской области от 28 сентября 2011 года № 222 «Об утверждении Порядка 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своению, изменению и аннулированию адресов объектов недвижимости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Новосибирской области согласно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    Кирзинского сельсовета                                                                                                                                                    П.Я. Маллае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5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 регламен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b/>
          <w:sz w:val="16"/>
          <w:szCs w:val="16"/>
        </w:rPr>
        <w:t>присвоению, изменению и аннулированию адресов объектов недвижимости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е или юридические лица - собственники объектов недвижимости,     застройщики;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.2.1. Порядок информирования о правила   предоставлении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2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с. Кирза, ул. Школьная, 30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налоговой службы по Новосибирской области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r54.nalog.ru/</w:t>
        </w:r>
      </w:hyperlink>
      <w:r>
        <w:rPr>
          <w:rStyle w:val="InternetLink"/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Style w:val="InternetLink"/>
          <w:rFonts w:cs="Times New Roman" w:ascii="Times New Roman" w:hAnsi="Times New Roman"/>
          <w:sz w:val="16"/>
          <w:szCs w:val="16"/>
        </w:rPr>
        <w:t xml:space="preserve">   </w:t>
      </w:r>
      <w:r>
        <w:rPr>
          <w:rStyle w:val="InternetLink"/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to54.rosreestr.ru/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налоговой службы по Новосибирской  области: 8(38359)2209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InternetLink"/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rFonts w:cs="Times New Roman" w:ascii="Times New Roman" w:hAnsi="Times New Roman"/>
          <w:sz w:val="16"/>
          <w:szCs w:val="16"/>
          <w:shd w:fill="FFFFFF" w:val="clear"/>
        </w:rPr>
        <w:t>8(38359)21828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   Администрации Кирзинского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 в Администрацию Кирзинского сельсовета Ордынского  района Новосибирской области:  8(38359) 37-131;8(38359)37-471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  Администрации Кирзинского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:  присвоение, изменение и аннулирование  адресов объектов недвижим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  год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шение о присвоении, изменении и аннулировании адре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 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160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района Новосибирской области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остоянного адреса объекту недвижим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редварительного (строительного) адре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зменения адре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изменении адреса объекту по форме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аннулирования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аннулировании адреса объекту по форме согласно приложению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идетельство о регистраци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правка о сносе (разрушении) объекта или разделе объекта на ч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остоянного адреса объекту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своения предварительного (строительного)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изменения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изменении адреса объекту по форме согласно приложению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аннулирования адре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б аннулировании адреса объекту по форме согласно приложению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объект недвиж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ехнический паспорт объекта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луги, являющиеся необходимыми и обязательными для предоставления муниципальной услуги: отсутствуют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полнение  специалист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боснованных жалоб на действия (бездействие) специалистов 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взаимодействий заявителя со специалистами 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85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5 к настоящему административному регламен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пециалистом администрации Кирзинского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объект недвиж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ехнический паспорт объекта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ем и регистрация доку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3.2. Специалист 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министрации Кирзинского сельсовет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3.6. 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7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  Кирз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4.2. Глава    Кирзинского сельсовета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2 рабочи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10 рабоч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ирз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  Кирз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  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4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Кирз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         __ г.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паспорт серии ____________ №____________ код подразделения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 присвоении постоянного адреса 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>напротив необходимого пункта поставить значок √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spacing w:lineRule="auto" w:line="240" w:before="0" w:after="0"/>
        <w:ind w:left="90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spacing w:lineRule="auto" w:line="240" w:before="0" w:after="0"/>
        <w:ind w:left="90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39"/>
        <w:gridCol w:w="4844"/>
      </w:tblGrid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N __________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 Кирз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 «___» ______________г. № в реестре 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паспорт серии _____ №____________ код подразделения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 присвоении предварительного (строительного) адреса ________________, расположенного по адресу: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>напротив необходимого пункта поставить значок √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709" w:leader="none"/>
          <w:tab w:val="left" w:pos="144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39"/>
        <w:gridCol w:w="4844"/>
      </w:tblGrid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№ __________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Кирз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_ № __________________код подразделения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 «___» ______________г. № в реестре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паспорт серии ________ №____________ код подразделения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>напротив необходимого пункта поставить значок √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ind w:left="645" w:hanging="64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39"/>
        <w:gridCol w:w="4844"/>
      </w:tblGrid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№ __________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0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1"/>
      </w:tblGrid>
      <w:tr>
        <w:trPr/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03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е   Кирз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серии ________ № ___________________код подразделения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контактный телефон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 «___» ______________г. № в реестре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ым основаниям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паспорт серии ________ №_________ код подразделения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Вас выдать решение об аннулировании адреса 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Новосибирская область,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ю прошу предоставить (</w:t>
      </w:r>
      <w:r>
        <w:rPr>
          <w:rFonts w:cs="Times New Roman" w:ascii="Times New Roman" w:hAnsi="Times New Roman"/>
          <w:i/>
          <w:iCs/>
          <w:sz w:val="16"/>
          <w:szCs w:val="16"/>
        </w:rPr>
        <w:t>напротив необходимого пункта поставить значок √</w:t>
      </w:r>
      <w:r>
        <w:rPr>
          <w:rFonts w:cs="Times New Roman" w:ascii="Times New Roman" w:hAnsi="Times New Roman"/>
          <w:sz w:val="16"/>
          <w:szCs w:val="16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25" w:leader="none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5" w:leader="none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 / 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39"/>
        <w:gridCol w:w="4844"/>
      </w:tblGrid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№ __________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132715</wp:posOffset>
                </wp:positionV>
                <wp:extent cx="2971800" cy="1299845"/>
                <wp:effectExtent l="12065" t="6350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0.45pt;width:233.9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132715</wp:posOffset>
                </wp:positionV>
                <wp:extent cx="0" cy="2667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0.45pt" to="233.6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3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3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3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3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.3pt" to="82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4430</wp:posOffset>
                </wp:positionH>
                <wp:positionV relativeFrom="paragraph">
                  <wp:posOffset>29210</wp:posOffset>
                </wp:positionV>
                <wp:extent cx="0" cy="27178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3pt" to="390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104775</wp:posOffset>
                </wp:positionV>
                <wp:extent cx="2333625" cy="556895"/>
                <wp:effectExtent l="5715" t="5715" r="5080" b="920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8.25pt;width:183.7pt;height:43.8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10160</wp:posOffset>
                </wp:positionV>
                <wp:extent cx="2171700" cy="525145"/>
                <wp:effectExtent l="5080" t="5715" r="5715" b="958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25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0.8pt;width:170.95pt;height:41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224"/>
        </w:tabs>
        <w:ind w:left="5224" w:hanging="435"/>
      </w:pPr>
    </w:lvl>
    <w:lvl w:ilvl="2">
      <w:start w:val="1"/>
      <w:numFmt w:val="decimal"/>
      <w:lvlText w:val="%1.%2.%3."/>
      <w:lvlJc w:val="left"/>
      <w:pPr>
        <w:tabs>
          <w:tab w:val="num" w:pos="4513"/>
        </w:tabs>
        <w:ind w:left="4513" w:hanging="720"/>
      </w:pPr>
    </w:lvl>
    <w:lvl w:ilvl="3">
      <w:start w:val="1"/>
      <w:numFmt w:val="decimal"/>
      <w:lvlText w:val="%1.%2.%3.%4."/>
      <w:lvlJc w:val="left"/>
      <w:pPr>
        <w:tabs>
          <w:tab w:val="num" w:pos="4087"/>
        </w:tabs>
        <w:ind w:left="4087" w:hanging="720"/>
      </w:pPr>
    </w:lvl>
    <w:lvl w:ilvl="4">
      <w:start w:val="1"/>
      <w:numFmt w:val="decimal"/>
      <w:lvlText w:val="%1.%2.%3.%4.%5."/>
      <w:lvlJc w:val="left"/>
      <w:pPr>
        <w:tabs>
          <w:tab w:val="num" w:pos="3301"/>
        </w:tabs>
        <w:ind w:left="3301" w:hanging="1080"/>
      </w:pPr>
    </w:lvl>
    <w:lvl w:ilvl="5">
      <w:start w:val="1"/>
      <w:numFmt w:val="decimal"/>
      <w:lvlText w:val="%1.%2.%3.%4.%5.%6."/>
      <w:lvlJc w:val="left"/>
      <w:pPr>
        <w:tabs>
          <w:tab w:val="num" w:pos="2875"/>
        </w:tabs>
        <w:ind w:left="28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89"/>
        </w:tabs>
        <w:ind w:left="208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63"/>
        </w:tabs>
        <w:ind w:left="166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77"/>
        </w:tabs>
        <w:ind w:left="877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51"/>
        </w:tabs>
        <w:ind w:left="2351" w:hanging="360"/>
      </w:pPr>
    </w:lvl>
    <w:lvl w:ilvl="2">
      <w:start w:val="1"/>
      <w:numFmt w:val="bullet"/>
      <w:lvlText w:val=""/>
      <w:lvlJc w:val="left"/>
      <w:pPr>
        <w:tabs>
          <w:tab w:val="num" w:pos="3071"/>
        </w:tabs>
        <w:ind w:left="307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r54.nalog.ru/" TargetMode="External"/><Relationship Id="rId7" Type="http://schemas.openxmlformats.org/officeDocument/2006/relationships/hyperlink" Target="http://www.to54.rosreestr.ru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1:00Z</dcterms:modified>
  <cp:revision>2</cp:revision>
  <dc:subject/>
  <dc:title/>
</cp:coreProperties>
</file>