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                                        №  155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 подготовке и выдаче разрешений на ввод  </w:t>
      </w:r>
      <w:r>
        <w:rPr>
          <w:rFonts w:cs="Times New Roman" w:ascii="Times New Roman" w:hAnsi="Times New Roman"/>
          <w:sz w:val="16"/>
          <w:szCs w:val="16"/>
        </w:rPr>
        <w:t xml:space="preserve"> объектов капитального строительства 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подготовке и выдаче разрешений на ввод  </w:t>
      </w:r>
      <w:r>
        <w:rPr>
          <w:rFonts w:cs="Times New Roman" w:ascii="Times New Roman" w:hAnsi="Times New Roman"/>
          <w:sz w:val="16"/>
          <w:szCs w:val="16"/>
        </w:rPr>
        <w:t xml:space="preserve"> объектов капитального строительства  в эксплуатацию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П.Я.Мал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г. № 155</w:t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ТИВНЫ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редоставления муниципальной услуги по подготовке и выдаче разрешений на ввод </w:t>
      </w: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объектов капитального строительства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дготовке и выдаче разрешений на ввод </w:t>
      </w:r>
      <w:r>
        <w:rPr>
          <w:rFonts w:cs="Times New Roman" w:ascii="Times New Roman" w:hAnsi="Times New Roman"/>
          <w:bCs/>
          <w:color w:val="C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бъектов капитального строительства </w:t>
      </w:r>
      <w:r>
        <w:rPr>
          <w:rFonts w:cs="Times New Roman" w:ascii="Times New Roman" w:hAnsi="Times New Roman"/>
          <w:color w:val="C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в эксплуатацию</w:t>
      </w:r>
      <w:r>
        <w:rPr>
          <w:rFonts w:cs="Times New Roman" w:ascii="Times New Roman" w:hAnsi="Times New Roman"/>
          <w:sz w:val="16"/>
          <w:szCs w:val="16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Кирзинского 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 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с. Кирза,    ул. Школьная, д. 30;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асы приёма заявителей в Администрации муниципального образования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: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to54.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54_upr@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8(38359) 21-828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 Администрации Кирзинского сельсов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наименовании муниципального образования,  в которое 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42" w:leader="none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C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й услуги: подготовка и выдача разрешений на ввод объектов капитального строительства  в эксплуатацию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33261, Новосибирская область, Ордынский район, пр. Революции, д.24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ввод в эксплуа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 11.05.2006,            № 70-7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 района Новосибирской области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jc w:val="both"/>
        <w:rPr/>
      </w:pPr>
      <w:r>
        <w:rPr>
          <w:sz w:val="16"/>
          <w:szCs w:val="16"/>
        </w:rPr>
        <w:t xml:space="preserve">- Земельным кодексом РФ от 25.10.2001 № 136-ФЗ </w:t>
      </w:r>
      <w:r>
        <w:rPr>
          <w:rStyle w:val="StrongEmphasis"/>
          <w:b w:val="false"/>
          <w:color w:val="000000"/>
          <w:sz w:val="16"/>
          <w:szCs w:val="16"/>
        </w:rPr>
        <w:t>(принят ГД ФС РФ 28.09.2001</w:t>
      </w:r>
      <w:r>
        <w:rPr>
          <w:rStyle w:val="StrongEmphasis"/>
          <w:b w:val="false"/>
          <w:sz w:val="16"/>
          <w:szCs w:val="16"/>
        </w:rPr>
        <w:t xml:space="preserve">, источники опубликования - </w:t>
      </w:r>
      <w:r>
        <w:rPr>
          <w:color w:val="000000"/>
          <w:sz w:val="16"/>
          <w:szCs w:val="16"/>
        </w:rPr>
        <w:t>"Собрание законодательства РФ", 29.10.2001, № 44, ст. 4147,</w:t>
      </w:r>
      <w:bookmarkStart w:id="0" w:name="p4"/>
      <w:bookmarkEnd w:id="0"/>
      <w:r>
        <w:rPr>
          <w:color w:val="000000"/>
          <w:sz w:val="16"/>
          <w:szCs w:val="16"/>
        </w:rPr>
        <w:t xml:space="preserve"> "Парламентская газета", № 204-205, 30.10.2001,</w:t>
      </w:r>
      <w:bookmarkStart w:id="1" w:name="p5"/>
      <w:bookmarkEnd w:id="1"/>
      <w:r>
        <w:rPr>
          <w:color w:val="000000"/>
          <w:sz w:val="16"/>
          <w:szCs w:val="16"/>
        </w:rPr>
        <w:t xml:space="preserve"> "Российская газета", № 211-212, 30.10.2001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заявление 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правоустанавливающие документы на земельный участок;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sz w:val="16"/>
          <w:szCs w:val="16"/>
        </w:rPr>
        <w:t xml:space="preserve">- схема, отображающая расположение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 на основании  договора) за исключением случаев строительства линейного объек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5" w:name="p1998"/>
      <w:bookmarkStart w:id="6" w:name="p1996"/>
      <w:bookmarkEnd w:id="5"/>
      <w:bookmarkEnd w:id="6"/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акт приемки объекта капитального строительства;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схема, отображающая расположение  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униципальная услуга по подготовке и выдаче разрешения на ввод объектов  капитального  строительства в эксплуа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 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специалист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специалистов 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 сельсовета, «Едином портале государственных и муниципальных услуг (функций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взаимодействий заявителя и специалистов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и доступность получения услуги 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года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ления и документов, необходимых для предоставления муниципальной услуги, осуществляется специалистом Администрации Кирзинского 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С 01.07.2012 года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проверяет наличие   следующих документов и их достоверность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градостроительный план земельного участка;  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bookmarkStart w:id="7" w:name="p1982"/>
      <w:bookmarkEnd w:id="7"/>
      <w:r>
        <w:rPr>
          <w:sz w:val="16"/>
          <w:szCs w:val="16"/>
        </w:rPr>
        <w:t>- разрешение на строительство;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bookmarkStart w:id="8" w:name="p1983"/>
      <w:bookmarkEnd w:id="8"/>
      <w:r>
        <w:rPr>
          <w:sz w:val="16"/>
          <w:szCs w:val="16"/>
        </w:rPr>
        <w:t>- акт приемки объекта капитального строительства (в случае осуществления строительства на основании договора);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bookmarkStart w:id="9" w:name="p1986"/>
      <w:bookmarkStart w:id="10" w:name="p1984"/>
      <w:bookmarkEnd w:id="9"/>
      <w:bookmarkEnd w:id="10"/>
      <w:r>
        <w:rPr>
          <w:sz w:val="16"/>
          <w:szCs w:val="16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том случае, если основания для предоставления муниципальной услуги отсутствуют, заявителю   выдаётся уведомление об отказе в предоставлении муниципальной услуги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по принятию решения о подготовке и выдаче разрешения на ввод объекта капитального строительства в эксплуатацию либо отказа в предоставлении разрешения является завершение рассмотрения представленных документов и поступление проекта решения главе  Кирзинского  сельсове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В случае если все документы соответствуют требованиям, установленным действующим законодательством, глава Кирзинского сельсовета, подписывает разрешение на ввод объекта капитального строитель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случае если выявлены несоответствия в представленных документах, глава   Кирзинского  сельсовета, подписывает решение об отказе в предоставлении разрешения на ввод объекта капитального строи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Кирз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 Кирзинского сельсов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Ответственность за предоставление муниципальной услуги возлагается на главу  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 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3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>
          <w:trHeight w:val="388" w:hRule="atLeast"/>
        </w:trPr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>
          <w:trHeight w:val="279" w:hRule="atLeast"/>
        </w:trPr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>
          <w:trHeight w:val="469" w:hRule="atLeast"/>
        </w:trPr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51"/>
        </w:tabs>
        <w:ind w:left="2351" w:hanging="360"/>
      </w:pPr>
    </w:lvl>
    <w:lvl w:ilvl="2">
      <w:start w:val="1"/>
      <w:numFmt w:val="bullet"/>
      <w:lvlText w:val=""/>
      <w:lvlJc w:val="left"/>
      <w:pPr>
        <w:tabs>
          <w:tab w:val="num" w:pos="3071"/>
        </w:tabs>
        <w:ind w:left="307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11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0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0:00Z</dcterms:modified>
  <cp:revision>2</cp:revision>
  <dc:subject/>
  <dc:title/>
</cp:coreProperties>
</file>