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№  154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одготовке и выдаче разрешения на строительство объектов  капитального строительств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 предоставления муниципальной услуги  по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дготовке и выдаче разрешения на строительство объектов  капитального строительства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П.Я. Малла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 xml:space="preserve">подготовке и </w:t>
      </w:r>
      <w:r>
        <w:rPr>
          <w:rFonts w:cs="Times New Roman" w:ascii="Times New Roman" w:hAnsi="Times New Roman"/>
          <w:bCs/>
          <w:sz w:val="16"/>
          <w:szCs w:val="16"/>
        </w:rPr>
        <w:t xml:space="preserve">выдаче разрешений на строительство объектов капитального  строительства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. 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1. Административный регламент предоставления муниципальной услуги по подготовке и </w:t>
      </w:r>
      <w:r>
        <w:rPr>
          <w:rFonts w:cs="Times New Roman" w:ascii="Times New Roman" w:hAnsi="Times New Roman"/>
          <w:bCs/>
          <w:sz w:val="16"/>
          <w:szCs w:val="16"/>
        </w:rPr>
        <w:t xml:space="preserve">выдаче разрешений на строительство объектов капитального строительств, а </w:t>
      </w:r>
      <w:r>
        <w:rPr>
          <w:rFonts w:cs="Times New Roman" w:ascii="Times New Roman" w:hAnsi="Times New Roman"/>
          <w:sz w:val="16"/>
          <w:szCs w:val="16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 объектов капитального строительства на территории Кирзин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 с. Кирза, ул. Школьная,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2. Часы приёма заявителе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3.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а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дминистрации Кирзинского сельсовета участвующая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устной форме лично или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 Администрации Кирзинс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письменной форме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я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Администрации Кирзинского сельсовета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2.1. Наименование муниципальной услуги: подготовка и </w:t>
      </w:r>
      <w:r>
        <w:rPr>
          <w:rFonts w:cs="Times New Roman" w:ascii="Times New Roman" w:hAnsi="Times New Roman"/>
          <w:bCs/>
          <w:sz w:val="16"/>
          <w:szCs w:val="16"/>
        </w:rPr>
        <w:t>выдача разрешений на строительство объектов капитального строительства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Style w:val="Emphasis"/>
          <w:rFonts w:cs="Times New Roman" w:ascii="Times New Roman" w:hAnsi="Times New Roman"/>
          <w:bCs/>
          <w:i w:val="false"/>
          <w:sz w:val="16"/>
          <w:szCs w:val="16"/>
          <w:shd w:fill="FFFFFF" w:val="clear"/>
        </w:rPr>
        <w:t>- Управление федеральной службы государственной регистрации</w:t>
      </w:r>
      <w:r>
        <w:rPr>
          <w:rStyle w:val="Applestylespan"/>
          <w:rFonts w:cs="Times New Roman" w:ascii="Times New Roman" w:hAnsi="Times New Roman"/>
          <w:i/>
          <w:color w:val="222222"/>
          <w:sz w:val="16"/>
          <w:szCs w:val="16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i/>
          <w:color w:val="222222"/>
          <w:sz w:val="16"/>
          <w:szCs w:val="1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16"/>
          <w:szCs w:val="16"/>
          <w:shd w:fill="FFFFFF" w:val="clear"/>
        </w:rPr>
        <w:t>кадастра и картограф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отказ в выдаче разрешения на строительство (приложение №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Уставом Кирзинского сельсовета Ордынского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№ 290, 30.12.2004; «Собрание законодательства РФ», 03.01.2005, № 1 (часть 1), ст. 16; «Парламентская газета», № 5-6, 14.01.2005);</w:t>
      </w:r>
    </w:p>
    <w:p>
      <w:pPr>
        <w:pStyle w:val="F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№ 44, ст. 4147; «Парламентская газета»,                 № 204-205, 30.10.2001; «Российская газета», № 211-212, 30.10.200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№ 48, ст. 5047; в «Российской газете» от 7 декабря 2005 г. № 27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№ 46, 13.11.2006; «Российская газета», № 257, 16.11.2006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олучения разрешения на строительств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на получение разрешения в письменной форме (приложение №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атериалы, содержащиеся в проектной докумен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схемы, отображающие архитектурны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проект организации строительства объекта капитального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гласие всех правообладателей объекта капитального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одления разрешения на строитель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о продлении разрешения на строитель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федеральной службы государственной регистрации</w:t>
      </w:r>
      <w:r>
        <w:rPr>
          <w:rStyle w:val="Applestylespan"/>
          <w:rFonts w:cs="Times New Roman" w:ascii="Times New Roman" w:hAnsi="Times New Roman"/>
          <w:color w:val="222222"/>
          <w:sz w:val="16"/>
          <w:szCs w:val="16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22222"/>
          <w:sz w:val="16"/>
          <w:szCs w:val="16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sz w:val="16"/>
          <w:szCs w:val="16"/>
          <w:shd w:fill="FFFFFF" w:val="clear"/>
        </w:rPr>
        <w:t>кадастра и картографии</w:t>
      </w:r>
      <w:r>
        <w:rPr>
          <w:rFonts w:cs="Times New Roman" w:ascii="Times New Roman" w:hAnsi="Times New Roman"/>
          <w:sz w:val="16"/>
          <w:szCs w:val="16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9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Услуги, которые являются необходимыми и обязательными для  предоставления государственной услуги -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дин день со дня  поступления письменной корреспонденции (почтой);</w:t>
      </w:r>
    </w:p>
    <w:p>
      <w:pPr>
        <w:pStyle w:val="Normal"/>
        <w:pBdr>
          <w:bottom w:val="single" w:sz="12" w:space="13" w:color="808080"/>
        </w:pBd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Кирзи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служебных кабине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специалистами, 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 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</w:rPr>
        <w:t>. </w:t>
      </w: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случае получения разрешения на строитель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наличия необходимых документов и их надлежащего оформления, и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случае продления раз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Сотрудником администрации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правоустанавливающие документы на земельный участо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Прием и регистрация за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3.3. </w:t>
        <w:tab/>
        <w:t>После регистрации заявления специалист передает заявление с приложенными документами главе   Кирзи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Проверка наличия необходимых документов и надлежащего их офор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4.1.</w:t>
        <w:tab/>
        <w:t>Основанием для начала административной процедуры является поступление заявления с резолюцией главы Кирзинского сельсовета и приложенных к нему документов к уполномоченному специалис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он действующих публичных сервиту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градостроительном регламен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разрешенном использовании земель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красным ли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</w:t>
        <w:tab/>
        <w:t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5. Выдача результата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5.1.</w:t>
        <w:tab/>
        <w:t>Основанием для начала административной процедуры является поступление специалисту подписанного главой  Кирзинского сельсовет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  Кирзинского сельсовета и иметь печать Администрации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  Кирзинского сельсовета, в котором в обязательном порядке должны быть указаны правовые основания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,   уведомляет заявителя  или его уполномоченное лицо о принятом решении по телефо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</w:t>
        <w:tab/>
        <w:t xml:space="preserve"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администр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6. Уведомление об отказе в выдаче разрешения на строительство, выдается специалистом под роспись в журнале учета выдачи уведомлений в одном экземпляре и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7.</w:t>
        <w:tab/>
        <w:t>Результатом выполнения административной процедур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дление срока действия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уведомления об отказе в выдаче разрешения на стро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8. Максимальная продолжительность указанной процедуры составляет один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одления срока действия разрешения на строитель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3.6. Прием и регистрация заявления производится согласно п. 3.3. настоящ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7. Принятие решения о продлении срока действия разрешения на строи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7.2. Специалист администрации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Кирз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7.5. Результатом данной административной процедур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домление заявителя о продлении срока действия разрешения на строительст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4. </w:t>
      </w:r>
      <w:r>
        <w:rPr>
          <w:rFonts w:cs="Times New Roman" w:ascii="Times New Roman" w:hAnsi="Times New Roman"/>
          <w:b/>
          <w:sz w:val="16"/>
          <w:szCs w:val="16"/>
        </w:rPr>
        <w:t>Порядок и формы контроля за совершением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распоряжения главы   Кирзи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  Кирз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5. </w:t>
      </w: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2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13180</wp:posOffset>
                </wp:positionH>
                <wp:positionV relativeFrom="paragraph">
                  <wp:posOffset>2390140</wp:posOffset>
                </wp:positionV>
                <wp:extent cx="3077845" cy="422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78000" cy="42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дминистрация Кирзинского сельсове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03.45pt;margin-top:188.2pt;width:242.3pt;height:3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дминистрация Кирзинского сельсо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54420" cy="7600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565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735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42570</wp:posOffset>
                      </wp:positionV>
                      <wp:extent cx="635" cy="2781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.3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379345</wp:posOffset>
                      </wp:positionH>
                      <wp:positionV relativeFrom="paragraph">
                        <wp:posOffset>242570</wp:posOffset>
                      </wp:positionV>
                      <wp:extent cx="9525" cy="1809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35pt;margin-top:1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явитель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4100195</wp:posOffset>
                </wp:positionH>
                <wp:positionV relativeFrom="paragraph">
                  <wp:posOffset>50165</wp:posOffset>
                </wp:positionV>
                <wp:extent cx="9525" cy="1733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875" w:type="dxa"/>
        <w:jc w:val="left"/>
        <w:tblInd w:w="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</w:tblGrid>
      <w:tr>
        <w:trPr>
          <w:trHeight w:val="7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78155</wp:posOffset>
                      </wp:positionH>
                      <wp:positionV relativeFrom="paragraph">
                        <wp:posOffset>80010</wp:posOffset>
                      </wp:positionV>
                      <wp:extent cx="4286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7.65pt;margin-top: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явление 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198495</wp:posOffset>
                      </wp:positionH>
                      <wp:positionV relativeFrom="paragraph">
                        <wp:posOffset>-3810</wp:posOffset>
                      </wp:positionV>
                      <wp:extent cx="447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1.85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лени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52745</wp:posOffset>
                </wp:positionH>
                <wp:positionV relativeFrom="paragraph">
                  <wp:posOffset>-488950</wp:posOffset>
                </wp:positionV>
                <wp:extent cx="1093470" cy="7442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</w:tblGrid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аз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58.6pt;mso-wrap-distance-left:9pt;mso-wrap-distance-right:9pt;mso-wrap-distance-top:0pt;mso-wrap-distance-bottom:0pt;margin-top:-38.5pt;mso-position-vertical-relative:text;margin-left:429.35pt;mso-position-horizontal-relative:page">
                <v:fill opacity="0f"/>
                <v:textbox inset="0in,0in,0in,0in">
                  <w:txbxContent>
                    <w:tbl>
                      <w:tblPr>
                        <w:tblW w:w="1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</w:tblGrid>
                      <w:tr>
                        <w:trPr>
                          <w:trHeight w:val="838" w:hRule="atLeas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7595</wp:posOffset>
                </wp:positionH>
                <wp:positionV relativeFrom="paragraph">
                  <wp:posOffset>156210</wp:posOffset>
                </wp:positionV>
                <wp:extent cx="600075" cy="4546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454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85pt;margin-top:12.3pt;width:47.2pt;height:35.7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6820</wp:posOffset>
                </wp:positionH>
                <wp:positionV relativeFrom="paragraph">
                  <wp:posOffset>179070</wp:posOffset>
                </wp:positionV>
                <wp:extent cx="590550" cy="431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316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pt;margin-top:14.1pt;width:46.45pt;height:33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  <w:tab w:val="left" w:pos="6465" w:leader="none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2370</wp:posOffset>
                </wp:positionH>
                <wp:positionV relativeFrom="paragraph">
                  <wp:posOffset>62230</wp:posOffset>
                </wp:positionV>
                <wp:extent cx="342900" cy="2514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3.1pt;margin-top:4.9pt;width:26.95pt;height:19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0170</wp:posOffset>
                </wp:positionH>
                <wp:positionV relativeFrom="paragraph">
                  <wp:posOffset>62230</wp:posOffset>
                </wp:positionV>
                <wp:extent cx="314325" cy="2514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5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pt;margin-top:4.9pt;width:24.7pt;height:19.7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465" w:leader="none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1445</wp:posOffset>
                </wp:positionH>
                <wp:positionV relativeFrom="paragraph">
                  <wp:posOffset>-2540</wp:posOffset>
                </wp:positionV>
                <wp:extent cx="1270" cy="46990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7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5pt;margin-top:-0.2pt;width:0.05pt;height:36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045</wp:posOffset>
                </wp:positionH>
                <wp:positionV relativeFrom="paragraph">
                  <wp:posOffset>41275</wp:posOffset>
                </wp:positionV>
                <wp:extent cx="1270" cy="426085"/>
                <wp:effectExtent l="37465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5pt;margin-top:3.25pt;width:0.05pt;height:3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84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744"/>
      </w:tblGrid>
      <w:tr>
        <w:trPr>
          <w:trHeight w:val="4800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дминистрация Кирзинского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льсовет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page">
                        <wp:posOffset>1038860</wp:posOffset>
                      </wp:positionH>
                      <wp:positionV relativeFrom="paragraph">
                        <wp:posOffset>95885</wp:posOffset>
                      </wp:positionV>
                      <wp:extent cx="1104900" cy="14605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99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ег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явл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7pt;height:1.15pt;mso-wrap-distance-left:9pt;mso-wrap-distance-right:9pt;mso-wrap-distance-top:0pt;mso-wrap-distance-bottom:0pt;margin-top:7.55pt;mso-position-vertical-relative:text;margin-left:81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е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г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явл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65735</wp:posOffset>
                      </wp:positionV>
                      <wp:extent cx="553085" cy="51435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960" cy="5144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pt;margin-top:13.05pt;width:43.5pt;height:40.4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2610485</wp:posOffset>
                      </wp:positionH>
                      <wp:positionV relativeFrom="paragraph">
                        <wp:posOffset>86360</wp:posOffset>
                      </wp:positionV>
                      <wp:extent cx="1200150" cy="1332865"/>
                      <wp:effectExtent l="0" t="0" r="0" b="0"/>
                      <wp:wrapSquare wrapText="bothSides"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1332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0"/>
                                  </w:tblGrid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форм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ведом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 прод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зреш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4.5pt;height:104.95pt;mso-wrap-distance-left:9pt;mso-wrap-distance-right:9pt;mso-wrap-distance-top:0pt;mso-wrap-distance-bottom:0pt;margin-top:6.8pt;mso-position-vertical-relative:text;margin-left:20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 прод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27.75pt;margin-top:-1.1pt;width:0.7pt;height:47.3pt;flip:x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14935</wp:posOffset>
                      </wp:positionV>
                      <wp:extent cx="10160" cy="601980"/>
                      <wp:effectExtent l="36830" t="0" r="2984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0440" cy="602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5pt;margin-top:-1.1pt;width:0.7pt;height:47.3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1765</wp:posOffset>
                      </wp:positionV>
                      <wp:extent cx="209550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11.95pt;width:16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6515</wp:posOffset>
                      </wp:positionV>
                      <wp:extent cx="276225" cy="266700"/>
                      <wp:effectExtent l="5715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66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25pt;margin-top:4.45pt;width:21.7pt;height:20.9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-11430</wp:posOffset>
                      </wp:positionV>
                      <wp:extent cx="76835" cy="602615"/>
                      <wp:effectExtent l="3810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603000" cy="77400"/>
                              </a:xfrm>
                              <a:prstGeom prst="bentConnector3">
                                <a:avLst>
                                  <a:gd name="adj1" fmla="val 4994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4.55pt;margin-top:-0.9pt;width:6pt;height:47.4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238760</wp:posOffset>
                      </wp:positionV>
                      <wp:extent cx="1574165" cy="1717675"/>
                      <wp:effectExtent l="0" t="0" r="0" b="0"/>
                      <wp:wrapSquare wrapText="bothSides"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171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79"/>
                                  </w:tblGrid>
                                  <w:tr>
                                    <w:trPr>
                                      <w:trHeight w:val="1320" w:hRule="atLeast"/>
                                    </w:trPr>
                                    <w:tc>
                                      <w:tcPr>
                                        <w:tcW w:w="2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формл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ведом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 отказе 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д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азрешени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3.95pt;height:135.25pt;mso-wrap-distance-left:9pt;mso-wrap-distance-right:0pt;mso-wrap-distance-top:0pt;mso-wrap-distance-bottom:0pt;margin-top:18.8pt;mso-position-vertical-relative:page;margin-left:352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9"/>
                            </w:tblGrid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форм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 отказ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д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42.65pt;margin-top:2.45pt;width:0.05pt;height:54.9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9385</wp:posOffset>
                      </wp:positionV>
                      <wp:extent cx="1270" cy="697865"/>
                      <wp:effectExtent l="37465" t="0" r="3810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69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5pt;margin-top:2.45pt;width:0.05pt;height:54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530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да                                       </w: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80975</wp:posOffset>
                      </wp:positionV>
                      <wp:extent cx="504825" cy="781050"/>
                      <wp:effectExtent l="6350" t="8890" r="571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781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17.25pt;margin-top:14.25pt;width:39.7pt;height:61.4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381635</wp:posOffset>
                      </wp:positionV>
                      <wp:extent cx="229235" cy="410210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680" cy="410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pt;margin-top:30.05pt;width:18pt;height:32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381000</wp:posOffset>
                      </wp:positionV>
                      <wp:extent cx="229235" cy="316230"/>
                      <wp:effectExtent l="4445" t="3175" r="444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3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pt;margin-top:30pt;width:18.05pt;height:24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934085</wp:posOffset>
                      </wp:positionH>
                      <wp:positionV relativeFrom="paragraph">
                        <wp:posOffset>49530</wp:posOffset>
                      </wp:positionV>
                      <wp:extent cx="1190625" cy="1231900"/>
                      <wp:effectExtent l="0" t="0" r="0" b="0"/>
                      <wp:wrapSquare wrapText="bothSides"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1231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</w:tblGrid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нят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решения 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едоставлен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униципаль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3.75pt;height:97pt;mso-wrap-distance-left:9pt;mso-wrap-distance-right:9pt;mso-wrap-distance-top:0pt;mso-wrap-distance-bottom:0pt;margin-top:3.9pt;mso-position-vertical-relative:text;margin-left:7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нят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шения 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pict>
                                      <v:shape id="shape_0" stroked="t" o:allowincell="t" style="position:absolute;margin-left:87pt;margin-top:4.65pt;width:63.8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предоставлен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59055</wp:posOffset>
                      </wp:positionV>
                      <wp:extent cx="810260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pt;margin-top:4.65pt;width:63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410" w:leader="none"/>
                <w:tab w:val="left" w:pos="646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263900</wp:posOffset>
                      </wp:positionH>
                      <wp:positionV relativeFrom="paragraph">
                        <wp:posOffset>-440055</wp:posOffset>
                      </wp:positionV>
                      <wp:extent cx="676910" cy="1270"/>
                      <wp:effectExtent l="635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7pt;margin-top:-34.65pt;width:53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45000</wp:posOffset>
                      </wp:positionH>
                      <wp:positionV relativeFrom="paragraph">
                        <wp:posOffset>-440690</wp:posOffset>
                      </wp:positionV>
                      <wp:extent cx="638810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9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0pt;margin-top:-34.7pt;width:50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31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е   Кир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</w:t>
      </w:r>
      <w:r>
        <w:rPr>
          <w:rFonts w:cs="Times New Roman" w:ascii="Times New Roman" w:hAnsi="Times New Roman"/>
          <w:sz w:val="16"/>
          <w:szCs w:val="16"/>
        </w:rPr>
        <w:t>от     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ганизации - для юридических лиц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го почтовый адрес, индек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 № 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рошу  выдать  разрешение  на </w:t>
      </w:r>
      <w:r>
        <w:rPr>
          <w:rFonts w:cs="Times New Roman" w:ascii="Times New Roman" w:hAnsi="Times New Roman"/>
          <w:sz w:val="16"/>
          <w:szCs w:val="16"/>
          <w:u w:val="single"/>
        </w:rPr>
        <w:t>строительство  объектов     капитального строительства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лощадь объекта капитального строительства 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лощадь земельного участка __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количество этажей и/или высоты здания, строения, сооружения 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троительный объем, в т.ч. подземной части 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мест, вместимость, мощность, производительность 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очередей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метная стоимость объекта (если строительство, реконструкция, капитальный ремонт осуществляется за счет средств соответствующих бюджетов) 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ля жилых домов дополнительно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квартир 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лощадь жилых помещений (с учетом балконов, лоджий, веранд и террас) 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и площадь встроенно-пристроенных помещений 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ля линейных объектов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щая протяженность 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ощность _______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на земельном участке по адресу 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полный адрес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ом на _____________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(согласно ПО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Прилагаем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________________________________________________________________________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Должность                                   ____________                                    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я организации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(для юридического лица)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у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застройщика,</w:t>
      </w:r>
    </w:p>
    <w:p>
      <w:pPr>
        <w:pStyle w:val="Normal"/>
        <w:spacing w:lineRule="auto" w:line="240" w:before="0" w:after="0"/>
        <w:ind w:left="5398" w:hanging="358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го почтовый индекс и адрес)</w:t>
      </w:r>
    </w:p>
    <w:p>
      <w:pPr>
        <w:pStyle w:val="Normal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АЗ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№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ab/>
        <w:tab/>
        <w:t xml:space="preserve">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_____________________Администрация Кирзинского сельсовета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руководствуясь   статьей   51   Градостроительного  кодекса  Российской  Федерации   </w:t>
      </w:r>
      <w:r>
        <w:rPr>
          <w:rFonts w:cs="Times New Roman" w:ascii="Times New Roman" w:hAnsi="Times New Roman"/>
          <w:b/>
          <w:bCs/>
          <w:sz w:val="16"/>
          <w:szCs w:val="16"/>
          <w:u w:val="single"/>
        </w:rPr>
        <w:t>разрешает      строительство        объектов                капитального                   строи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 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  <w:t xml:space="preserve">расположенного по адресу 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 xml:space="preserve">(полный   адрес объекта капитального строительства с указанием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рок действия настоящего разрешения</w:t>
      </w:r>
      <w:r>
        <w:rPr>
          <w:rFonts w:cs="Times New Roman" w:ascii="Times New Roman" w:hAnsi="Times New Roman"/>
          <w:sz w:val="16"/>
          <w:szCs w:val="16"/>
        </w:rPr>
        <w:t xml:space="preserve"> до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«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>_____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 xml:space="preserve"> 20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сельсовета                                             ______________                                                     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сотрудника орга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» __________________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Действие настоящего разрешения продлено</w:t>
      </w:r>
      <w:r>
        <w:rPr>
          <w:rFonts w:cs="Times New Roman" w:ascii="Times New Roman" w:hAnsi="Times New Roman"/>
          <w:sz w:val="16"/>
          <w:szCs w:val="16"/>
        </w:rPr>
        <w:t xml:space="preserve"> до «_____»_________________ 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                                  ______________                                                              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сотрудника орган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» __________________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у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наименование застройщика,</w:t>
      </w:r>
    </w:p>
    <w:p>
      <w:pPr>
        <w:pStyle w:val="Normal"/>
        <w:spacing w:lineRule="auto" w:line="240" w:before="0" w:after="0"/>
        <w:ind w:left="5398" w:hanging="358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 xml:space="preserve">_____ </w:t>
      </w: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– для граждан,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5398" w:hanging="358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                                              его почтовый индекс и адре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УВЕДОМ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тказе в выдаче разрешения на строительство, объектов капитального 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ы обратились с заявлением  о  выдаче  разрешения на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строительство, </w:t>
      </w:r>
      <w:r>
        <w:rPr>
          <w:rFonts w:cs="Times New Roman" w:ascii="Times New Roman" w:hAnsi="Times New Roman"/>
          <w:sz w:val="16"/>
          <w:szCs w:val="16"/>
        </w:rPr>
        <w:t xml:space="preserve"> объектов капитального строительства в (ненужное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бъ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ого по адресу: __________________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 принято "____" __________ 20___ г., зарегистрировано № 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 результатам  рассмотрения  заявления  Вам отказано  в выдаче разрешения на  строительство 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объекта),                                                 расположенного по адресу: ___________________________________________________________________________________ ,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ать причину отказа в соответствии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ующи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лава   Кирзинского сельсовета                    ___________            ______________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едомление получ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_____» ______________ 20  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жность руководителя организации</w:t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   Телеф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0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0:00Z</dcterms:modified>
  <cp:revision>2</cp:revision>
  <dc:subject/>
  <dc:title/>
</cp:coreProperties>
</file>