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№  153</w:t>
      </w:r>
    </w:p>
    <w:p>
      <w:pPr>
        <w:pStyle w:val="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  по подготовке и выдаче разрешения на ввод индивидуальных жилых домов в эксплуатацию </w:t>
      </w:r>
    </w:p>
    <w:p>
      <w:pPr>
        <w:pStyle w:val="34"/>
        <w:jc w:val="lef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г. 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предоставления муниципальной услуги по   подготовке и выдаче разрешения на ввод индивидуальных жилых домов в эксплуатацию на территории </w:t>
      </w:r>
      <w:r>
        <w:rPr>
          <w:rFonts w:cs="Times New Roman" w:ascii="Times New Roman" w:hAnsi="Times New Roman"/>
          <w:sz w:val="16"/>
          <w:szCs w:val="16"/>
        </w:rPr>
        <w:t xml:space="preserve"> Кирзинского сельсовета Ордынского района Новосибирской области согласно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Кирзинского   сельсовета                                                                                                              П.Я. Мал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3.06.2012г. № 1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одготовке и выдаче разрешения на ввод индивидуальных жилых домов в эксплуатац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одготовке и выдаче разрешения на ввод индивидуальных жилых домов в эксплуатацию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 сельсовета (далее – Администрация), 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е и   юридические  лица – собственники   земельных   участков 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ендаторы    земельных   участков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Кирзинского сельсовета, предоставляющего муниципальную услугу: 633290,Новосибирская область, Ордынский район,    с. Кирза,   ул.   Школьная , 30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Кирзинского сельсовета: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Телефон для справок: 8 (38359) 37-657;  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2. 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: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to54.rosreestr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информационном стенде Администрации Кирзинского  сельсовета, обновляется по мере ее из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: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</w:rPr>
          <w:t>54_upr@rosreest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   </w:t>
      </w:r>
      <w:r>
        <w:rPr>
          <w:rStyle w:val="Applestylespan"/>
          <w:rFonts w:cs="Times New Roman" w:ascii="Times New Roman" w:hAnsi="Times New Roman"/>
          <w:sz w:val="16"/>
          <w:szCs w:val="16"/>
          <w:shd w:fill="FFFFFF" w:val="clear"/>
        </w:rPr>
        <w:t>227-10-87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Администрацией Кирзинского сельсов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Администрации Кирзинского  сельсовет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  Администрации Кирзинского 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 Кирзин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lineRule="auto" w:line="240" w:before="0" w:after="0"/>
        <w:ind w:left="175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муниципальной услуги: подготовка и выдача разрешения на ввод индивидуальных жилых домов в эксплуатац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ввод индивидуальных жилых домов в эксплуатац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ставом Кирзинского сельсовета Ордынского района Новосибирской области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радостроительным кодексом РФ от 29.12.2004 </w:t>
      </w:r>
      <w:r>
        <w:rPr>
          <w:rFonts w:cs="Times New Roman" w:ascii="Times New Roman" w:hAnsi="Times New Roman"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 190-ФЗ (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"Российская газета",  № 290, 30.12.2004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11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2.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специалистами Администрации Кирзинского сельсовета предусмотренных законодательством 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боснованных жалоб на действия (бездействие) специалист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шеходная доступность от остановок общественного транспорта до, здания Администрации Кирзинского 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озможность и доступность получения услуги 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редставленных документов для подготовки проекта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одготовке и выдаче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3. Прием документов, установление права и оформление заявления на получ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3.5. Специалист, ответственный за прием документов, вносит запись в журнал регистрации заявлений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ввод индивидуального жилого дома в эксплуатацию». В расписке указыв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дата представления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пись специа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Рассмотрение представленных документов для подготовки проекта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 Основанием для начала рассмотрения документов, представленных для получения разрешения на ввод индивидуального жилого дома в эксплуатацию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  Кирз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 Глава   Кирзинского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4 ча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регистрирует дело «Разрешение на ввод индивидуального жилого дома в эксплуатацию» в журнале учета разрешений на ввод в эксплуатац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атривает представленные документы с точки зрения их полн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готовит в письменной форме проект разрешения на ввод индивидуального жилого в эксплуатацию дома либо отказа в предоставлении разрешения на ввод индивидуального жилого дома в эксплуатац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8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4. Результатом выполнения административной процедуры является подготовка проекта  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 и передача его на рассмотрение главе  Кирз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составляет не более 1,5 рабочих дня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Принятие решения о подготовке и выдаче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1. Основанием для начала административной процедуры по принятию решения о подготовке и выдаче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2. В случае если все документы соответствуют требованиям, установленным действующим законодательством, глава  Кирзинского сельсовета, подписывает разрешение на ввод индивидуального жилого дома в эксплуат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3. В случае если выявлены несоответствия в представленных документах, глава   Кирзинского сельсовета, подписывает решение об отказе в предоставлении разрешения на ввод индивидуального жилого дома в эксплуат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4. Разрешение на ввод индивидуального жилого дома в эксплуатацию либо отказ в предоставлении разрешения на ввод индивидуального жилого дома в эксплуатацию,  о принятом решении   производится  запись в журнал учета разрешений на ввод 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5. Результатом выполнения административной процедуры является подготовка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пециалистами Администрации Кирзи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ирзинского 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 Кирз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 главу  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ё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2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ввод индивидуальных жилых домов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9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09:00Z</dcterms:modified>
  <cp:revision>2</cp:revision>
  <dc:subject/>
  <dc:title/>
</cp:coreProperties>
</file>