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3.06.2012                                                                                                                                                         №  152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 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 предоставления муниципальной услуги  по подготовке и выдаче разрешения на строительство индивидуальных жилых домов 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Новосибирской области согласно приложению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Контроль за настоящим постановлением оставляю за собой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 Кирзинского сельсовета                                                                                                                                 П.Я.Маллаев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3.06.2012 г. № 15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 сельсовета (далее – Администрация),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 Администрация Кирзинского сельсовета.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ями на предоставление муниципальной услуги выступаю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изические и юридические лица - собственники земельных участков илиарендаторы земельных участков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нахождение Администрации Кирзинского сельсовета, предоставляющего муниципальную услугу: 633290,Новосибирская область, Ордынский район,    с. Кирза,   ул.   Школьная , 30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ы приёма заявителей в Администрации Кирзинского сельсовета: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675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недельник – четверг: с 8-30 до 13-00  с 14-00 до 16-30;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675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675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675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официального интернет-сайта Администрации Кирзинского сельсовета: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Адрес электронной почты: </w:t>
      </w:r>
      <w:hyperlink r:id="rId5">
        <w:r>
          <w:rPr>
            <w:rStyle w:val="InternetLink"/>
            <w:sz w:val="16"/>
            <w:szCs w:val="16"/>
            <w:lang w:val="en-US"/>
          </w:rPr>
          <w:t>amokirzinsky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mail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 для справок: 8 (38359) 37-657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3. 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    кадастра и картографии  </w:t>
      </w:r>
      <w:hyperlink r:id="rId6">
        <w:r>
          <w:rPr>
            <w:rStyle w:val="InternetLink"/>
            <w:sz w:val="16"/>
            <w:szCs w:val="16"/>
          </w:rPr>
          <w:t>http://www.to54.rosreestr.ru/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   кадастра и картографии  </w:t>
      </w:r>
      <w:hyperlink r:id="rId7">
        <w:r>
          <w:rPr>
            <w:rStyle w:val="InternetLink"/>
            <w:sz w:val="16"/>
            <w:szCs w:val="16"/>
            <w:shd w:fill="FFFFFF" w:val="clear"/>
          </w:rPr>
          <w:t>54_upr@rosreest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sz w:val="16"/>
          <w:szCs w:val="16"/>
        </w:rPr>
        <w:t xml:space="preserve">- Управление федеральной службы государственной регистрации,    кадастра и картографии  </w:t>
      </w:r>
      <w:r>
        <w:rPr>
          <w:rStyle w:val="Applestylespan"/>
          <w:sz w:val="16"/>
          <w:szCs w:val="16"/>
          <w:shd w:fill="FFFFFF" w:val="clear"/>
        </w:rPr>
        <w:t>227-10-87</w:t>
      </w:r>
    </w:p>
    <w:p>
      <w:pPr>
        <w:pStyle w:val="Normal"/>
        <w:numPr>
          <w:ilvl w:val="2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специалистами Администрации Кирз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размещения на информационном стенде и официальном сайте Администрации Кирзинскогосельсовета в сети Интернет, электронного информир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устной форме лично или по телефону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Администрации Кирз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исьменной форме почто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Кирзин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 Кирз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ирз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16"/>
          <w:szCs w:val="16"/>
          <w:lang w:val="en-US"/>
        </w:rPr>
        <w:t>gosuslugi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) и обновляется по мере ее изменения.</w:t>
      </w:r>
    </w:p>
    <w:p>
      <w:pPr>
        <w:pStyle w:val="Normal"/>
        <w:spacing w:before="0" w:after="0"/>
        <w:ind w:left="175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0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 Администрация Кирз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каз в предоставлении услуг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едоставления муниципальной услуги:</w:t>
      </w:r>
    </w:p>
    <w:p>
      <w:pPr>
        <w:pStyle w:val="Normal"/>
        <w:tabs>
          <w:tab w:val="clear" w:pos="708"/>
          <w:tab w:val="left" w:pos="12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1.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ституцией Российской Федерации («Российская газета» 1993г № 237);</w:t>
      </w:r>
    </w:p>
    <w:p>
      <w:pPr>
        <w:pStyle w:val="Heading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  <w:t xml:space="preserve">Гражданским кодексом Российской Федерации от 30.11.1994 № 51-ФЗ </w:t>
      </w:r>
      <w:r>
        <w:rPr>
          <w:rStyle w:val="StrongEmphasis"/>
          <w:rFonts w:cs="Times New Roman" w:ascii="Times New Roman" w:hAnsi="Times New Roman"/>
          <w:b/>
          <w:color w:val="000000"/>
          <w:sz w:val="16"/>
          <w:szCs w:val="16"/>
        </w:rPr>
        <w:t>(принят ГД ФС РФ 21.10.1994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ставом Кирзинского сельсовета Ордынского района Новосибирской области утверждённый решением 67 (ВН) сессии  3 – го созыва от 13.11.2009 года Совета депутатов  Кирз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адостроительным кодексом РФ от 29.12.2004 № 190-ФЗ (</w:t>
      </w:r>
      <w:r>
        <w:rPr>
          <w:rStyle w:val="Applestylespan"/>
          <w:sz w:val="16"/>
          <w:szCs w:val="16"/>
        </w:rPr>
        <w:t>"Российская газета", № 290, 30.12.2004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достроительный план земельного участ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tabs>
          <w:tab w:val="clear" w:pos="708"/>
          <w:tab w:val="left" w:pos="128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6.1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градостроительный план земельного участка;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 xml:space="preserve">- </w:t>
      </w:r>
      <w:r>
        <w:rPr>
          <w:rFonts w:cs="Times New Roman" w:ascii="Times New Roman" w:hAnsi="Times New Roman"/>
          <w:sz w:val="16"/>
          <w:szCs w:val="16"/>
        </w:rPr>
        <w:t>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пециалистом  Администрации Кирзинского сельсовета самостоятельно, или предоставляемых заявителем по желанию (с 01.07.2012 г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земельный участок;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numPr>
          <w:ilvl w:val="5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исьменное заявление заявителя об отказе в предоставлении муниципальной 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, являющиеся необходимыми и обязательными для предоставления муниципальной услуги:  отсутствуют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.12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13.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Требования к помещениям, в которых предоставляется муниципальная услуга:</w:t>
      </w:r>
    </w:p>
    <w:p>
      <w:pPr>
        <w:pStyle w:val="Style22"/>
        <w:numPr>
          <w:ilvl w:val="2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Администрации Кирз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ожи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приема заяви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выполнение специалистами Администрации Кирз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отсутствие обоснованных жалоб на действия (бездействие) специалистов  Администрации Кирзинск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-142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ирзинского сельсовета, «Едином портале государственных и муниципальных услуг (функций)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пешеходная доступность от остановок общественного транспорта до, здания Администрации Кирзинского 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возможность и доступность получения услуги 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32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ом администрации Кирзинского сельсовета самостоятельно истребуются по каналам межведомственного взаимодействи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авоустанавливающие документы на земельный уча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2. Специалист администрации, ответственный за прием документов  и за исполнение муниципальной услуги (далее по тексту - специалист, ответственный за исполнение   муниципальной услуги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и, имена и отчества заявителей, адреса регистрации написаны полность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кет представленных документов полностью укомплектов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3. При отсутствии необходимых документов, неправильном заполнении заявления специалист, ответственный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4. Специалист, сверяет подлинники и копии документов, предоставленных заявителе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3.3.5. Специалист,  вносит запись в журнал регистрации заявлений о предоставлении муниципальной услуги.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3.6. 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-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  Кирзин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2. Глава Кирзинского сельсовета, направляет представленные документы специалисту администрации, ответственному за  исполнение муниципальной услуги  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полнения административного действия – 4 час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3. После получения документов специалис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ссматривает представленные документы с точки зрения их полнот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sz w:val="16"/>
          <w:szCs w:val="16"/>
        </w:rPr>
        <w:t>- </w:t>
      </w:r>
      <w:r>
        <w:rPr>
          <w:rFonts w:cs="Times New Roman" w:ascii="Times New Roman" w:hAnsi="Times New Roman"/>
          <w:sz w:val="16"/>
          <w:szCs w:val="16"/>
        </w:rPr>
        <w:t>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выполнения административного действия – 8 ча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4.4. Результатом выполнения административной процедуры является подготовка проекта  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   Кирзин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составляет не более 1,5 рабочих дня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   Кирзин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2. В случае если все документы соответствуют требованиям, установленным действующим законодательством, глава  Кирзинского сельсовета, подписывает разрешение на строительство индивидуального жилого до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3. В случае если выявлены несоответствия в представленных документах, глава   Кирзинского сельсовета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– 1,5 рабочих д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ы контроля за исполнением регламент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Кирзинского сельсовет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  главы   Кирзинского  сельсовета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предоставление муниципальной услуги возлагается на главу   Кирз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Кирзинского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ую услугу, а также его должностных лиц, 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для заявителя о его праве на досудебное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Заявители муниципальной услуги,  могут обратиться с жалобой на действия (бездействие) администрации и ее должностных лиц или муниципальных служащих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требование у заявителя документов, не предусмотренных нормативными правовыми актами Российской Федерации, Новосибирской области,  Ордынского района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отказ в приеме документов, предоставление которых предусмотрено нормативными правовыми актами Российской Федерации, Новосибирской области, Ордынского района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отказ в предоставлении муниципальной услуги, если основания отказа не предусмотрены федеральными законами, законами Новосибирской области,  и принятыми в соответствии с ними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затребование с заявителя при предоставлении муниципальной  услуги платы, не предусмотренной нормативными правовыми актами Российской Федерации, Новосибирской области и нормативными правовыми актами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) отказ структурного подразделения или должностного лица, муниципального служащего администрации в исправлении допущенных опечаток и ошибок в выданных в результате предоставления муниципальной 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Жалоба (претензия) на бумажном носителе направляется заявителем   почтовым отправлением по адресу, указанному в пункте  1.3.1. настоящего Регламента, либо передается должностным лицам  администрации при личном при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Жалоба (претензия) в электронной форме направляется с использованием сети  Интернет  по электронной почте по адресу, указанному в пункте  1.3.2.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Предметом обжалования является нарушение должностными лицами или муниципальными служащими администрации  положений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 для начала процедуры досудебного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5. Основанием для начала процедуры досудебного (внесудебного) обжалования является получение администрацией  жалобы (претензии) на бумажном носителе, а также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именование органа, предоставляющего муниципальную услугу, должностного лица органа, предоставляющего муниципальную  услугу, либо муниципального 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ведения об обжалуемых решениях и действиях (бездействии) администрации, должностного лица администрации, предоставляющего муниципальную  услугу, либо муниципального 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доводы, на основании которых заявитель не согласен с решением и действиями (бездействием) администрации, должностного лица администрации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ей,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7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удовлетворить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9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2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0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0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15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2">
    <w:name w:val="WW8Num23z2"/>
    <w:qFormat/>
    <w:rPr>
      <w:rFonts w:ascii="Times New Roman" w:hAnsi="Times New Roman" w:cs="Times New Roman"/>
      <w:sz w:val="16"/>
      <w:szCs w:val="1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5">
    <w:name w:val="WW8Num41z5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6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1">
    <w:name w:val="Стиль1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11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4">
    <w:name w:val="нум список 1"/>
    <w:basedOn w:val="13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  <w:jc w:val="both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5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5"/>
    <w:next w:val="15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8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8:00Z</dcterms:created>
  <dc:creator>User</dc:creator>
  <dc:description/>
  <cp:keywords/>
  <dc:language>en-US</dc:language>
  <cp:lastModifiedBy>СФ ТУ3 Смена ЦАК</cp:lastModifiedBy>
  <cp:lastPrinted>2012-06-28T14:45:00Z</cp:lastPrinted>
  <dcterms:modified xsi:type="dcterms:W3CDTF">2012-07-03T08:08:00Z</dcterms:modified>
  <cp:revision>2</cp:revision>
  <dc:subject/>
  <dc:title/>
</cp:coreProperties>
</file>