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№  149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редоставлению справочной информации по вопросам управления многоквартирными домами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П.Я.Мал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4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сельсовета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предоставляющего муниципальную услугу: 633290, Новосибирская область, Ордынский район, с. Кирза,    ул. Школьная, д.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Часы приёма заявителей в Администрации Кирзинского сельсов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ы  Администрации Кирзинского сельсовета участвующие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ind w:left="198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2. 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 поставленных в обращении вопросов и подготовка ответа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  муниципальной   услуги    осуществляется   в 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 Российской   Федерации («Российская газета» 1993г  № 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ским кодексом Российской Федерации от 30.11.1994 № 51-ФЗ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             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 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вом    Кирзинского    сельсовета      Ордынского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"Российская газета", №  25, 13.02.2009)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Кирзинского  сельсовета самостоятельно, или предоставляемых заявителем по желанию (с 01.07.2012 г.)- истребование таковых документов не требует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специалистами Администрации Кирз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специалист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и специалиста администраци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обращений по вопросу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обращений на предоставление муниципальной услуги зая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готовка ответа на обращение по предоставлению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3.2. Прием обращений по вопросу предоставления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 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приема документов от заявителя специалистом   не может превышать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Рассмотрение обращений на предоставление муниципальной услуги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В процессе рассмотрения обращ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3.4. Если вопрос, поставленный в заявлении, не входит в компетенцию администрации, то в течение семи дней со дня регистрации заявителю направляется уведомление с отказом в предоставлении муниципальной услуги и указанием органа, в компетенцию которого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подготовки ответа заявителю не должен превышать двадцати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одготовка ответа на обращение по предоставлению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ы на обращения заявителей подписывает глава 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нахождения документов на подписи у главы   Кирзинского  сельсовета не должен превышать тре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 Максимальный срок направления ответа заявителю не должен превышать тре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Кирзи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ирз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  или распоряжения главы   Кирз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               № 273-ФЗ «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4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8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1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6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1"/>
        </w:tabs>
        <w:ind w:left="2351" w:hanging="360"/>
      </w:pPr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6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06:00Z</dcterms:modified>
  <cp:revision>2</cp:revision>
  <dc:subject/>
  <dc:title/>
</cp:coreProperties>
</file>