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№  147</w:t>
      </w:r>
    </w:p>
    <w:p>
      <w:pPr>
        <w:pStyle w:val="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34"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дить </w:t>
      </w: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 предоставления муниципальной услуги по предоставлению муниципальных жилых помещений по договорам социального найма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ирзинского сельсовета Ордынского района Новосибирской области согласно приложению.</w:t>
      </w:r>
    </w:p>
    <w:p>
      <w:pPr>
        <w:pStyle w:val="Style22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Кирзинского   сельсовета                                                                                                                                      П.Я.Маллае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г. № 147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 Кирзинского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Местонахождение:  село Кирза, улица Школьная 30,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3.2. Часы приёма заявителей в Администрации Кирзинского сельсо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3.Адрес официального  интернет-сайта Администрации Кирзинского сельсовета:  адрес электронной почты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а электронной почты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  Администрации Кирзинского сельсовет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устной форме лично или по телефо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Администрации Кирзинского сельсовета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письменной форме поч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осредством электронной почт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ый ответ на обращение подписывается главой Кирзинского сельсовет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 Предоставление муниципальной услуги осуществляет Администрация Кирзин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, Ордынского отд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 нахождения организации: 633261, Новосибирская область,  Ордынский район, р.п. Ордынское, пр.Революции, 24,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, можно получить на официальном сайте организации http://www.to54.rosreestr.ru и по телефону 8(38359) 2182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3. Результатом предоставления муниципальной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shd w:fill="F9F9F9" w:val="clear"/>
        </w:rPr>
      </w:pPr>
      <w:r>
        <w:rPr>
          <w:rFonts w:cs="Times New Roman" w:ascii="Times New Roman" w:hAnsi="Times New Roman"/>
          <w:sz w:val="16"/>
          <w:szCs w:val="16"/>
        </w:rPr>
        <w:t>-Жилищным кодексом Российской Федерации от 29.12.2004 № 188-ФЗ</w:t>
      </w:r>
      <w:r>
        <w:rPr>
          <w:rStyle w:val="Applestylespan"/>
          <w:rFonts w:cs="Times New Roman" w:ascii="Times New Roman" w:hAnsi="Times New Roman"/>
          <w:sz w:val="16"/>
          <w:szCs w:val="16"/>
          <w:shd w:fill="F9F9F9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Style w:val="Applestylespan"/>
          <w:rFonts w:cs="Times New Roman" w:ascii="Times New Roman" w:hAnsi="Times New Roman"/>
          <w:sz w:val="16"/>
          <w:szCs w:val="16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"Российская газета",                  № 4849</w:t>
        </w:r>
      </w:hyperlink>
      <w:r>
        <w:rPr>
          <w:rFonts w:cs="Times New Roman" w:ascii="Times New Roman" w:hAnsi="Times New Roman"/>
          <w:sz w:val="16"/>
          <w:szCs w:val="16"/>
        </w:rPr>
        <w:t> от 13.02.2009 г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06 № 152-ФЗ «О персональных данных» ("Российская газета", № 165, 29.07.2006, "Собрание законодательства РФ", 31.07.2006, №  31 (1 ч.), ст. 345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№ 30, ст. 3594, "Российская газета", № 145, 30.07.199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№ 168, 30.07.2010, "Собрание законодательства РФ", 02.08.2010, № 31, ст. 4179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№ 40, ст. 3822, "Парламентская газета",   № 186, 08.10.2003, "Российская газета", № 202, 08.10.200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г. № 59-ФЗ «О порядке рассмотрений обращений граждан РФ» ("Российская газета", № 95, 05.05.2006, "Собрание законодательства РФ", 08.05.2006, № 19, ст. 2060 "Парламентская газета", № 70-71, 11.05.2006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   Кирзинского    сельсовета      Ордынского района Новосибирской области (утверждён решением 67 (ВН) сессии  3 – го созыва от 13.11.2009 года Совета депутатов  Кирзинского сельсовета Ордынского района Новосибирской обла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едоставлении муниципального жилого помещения по договору социального найма (приложение № 1 к настоящему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ой доверенности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муниципальной услуги заявителем пред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самостоятельно,  или предоставляемых заявителем по желанию                             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 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указанные в части 6 ст. 7 Федерального закона от 27.07.2010 года 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документы о соответствующих образованиях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отсутствие заявителя на учете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в качестве нуждающегося в жилом помещ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Настоящая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предоставление данных услуг является бесплатным для заявител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 Кирзинского 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   к    местам   для     ожидани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ab/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 Показатели качества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муниципаль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муниципаль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ах  админист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 администрации Кирзинского сельсовета, ответственным за прием и регистрацию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 администрации Кирзинского сельсовета, ответственным за прием и регистрацию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1.5 Проверка наличия основания для предоставления муниципальной услуги.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6 Принятие решения о предоставлении жилого помещения. 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Кирзинский ООО «Комфорт».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анное действие осуществляется комиссией по жилищным вопросам. 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7 Заключение договора социального найма. 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 Кирзинским  ООО «Комфортом».</w:t>
      </w:r>
    </w:p>
    <w:p>
      <w:pPr>
        <w:pStyle w:val="ConsPlusNormal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ирз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остановления или распоряжения  главы   Кирзинского 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 Кирз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3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 </w:t>
      </w:r>
      <w:r>
        <w:rPr>
          <w:rFonts w:cs="Times New Roman" w:ascii="Times New Roman" w:hAnsi="Times New Roman"/>
          <w:sz w:val="16"/>
          <w:szCs w:val="16"/>
        </w:rPr>
        <w:t>предоставлению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х помещений по договор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циального най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имерная 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его (ей) по адрес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едоставлении муниципальных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договорам социального най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месте со мной проживают члены моей семьи: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указать полностью Ф. И. О.членов семьи, дату рождения и родственное отно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 И. О. и 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а ________ листах принял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 </w:t>
      </w:r>
      <w:r>
        <w:rPr>
          <w:rFonts w:cs="Times New Roman" w:ascii="Times New Roman" w:hAnsi="Times New Roman"/>
          <w:sz w:val="16"/>
          <w:szCs w:val="16"/>
        </w:rPr>
        <w:t>предоставлению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х помещений по договор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циального най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ап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и документов, необходимых для предоставления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ап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ся после заключения договора социального найма в Кирзинском  ООО «Комфор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04:00Z</dcterms:modified>
  <cp:revision>2</cp:revision>
  <dc:subject/>
  <dc:title/>
</cp:coreProperties>
</file>