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РЗИНСКОГО 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02.05.2012                                                                                                                                                         №  1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несении изменений и допол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остановление администрации Кирзинского сельсовета Ордынского района Новосибирской области № 46 от 06.02.2012 года    «Об утверждении себестоимости услуг, предоставляемых согласно гарантированному перечню услуг по погребению на 2012 год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В связи с экспертным заключением  управления по обеспечению деятельности мировых судей и ведению регистра муниципальных правовых актов № 06/1733 от 18.04.2012 года на постановление администрации Кирзинского сельсовета Ордынского района Новосибирской области № 46 от 06.02.2012 года «Об утверждении себестоимости услуг, предоставляемых согласно гарантированному перечню услуг по погребению на 2012 год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еамбулу  постановления администрации Кирзинского сельсовета Ордынского района Новосибирской области № 46 от 06.02.2012 года «Об утверждении себестоимости услуг, предоставляемых согласно гарантированному перечню услуг по погребению на 2012 год 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 соответствии с Постановлением 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 подлежащей возмещению специализированной службе по вопросам похоронного дела, а также предельного размера социального пособия на погребение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2. Приложение – «Стоимость  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муниципального образования Кирзинского сельсовета Ордынского района Новосибирской области на 2012 год</w:t>
      </w:r>
      <w:r>
        <w:rPr>
          <w:rFonts w:cs="Times New Roman" w:ascii="Times New Roman" w:hAnsi="Times New Roman"/>
        </w:rPr>
        <w:t>» изложить в новой редакции  согласно  прилож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3. Приложение – «Стоимость  услуг, предоставляемых согласно гарантированному перечню услуг по погребению умершего </w:t>
      </w:r>
      <w:r>
        <w:rPr>
          <w:rFonts w:cs="Times New Roman" w:ascii="Times New Roman" w:hAnsi="Times New Roman"/>
          <w:bCs/>
        </w:rPr>
        <w:t xml:space="preserve">муниципального образования Кирзинского сельсовета Ордынского района Новосибирской области на 2012 год» </w:t>
      </w:r>
      <w:r>
        <w:rPr>
          <w:rFonts w:cs="Times New Roman" w:ascii="Times New Roman" w:hAnsi="Times New Roman"/>
        </w:rPr>
        <w:t>изложить в новой редакции  согласно  при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  Контроль  за исполнением  настоящего постановления оставляю за собой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Кирзинского сельсовета                                           П.Я. Маллае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СОГЛАСОВАНО: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заместитель министра -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начальник   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промышленно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и  предпринимательств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__________ Ю.А.Сокол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"____" 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, взявших на себя обязанности по погребению умерш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Кирзин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дынского района Новосибир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2012 год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13"/>
        <w:gridCol w:w="1775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                 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,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формление документов, необходимых для погребения       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ов: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правки о смерти;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ербовое свидетельство о смерти – 1 экз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лачение тел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-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оставление и доставка гроба и других предметов,          </w:t>
              <w:br/>
              <w:t xml:space="preserve">необходимых для погребения                              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80– 00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гроба деревянного, не  обитого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– 0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– 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пластиковый номер стандартного разме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– 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гроба и других предм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возка тела (останков) умершего на кладбище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тела умершего от дома (морга) до места погребения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катафалком (автомобиль УАЗ) с посадочными местами для близких родственников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гребение, всего: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ка могилы для погребения и оказание комплекса услуг по погребению: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              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истка и разметка места для рытья могилы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ытье могилы 2,3х1,0х1,5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бивка крышки гроба и опускание в могилу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сыпка могилы и устройство надмогильного холм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тановка ритуального регистрационного знака с надписать (Ф.И.О., дата рождения и смерти)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тоимость гарантированного перечня услуг по погребению: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30-00</w:t>
            </w:r>
          </w:p>
        </w:tc>
      </w:tr>
    </w:tbl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СОГЛАСОВАНО: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заместитель министра -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начальник   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промышленно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и  предпринимательст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__________ Ю.А.Сокол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"____" 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, предоставляемых согласно гарантированному перечню услуг по погребению умерш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го образования Кирзин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дынского района Новосибир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2012 год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13"/>
        <w:gridCol w:w="1775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                 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,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формление документов, необходимых для погребения       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ов: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правки о смерти;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ербовое свидетельство о смерти – 1 экз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оставление и доставка гроба и других предметов,          </w:t>
              <w:br/>
              <w:t xml:space="preserve">необходимых для погребения                              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80– 00</w:t>
            </w:r>
          </w:p>
        </w:tc>
      </w:tr>
      <w:tr>
        <w:trPr>
          <w:trHeight w:val="1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оба деревянного,    обитого хлобчатобумажной тканью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 – 0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и  (покрывало х/б, подушка, свечи, крест в руки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-0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– 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пластиковый номер стандартного разме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– 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гроба и других предм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возка тела (останков) умершего на кладбище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тела умершего от дома (морга) до места погребения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катафалком (автомобиль УАЗ) с посадочными местами для близких родственников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гребение, всего: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ка могилы для погребения и оказание комплекса услуг по погребению: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              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истка и разметка места для рытья могилы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ытье могилы 2,3х1,0х1,5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бивка крышки гроба и опускание в могилу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сыпка могилы и устройство надмогильного холм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тановка ритуального регистрационного знака с надписать (Ф.И.О., дата рождения и смерти)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тоимость гарантированного перечня услуг по погребению: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80-00</w:t>
            </w:r>
          </w:p>
        </w:tc>
      </w:tr>
    </w:tbl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eastAsia="Calibri" w:cs="Calibri"/>
          <w:szCs w:val="20"/>
        </w:rPr>
      </w:pPr>
      <w:r>
        <w:rPr>
          <w:rFonts w:eastAsia="Calibri" w:cs="Calibri"/>
          <w:szCs w:val="20"/>
        </w:rPr>
        <w:t xml:space="preserve"> </w:t>
      </w:r>
    </w:p>
    <w:sectPr>
      <w:type w:val="nextPage"/>
      <w:pgSz w:w="11906" w:h="16838"/>
      <w:pgMar w:left="1276" w:right="1231" w:gutter="0" w:header="0" w:top="851" w:footer="0" w:bottom="13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23">
    <w:name w:val=" Знак Знак23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2">
    <w:name w:val=" Знак Знак22"/>
    <w:basedOn w:val="Style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 Знак Знак21"/>
    <w:basedOn w:val="Style6"/>
    <w:qFormat/>
    <w:rPr>
      <w:rFonts w:ascii="Cambria" w:hAnsi="Cambria" w:eastAsia="Times New Roman" w:cs="Times New Roman"/>
      <w:b/>
      <w:bCs/>
      <w:color w:val="4F81BD"/>
    </w:rPr>
  </w:style>
  <w:style w:type="character" w:styleId="20">
    <w:name w:val=" Знак Знак20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19">
    <w:name w:val=" Знак Знак19"/>
    <w:basedOn w:val="Style6"/>
    <w:qFormat/>
    <w:rPr>
      <w:rFonts w:ascii="Times New Roman" w:hAnsi="Times New Roman" w:cs="Times New Roman"/>
      <w:b/>
      <w:sz w:val="28"/>
      <w:szCs w:val="24"/>
    </w:rPr>
  </w:style>
  <w:style w:type="character" w:styleId="18">
    <w:name w:val=" Знак Знак18"/>
    <w:basedOn w:val="Style6"/>
    <w:qFormat/>
    <w:rPr>
      <w:rFonts w:ascii="Times New Roman" w:hAnsi="Times New Roman" w:cs="Times New Roman"/>
      <w:b/>
      <w:sz w:val="24"/>
      <w:szCs w:val="24"/>
    </w:rPr>
  </w:style>
  <w:style w:type="character" w:styleId="17">
    <w:name w:val=" Знак Знак17"/>
    <w:basedOn w:val="Style6"/>
    <w:qFormat/>
    <w:rPr>
      <w:rFonts w:ascii="Times New Roman" w:hAnsi="Times New Roman" w:cs="Times New Roman"/>
      <w:b/>
      <w:sz w:val="24"/>
      <w:szCs w:val="24"/>
    </w:rPr>
  </w:style>
  <w:style w:type="character" w:styleId="16">
    <w:name w:val=" Знак Знак16"/>
    <w:basedOn w:val="Style6"/>
    <w:qFormat/>
    <w:rPr>
      <w:rFonts w:ascii="Times New Roman" w:hAnsi="Times New Roman" w:cs="Times New Roman"/>
      <w:i/>
      <w:iCs/>
      <w:sz w:val="24"/>
      <w:szCs w:val="24"/>
    </w:rPr>
  </w:style>
  <w:style w:type="character" w:styleId="15">
    <w:name w:val=" Знак Знак15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14">
    <w:name w:val=" Знак Знак14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13">
    <w:name w:val=" Знак Знак13"/>
    <w:basedOn w:val="Style6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 Знак Знак12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Колонтитул Знак Знак"/>
    <w:basedOn w:val="Style6"/>
    <w:qFormat/>
    <w:rPr/>
  </w:style>
  <w:style w:type="character" w:styleId="11">
    <w:name w:val=" Знак Знак11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0">
    <w:name w:val=" Знак Знак10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9">
    <w:name w:val=" Знак Знак9"/>
    <w:basedOn w:val="Style6"/>
    <w:qFormat/>
    <w:rPr>
      <w:rFonts w:ascii="Times New Roman" w:hAnsi="Times New Roman" w:cs="Times New Roman"/>
      <w:b/>
      <w:sz w:val="28"/>
    </w:rPr>
  </w:style>
  <w:style w:type="character" w:styleId="8">
    <w:name w:val=" Знак Знак8"/>
    <w:basedOn w:val="Style6"/>
    <w:qFormat/>
    <w:rPr>
      <w:rFonts w:ascii="Times New Roman" w:hAnsi="Times New Roman" w:cs="Times New Roman"/>
      <w:sz w:val="16"/>
      <w:szCs w:val="16"/>
    </w:rPr>
  </w:style>
  <w:style w:type="character" w:styleId="7">
    <w:name w:val=" Знак Знак7"/>
    <w:basedOn w:val="Style6"/>
    <w:qFormat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 Знак Знак6"/>
    <w:basedOn w:val="Style6"/>
    <w:qFormat/>
    <w:rPr>
      <w:rFonts w:ascii="Times New Roman" w:hAnsi="Times New Roman" w:cs="Times New Roman"/>
    </w:rPr>
  </w:style>
  <w:style w:type="character" w:styleId="5">
    <w:name w:val=" Знак Знак5"/>
    <w:basedOn w:val="Style6"/>
    <w:qFormat/>
    <w:rPr>
      <w:rFonts w:ascii="Times New Roman" w:hAnsi="Times New Roman" w:cs="Times New Roman"/>
      <w:b/>
      <w:sz w:val="28"/>
      <w:szCs w:val="24"/>
    </w:rPr>
  </w:style>
  <w:style w:type="character" w:styleId="4">
    <w:name w:val=" Знак Знак4"/>
    <w:basedOn w:val="Style6"/>
    <w:qFormat/>
    <w:rPr>
      <w:rFonts w:ascii="Courier New" w:hAnsi="Courier New" w:cs="Courier New"/>
    </w:rPr>
  </w:style>
  <w:style w:type="character" w:styleId="3">
    <w:name w:val=" Знак Знак3"/>
    <w:basedOn w:val="Style6"/>
    <w:qFormat/>
    <w:rPr>
      <w:rFonts w:ascii="Tahoma" w:hAnsi="Tahoma" w:cs="Tahoma"/>
      <w:sz w:val="24"/>
      <w:szCs w:val="24"/>
      <w:shd w:fill="000080" w:val="clear"/>
    </w:rPr>
  </w:style>
  <w:style w:type="character" w:styleId="2">
    <w:name w:val=" Знак Знак2"/>
    <w:basedOn w:val="Style6"/>
    <w:qFormat/>
    <w:rPr>
      <w:rFonts w:ascii="Times New Roman" w:hAnsi="Times New Roman" w:cs="Times New Roman"/>
      <w:sz w:val="28"/>
    </w:rPr>
  </w:style>
  <w:style w:type="character" w:styleId="Style9">
    <w:name w:val="Не вступил в силу"/>
    <w:basedOn w:val="Style6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6"/>
    <w:qFormat/>
    <w:rPr>
      <w:rFonts w:ascii="Times New Roman" w:hAnsi="Times New Roman" w:cs="Times New Roman"/>
      <w:color w:val="000000"/>
    </w:rPr>
  </w:style>
  <w:style w:type="character" w:styleId="Style10">
    <w:name w:val=" Знак Знак"/>
    <w:basedOn w:val="1"/>
    <w:qFormat/>
    <w:rPr>
      <w:b/>
      <w:bCs/>
    </w:rPr>
  </w:style>
  <w:style w:type="character" w:styleId="110">
    <w:name w:val="Стиль1 Знак"/>
    <w:basedOn w:val="Style6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4">
    <w:name w:val="Стиль2 Знак"/>
    <w:basedOn w:val="Style6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Style6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basedOn w:val="Style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basedOn w:val="Style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6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basedOn w:val="Style6"/>
    <w:qFormat/>
    <w:rPr>
      <w:rFonts w:ascii="Georgia" w:hAnsi="Georgia" w:cs="Georgia"/>
      <w:b/>
      <w:bCs/>
      <w:sz w:val="14"/>
      <w:szCs w:val="14"/>
    </w:rPr>
  </w:style>
  <w:style w:type="character" w:styleId="1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2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13">
    <w:name w:val="нум список 1"/>
    <w:basedOn w:val="112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14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2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14"/>
    <w:next w:val="114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2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8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2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16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17">
    <w:name w:val="Стиль1"/>
    <w:next w:val="HTML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9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7:24:00Z</dcterms:created>
  <dc:creator>User</dc:creator>
  <dc:description/>
  <cp:keywords/>
  <dc:language>en-US</dc:language>
  <cp:lastModifiedBy>ощрт</cp:lastModifiedBy>
  <cp:lastPrinted>2012-04-23T10:50:00Z</cp:lastPrinted>
  <dcterms:modified xsi:type="dcterms:W3CDTF">2012-05-11T17:24:00Z</dcterms:modified>
  <cp:revision>2</cp:revision>
  <dc:subject/>
  <dc:title> </dc:title>
</cp:coreProperties>
</file>