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ЛАВА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ИРЗИНСКОГО  СЕЛЬСОВЕТА</w:t>
        <w:br/>
        <w:t>ОРДЫНСКОГО  РАЙОНА  НОВОСИБИРСКОЙ 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17.01.2012                                                                                                                                                                               № 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Об  установлении  норматива  стоимости  1м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 общей  площ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жилья  на  первый  квартал  2012  года 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рритории  муниципального 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ирзин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 расчета  субсидии  молодым  семья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 соответствии  с  п. 2  приказа  Министерства  регионального  развития  Российской   Федерации  от  25.03.2009  г.          № 79, п. 10  Правил  предоставления  молодым  семьям  субсидий  на  приобретение (строительство) жилья  в  рамках  реализации  программы «Жилище» 2002 – 2012 гг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ЯЮ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дить  среднюю  рыночную  стоимость  1  квадратного  метра общей  площади  жилья (в  рублях)  по  муниципальному  образованию  Кирзинский  сельсовет   для  расчета  размеров  социальных  выплат, выделяемых  в  соответствие  с  планами  на  1  квартал  2012  года  для  всех  категорий  граждан, которым  указанные  социальные  выплаты  предоставляются  за  счет  средств  федерального  бюджета  на  приобретение  жилых  помещений, в размере  23000 рубл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.Я.Маллаев  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марк список 1"/>
    <w:basedOn w:val="Normal"/>
    <w:qFormat/>
    <w:pPr>
      <w:numPr>
        <w:ilvl w:val="0"/>
        <w:numId w:val="2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2">
    <w:name w:val="нум список 1"/>
    <w:basedOn w:val="11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3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29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1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3"/>
    <w:next w:val="13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2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6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5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0:16:00Z</dcterms:created>
  <dc:creator>User</dc:creator>
  <dc:description/>
  <cp:keywords/>
  <dc:language>en-US</dc:language>
  <cp:lastModifiedBy>СФ ТУ3 Смена ЦАК</cp:lastModifiedBy>
  <cp:lastPrinted>2012-02-27T16:08:00Z</cp:lastPrinted>
  <dcterms:modified xsi:type="dcterms:W3CDTF">2012-04-29T10:16:00Z</dcterms:modified>
  <cp:revision>2</cp:revision>
  <dc:subject/>
  <dc:title/>
</cp:coreProperties>
</file>