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aps/>
          <w:color w:val="000000"/>
          <w:sz w:val="18"/>
          <w:szCs w:val="18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РЗИНСКОГО     СЕЛЬСОВЕТА</w:t>
        <w:br/>
        <w:t>ОРДЫНСКОГО РАЙОНА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>17. 01. 2012                                                                                                                                                                     № 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определении  вида и объекта ис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язательных и исправительных раб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4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огласно статей 25 и 39 Уголовно-исполнительного Кодекса РФ определяющих порядок исполнения наказания в виде обязательных и исправительных работ</w:t>
      </w:r>
    </w:p>
    <w:p>
      <w:pPr>
        <w:pStyle w:val="24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Видом обязательных работ по муниципальному образованию Кирзинский сельсовет определить работы по благоустройству территории поселения (уборка кладбища, уборка снега, мусо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 Объектами, на которых отбывают обязательные и исправительных работы считать: ООО «Комфорт», администрацию Кирз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Контроль  за  исполнением  данного  постановления возложить на специалиста администрации Н.А. Быко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.Я. Маллае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Согласовано:    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78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Начальник  УИИ № 11                                                                                                                          Глава Кирзинского  сельсовета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Ордынского района                                                                                                                                        Ордынского района НСО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  В.А. Соловьев                                                                                                      ______________ П.Я. Малла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«______» __________  2012 г.                                                                                                                 «____» ____________ 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дов обязательных и исправите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ъектов, где  могут быть  трудоустроены  осужденные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му району  в Кирзинском сельсовете  на 2012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72"/>
        <w:gridCol w:w="44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 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работ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(адрес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благоустройству селаКирза и деревни Черемшанк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ирзинского сельсове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Комфорт»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17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17:00Z</dcterms:modified>
  <cp:revision>2</cp:revision>
  <dc:subject/>
  <dc:title/>
</cp:coreProperties>
</file>