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</w:t>
        <w:br/>
        <w:t>КИРЗИНСКОГО СЕЛЬСОВЕТА</w:t>
        <w:br/>
        <w:t>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6.01.2012                                                                                                                                                                            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выделении мест для размещения печатных агитацион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законом Новосибирской области 19-ФЗ от 10 января 2003 года «О выборах Президента Российской Федерации», в целях оказания содействия зарегистрированным кандидатам в Президенты Российской Федерации в размещении печатных агитационных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редоставить для размещения печатных агитационных материалов в селе Кирза Ордынского района Новосибирской области следующие ме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для объявлений на здании магазина «Сибирская деревня» по улице Красноармейская дом 2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для объявлений на здании магазина «Сокол» по улице Калинина дом 76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оска объявлений на административном здании ДОАО «Кирзахлебопродукт», со стороны входа в помещение магазина, по улице Восточная дом 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для объявлений на здании магазина по улице Западная дом 1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для объявлений на здании магазина по улице Ленина дом 27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есто для объявлений на здании магазина по улице Набережная дом 11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редоставить для размещения печатных агитационных материалов в деревне Черемшанка Ордынского района Новосибирской области следующие ме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доска объявлений на здании магазина по улице Степная дом 1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.Я.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15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15:00Z</dcterms:modified>
  <cp:revision>2</cp:revision>
  <dc:subject/>
  <dc:title/>
</cp:coreProperties>
</file>