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601"/>
        <w:gridCol w:w="1880"/>
        <w:gridCol w:w="1340"/>
        <w:gridCol w:w="1340"/>
        <w:gridCol w:w="1417"/>
      </w:tblGrid>
      <w:tr>
        <w:trPr>
          <w:trHeight w:val="300" w:hRule="atLeast"/>
        </w:trPr>
        <w:tc>
          <w:tcPr>
            <w:tcW w:w="812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ОТЧЕТ ОБ ИСПОЛНЕНИИ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 4 КВАРТАЛ 2011 ГОД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12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1  Января  2012 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финансового органа  </w:t>
            </w:r>
          </w:p>
        </w:tc>
        <w:tc>
          <w:tcPr>
            <w:tcW w:w="3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Кирзинского сельсовета Ордынского района Новосибирской област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12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12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8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 Доходы бюджета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бюджета - всего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922 38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22 687,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7,0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0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6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6 557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7,04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1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24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5,20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01 02021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24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5,2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5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8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5 0301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2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,8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5 0302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038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8,68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100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66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,71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1030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66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,71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0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71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1,97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1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207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,93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13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207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,93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2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964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4,04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23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964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4,04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08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7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5,00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8 0402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7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5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9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78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66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09 0400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78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66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9 0405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78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66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9 04050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78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66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68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,69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11 05000 0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68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,69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10 0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41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1,77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10 1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41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1,77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.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30 0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226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,92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35 1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226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,92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13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2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,7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3000 00 0000 1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2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,70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3050 10 0000 1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2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,7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7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6000 00 0000 4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7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6010 00 0000 4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7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6014 10 0000 4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7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90000 00 0000 1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90050 10 0000 1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0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6 1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6 1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6 1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6 1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1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1001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6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1001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6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1003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1003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2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2999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 бюджетам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2999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48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3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3015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3015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601"/>
        <w:gridCol w:w="1880"/>
        <w:gridCol w:w="1340"/>
        <w:gridCol w:w="1340"/>
        <w:gridCol w:w="1417"/>
      </w:tblGrid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F158"/>
            <w:bookmarkStart w:id="1" w:name="RANGE!A1%3AF158"/>
            <w:bookmarkEnd w:id="1"/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6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</w:rPr>
              <w:t>2. Расходы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бюджета - всего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0 31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39 541,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8,4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5 392,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4 685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,7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9 998,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519 869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,3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 588,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 518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1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110,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1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1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1 043,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561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,7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011,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007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85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2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7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4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5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1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013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3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38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20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,2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4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6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906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45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организациями сектора  гос.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6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906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4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9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947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2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4 917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4 856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7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 47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 4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47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386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7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3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2 596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,2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3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2 935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,3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7 9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7 82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,3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1 20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1 135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1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44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384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1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815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,5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4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446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1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9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7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4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57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2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902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4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99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66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9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66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9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235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1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235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1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235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1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235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1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235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1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50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497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74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738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8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8 8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8 360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9,0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8 8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8 360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9,0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8 8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8 360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9,0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9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8 699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,1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3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3 584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1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 638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5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 64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6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815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,5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4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446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1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9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7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4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57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2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902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4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99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66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9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66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9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62,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62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048,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048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382,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382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66,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66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13,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13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61,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6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5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967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967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17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17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2 38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2 208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7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 1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0 981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9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9 68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9 532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,2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75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255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1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28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201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7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4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4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1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1 22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8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1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0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8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области жилищ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3500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35003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35003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3500300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3500300 5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 4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 44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2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организациям топливно-энергетического комплекса на возмещение части затрат на уплату процентов по кредитам, полученным в российских кредитных организациях в 2009 - 2010 годах, на осуществление сезонных заготовок топлива на электростанциях, включ.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40830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408302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408302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408302 500 2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408302 500 24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4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4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4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5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4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9 9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9 828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3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благоустройство городских и сельских поселений Новосибир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52301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98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5230112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98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5230112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88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5230112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88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5230112 5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88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5230112 5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5230112 50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1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5230112 5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8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личное освещ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5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6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548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6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548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421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2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421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2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75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255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1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90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7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2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8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2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8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подведомственных учрежд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906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4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906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4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 000 26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906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45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организациями сектора  гос.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 000 26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906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4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906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45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906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4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ы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00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906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4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005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906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4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005 26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906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45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организациями сектора  гос.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005 26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906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4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9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854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601"/>
        <w:gridCol w:w="2160"/>
        <w:gridCol w:w="1340"/>
        <w:gridCol w:w="1340"/>
        <w:gridCol w:w="1417"/>
      </w:tblGrid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15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финансирования дефицита бюджетов - всего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3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54,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внутреннего финансирования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из них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внешнего финансирования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из них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зменение остатков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54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остатков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922 38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922 687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2 01 10 0000 5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922 38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922 687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остатков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0 31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39 541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2 01 10 0000 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0 31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39 541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 Знак Знак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11">
    <w:name w:val="Текст примечания Знак1"/>
    <w:basedOn w:val="Style6"/>
    <w:qFormat/>
    <w:rPr/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12">
    <w:name w:val="Тема примечания Знак1"/>
    <w:qFormat/>
    <w:rPr>
      <w:b/>
      <w:bCs/>
    </w:rPr>
  </w:style>
  <w:style w:type="character" w:styleId="13">
    <w:name w:val="Стиль1 Знак"/>
    <w:qFormat/>
    <w:rPr>
      <w:rFonts w:ascii="Times New Roman" w:hAnsi="Times New Roman" w:cs="Times New Roman"/>
      <w:bCs/>
      <w:i/>
      <w:sz w:val="28"/>
      <w:szCs w:val="28"/>
    </w:rPr>
  </w:style>
  <w:style w:type="character" w:styleId="23">
    <w:name w:val="Стиль2 Знак"/>
    <w:qFormat/>
    <w:rPr>
      <w:rFonts w:ascii="Times New Roman" w:hAnsi="Times New Roman" w:cs="Times New Roman"/>
      <w:bCs/>
      <w:i/>
      <w:sz w:val="28"/>
      <w:szCs w:val="28"/>
    </w:rPr>
  </w:style>
  <w:style w:type="character" w:styleId="Style2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марк список 1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5">
    <w:name w:val="нум список 1"/>
    <w:basedOn w:val="14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6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32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6"/>
    <w:next w:val="16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5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7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8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8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9">
    <w:name w:val="Стиль1"/>
    <w:next w:val="HTML1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28">
    <w:name w:val="Стиль2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42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cs="Arial"/>
      <w:i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1:03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1:03:00Z</dcterms:modified>
  <cp:revision>2</cp:revision>
  <dc:subject/>
  <dc:title/>
</cp:coreProperties>
</file>