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417"/>
      </w:tblGrid>
      <w:tr>
        <w:trPr>
          <w:trHeight w:val="1286" w:hRule="atLeast"/>
        </w:trPr>
        <w:tc>
          <w:tcPr>
            <w:tcW w:w="10878" w:type="dxa"/>
            <w:gridSpan w:val="6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ОТЧЕТ ОБ ИСПОЛНЕНИИ БЮДЖЕТА ЗА 4 КВАРТАЛ 2010 ГОДА</w:t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Января  2011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финансового органа  </w:t>
            </w:r>
          </w:p>
        </w:tc>
        <w:tc>
          <w:tcPr>
            <w:tcW w:w="3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3 15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 168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018,8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8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 71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018,8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97 779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779,23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21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309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309,93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22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,00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4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9,3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0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8 72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23,2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17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1,92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3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17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1,9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 55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2 551,3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48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81,40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48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81,4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06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69,90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06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69,9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8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6,00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4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6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,7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,7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,7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,7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3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81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6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3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81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1 0501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6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,19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6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,19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00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5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,72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00 0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,7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0 0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,72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4 06014 1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,7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90000 0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90050 1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4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4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4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4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4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3 7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3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3 7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3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02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3 7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3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15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94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</w:rPr>
              <w:t>2. Расходы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7 114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5 432,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81,3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4 108,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92 74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62,5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3 227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2 75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,8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908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5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,9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4 318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162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,9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437,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6 928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,3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51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5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65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2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47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,4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 95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,9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5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5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 7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6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3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005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68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305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2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6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5 248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3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8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7 175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4,5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029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,8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885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,9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14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,9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605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5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60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5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7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36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6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4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1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07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10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1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1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,2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1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,2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1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,2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1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,2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01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,2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119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4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9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81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4 133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,0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4 133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,0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4 133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,0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6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6 06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9,2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 01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,5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 765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4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4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1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605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5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60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5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7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36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6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4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1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07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10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2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2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2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3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3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3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414,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41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27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2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708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708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18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1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87,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8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51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51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85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85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5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5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23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23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23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23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 279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9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262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9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38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7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16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4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8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37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 0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5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5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3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3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, возникающие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1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1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1 5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1 5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203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,7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203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,7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203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,7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38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7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38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7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16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4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8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подведомств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 51297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 51297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 51297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 51297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 51297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 5129700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8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4 52106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4 5210600 01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4 5210600 017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4 5210600 017 25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4 5210600 017 25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 9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700,17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216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1115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финансирования дефицита бюджетов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64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736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еш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73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93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300 16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93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300 16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7 11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5 43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7 11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5 43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 Знак Знак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11">
    <w:name w:val="Текст примечания Знак1"/>
    <w:basedOn w:val="Style6"/>
    <w:qFormat/>
    <w:rPr/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2">
    <w:name w:val="Тема примечания Знак1"/>
    <w:qFormat/>
    <w:rPr>
      <w:b/>
      <w:bCs/>
    </w:rPr>
  </w:style>
  <w:style w:type="character" w:styleId="13">
    <w:name w:val="Стиль1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5">
    <w:name w:val="нум список 1"/>
    <w:basedOn w:val="14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6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6"/>
    <w:next w:val="16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8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9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00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1:00:00Z</dcterms:modified>
  <cp:revision>2</cp:revision>
  <dc:subject/>
  <dc:title/>
</cp:coreProperties>
</file>