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 2 КВАРТАЛ 2011 ГОД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Июля  2011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3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595 9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4 243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1 656,2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653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346,24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71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283,31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1 02021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71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283,3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6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9,48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3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68,19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3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68,19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6 06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828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71,29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25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743,47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0 25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743,47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7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572,18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7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572,18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4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,2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,2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,2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,22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4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57,24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4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57,24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97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2,24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о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97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2,24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655,0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5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655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,7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3000 0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,7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3050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,7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80,13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,1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,13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4 1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,1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6 90000 0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50 1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 31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 31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96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96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96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 35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2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 35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 35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3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94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5 9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 483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9 416,9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5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5 90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9 490,1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9 21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3 082,9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112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 287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80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95,1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16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483,0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7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28,1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17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82,2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18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06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93,4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259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740,9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2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972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9 926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4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26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49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 802,9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8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23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268,9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19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 508,9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78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418,3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10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90,5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661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238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1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89,4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,9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18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2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0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4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10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21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3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34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3 14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051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4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051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4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051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4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051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14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051,0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25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745,0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9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06,06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 34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 751,8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 34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 751,8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 34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 751,8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08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 217,8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4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 457,8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52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673,3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1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84,5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661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238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1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89,4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,9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18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2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0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48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10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21,7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3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3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8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812,68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8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812,6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8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812,6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58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12,6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2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73,9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3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69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9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4,5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38,7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7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69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702,8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88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510,0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79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206,0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2,3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01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83,2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9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230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19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0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4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организациям топливно-энергетического комплекса на возмещение части затрат на уплату процентов по кредитам, полученным в российских кредитных организациях в 2009 - 2010 годах, на осуществление сезонных заготовок топлива на электростанциях, включ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2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 078,1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благоустройство городских и сельских поселений Новосибир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2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78,1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2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78,1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1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85,3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1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85,3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2,3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01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83,2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9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909,7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8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51,4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51297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51297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51297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5 51297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760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216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1115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ов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7 760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7 760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595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4 243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595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4 243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5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 48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5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 48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 Знак Знак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11">
    <w:name w:val="Текст примечания Знак1"/>
    <w:basedOn w:val="Style6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2">
    <w:name w:val="Тема примечания Знак1"/>
    <w:qFormat/>
    <w:rPr>
      <w:b/>
      <w:bCs/>
    </w:rPr>
  </w:style>
  <w:style w:type="character" w:styleId="13">
    <w:name w:val="Стиль1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5">
    <w:name w:val="нум список 1"/>
    <w:basedOn w:val="14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6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6"/>
    <w:next w:val="16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9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02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1:02:00Z</dcterms:modified>
  <cp:revision>2</cp:revision>
  <dc:subject/>
  <dc:title/>
</cp:coreProperties>
</file>