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ОТЧЕТ ОБ ИСПОЛНЕНИИ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1 КВАРТАЛ    2010 ГОДА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bookmarkStart w:id="0" w:name="RANGE!A5"/>
            <w:r>
              <w:rPr>
                <w:rFonts w:cs="Arial CYR" w:ascii="Arial CYR" w:hAnsi="Arial CYR"/>
                <w:sz w:val="20"/>
                <w:szCs w:val="20"/>
              </w:rPr>
              <w:t>на 1  Апреля  2010 г.</w:t>
            </w:r>
            <w:bookmarkEnd w:id="0"/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Наименование финансового органа  </w:t>
            </w:r>
          </w:p>
        </w:tc>
        <w:tc>
          <w:tcPr>
            <w:tcW w:w="382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Кирзинского сельсовета Ордынского района Новосибирской области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8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7"/>
            <w:bookmarkStart w:id="2" w:name="RANGE!A7"/>
            <w:bookmarkEnd w:id="2"/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12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Единица измерения:  руб </w:t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87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1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1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9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51 741,3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32 158,6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ОВЫЕ И НЕНАЛОГОВЫЕ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62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6 94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5 958,6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ПРИБЫЛЬ, ДО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80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4 993,03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21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96,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5 003,03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1 02022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1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СОВОКУПНЫЙ ДОХОД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58,9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Единый сельскохозяйствен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5 0300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941,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058,9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9 556,4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5 743,52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6 01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39,55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103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860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 139,55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06 06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74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696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49 603,97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7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95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841,53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1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427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7 958,4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9 841,53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3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762,44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6 06023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737,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762,44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8 04020 01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,0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логи на имуще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0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,0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0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,03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емельный налог (по обязательствам, возникшим до        1 января 2006 года), мобилизуемый на территория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09 04050 10 0000 1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735,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35,03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39 672,78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0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9 672,78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2,78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10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27,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672,78</w:t>
            </w:r>
          </w:p>
        </w:tc>
      </w:tr>
      <w:tr>
        <w:trPr>
          <w:trHeight w:val="97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0 0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</w:tr>
      <w:tr>
        <w:trPr>
          <w:trHeight w:val="78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1 05035 10 0000 12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МАТЕРИАЛЬНЫХ И НЕМАТЕРИАЛЬН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1 14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,39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0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,39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0 0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,39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4 06014 10 0000 43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4,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705,39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ШТРАФЫ, САНКЦИИ,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00 0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 16 90050 10 0000 14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0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6 2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0000 00 0000 0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2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4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86 2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3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1003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 9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2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сид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2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9 5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015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вен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субвенции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3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68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 8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ные межбюджетные трансфер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4000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9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2 02 04999 0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9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2 02 04999 10 0000 15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3 900,00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8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188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9461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</w:t>
            </w:r>
            <w:r>
              <w:rPr>
                <w:rFonts w:cs="Arial CYR" w:ascii="Arial CYR" w:hAnsi="Arial CYR"/>
                <w:b/>
                <w:bCs/>
              </w:rPr>
              <w:t>2. Расходы бюдже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1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18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 бюджета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200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900,00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343,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515 556,8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82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4 58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391 016,0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30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23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65 963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 209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231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20 268,8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8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43 894,9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62 67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9 420,2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72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77,4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985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1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8 1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3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81 597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8 060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4 039,0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5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4 54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 2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0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0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75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6 34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ЩЕГОСУДАРСТВЕННЫЕ ВОПРОС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5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4 213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0 886,8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72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4 653,9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97 746,0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3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4 236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70 363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3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9 231,1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4 568,8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005,0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3 994,9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3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960,2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8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17,4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97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 67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2,0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29 55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4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5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940,81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499,4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Глава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499,4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499,4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499,4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0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6 300,5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4 499,49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6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732,3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3 667,64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2 00203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 568,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 831,85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81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6 387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Центральный аппара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81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6 387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07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 812,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306 387,3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47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71 253,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203 246,5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8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7 935,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75 864,3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57 4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6 498,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 901,25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8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4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436,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3 163,07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1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739,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9 960,2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 782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217,4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514,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485,1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8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3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4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 5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3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 002,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797,7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77,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422,02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2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5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3 14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 2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4 00204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6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 559,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6 940,81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проведения выборов и референдум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7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2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2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2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5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выборов в законодательные (представительные) органы государственной власти субъектов Российской Федераци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3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3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07 0200003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 1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билизационная и вневойсковая подготов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1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3 2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труда и 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5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работная плат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5 7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Начисления на выплаты по оплате труд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1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9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Транспортные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Арендная плата за пользование имуществом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203 00136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 3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58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309 2180100 014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ругие вопросы в области национальной экономик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2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380023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0 3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по землеустройству и землепользованию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412 34003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-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32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 5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8 27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27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 32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7 17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8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7 5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9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9 3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6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0 0000000 0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Жилищ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жилищного хозяй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1 35003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 983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оммунальное хозя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боты, услуг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26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2 35105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9 6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Благоустройство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6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 8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1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6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плата работ, услуг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слуги связ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4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боты, услуги по содержанию  имуществ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22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3 5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материальных запас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503 6000500 500 34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3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 2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1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РАЗОВА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0 0000000 0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олодежная политика и оздоровление дете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ведение мероприятий для детей и молодеж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707 4310100 500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Культур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Обеспечение деятельности подведомственных учрежд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бюджетными учреждениями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рочие 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801 4409900 001 29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Физическая культура и спорт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Выполнение функций органами местного само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 5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оступление нефинансовых актив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 500 3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стоимости основных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908 5129700 500 31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АЯ ПОЛИТИКА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0 0000000 000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он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ые выплат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асходы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0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Социальное обеспечение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0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Пенсии, пособия, выплачиваемые организациями сектора  гос.управления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1001 4910100 005 263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 2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 607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 593,00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Результат исполнения бюджета (дефицит / профицит)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450</w:t>
            </w:r>
          </w:p>
        </w:tc>
        <w:tc>
          <w:tcPr>
            <w:tcW w:w="18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3 39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3 398,21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15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0"/>
        <w:gridCol w:w="601"/>
        <w:gridCol w:w="2160"/>
        <w:gridCol w:w="1340"/>
        <w:gridCol w:w="1340"/>
        <w:gridCol w:w="1417"/>
      </w:tblGrid>
      <w:tr>
        <w:trPr>
          <w:trHeight w:val="300" w:hRule="atLeast"/>
        </w:trPr>
        <w:tc>
          <w:tcPr>
            <w:tcW w:w="11158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43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стро-ки</w:t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3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сполнено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103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</w:t>
            </w:r>
          </w:p>
        </w:tc>
        <w:tc>
          <w:tcPr>
            <w:tcW w:w="6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финансирования дефицита бюджетов - всего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3 398,2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в том числе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утрен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5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сточники внешнего финансирования бюджето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6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eastAsia="Arial CYR" w:cs="Arial CYR" w:ascii="Arial CYR" w:hAnsi="Arial CYR"/>
                <w:sz w:val="14"/>
                <w:szCs w:val="14"/>
              </w:rPr>
              <w:t xml:space="preserve">     </w:t>
            </w:r>
            <w:r>
              <w:rPr>
                <w:rFonts w:cs="Arial CYR" w:ascii="Arial CYR" w:hAnsi="Arial CYR"/>
                <w:sz w:val="14"/>
                <w:szCs w:val="14"/>
              </w:rPr>
              <w:t>из них: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измен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83 398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1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983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1 74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5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2 983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-551 741,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остатков средств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7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343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 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  <w:t>000 01 05 02 01 10 0000 61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983 900,0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8 343,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ConsPlusNormal1">
    <w:name w:val="ConsPlusNormal Знак Знак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19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11">
    <w:name w:val="Текст примечания Знак1"/>
    <w:basedOn w:val="Style6"/>
    <w:qFormat/>
    <w:rPr/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  <w:color w:val="000000"/>
    </w:rPr>
  </w:style>
  <w:style w:type="character" w:styleId="12">
    <w:name w:val="Тема примечания Знак1"/>
    <w:qFormat/>
    <w:rPr>
      <w:b/>
      <w:bCs/>
    </w:rPr>
  </w:style>
  <w:style w:type="character" w:styleId="13">
    <w:name w:val="Стиль1 Знак"/>
    <w:qFormat/>
    <w:rPr>
      <w:rFonts w:ascii="Times New Roman" w:hAnsi="Times New Roman" w:cs="Times New Roman"/>
      <w:bCs/>
      <w:i/>
      <w:sz w:val="28"/>
      <w:szCs w:val="28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23">
    <w:name w:val="Стиль2 Знак"/>
    <w:qFormat/>
    <w:rPr>
      <w:rFonts w:ascii="Times New Roman" w:hAnsi="Times New Roman" w:cs="Times New Roman"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4">
    <w:name w:val="марк список 1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5">
    <w:name w:val="нум список 1"/>
    <w:basedOn w:val="14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6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6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8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2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4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6"/>
    <w:next w:val="16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7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5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7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6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7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8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18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F">
    <w:name w:val="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19">
    <w:name w:val="Стиль1"/>
    <w:next w:val="HTML1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28">
    <w:name w:val="Стиль2"/>
    <w:qFormat/>
    <w:pPr>
      <w:widowControl/>
      <w:bidi w:val="0"/>
    </w:pPr>
    <w:rPr>
      <w:rFonts w:ascii="Times New Roman" w:hAnsi="Times New Roman" w:eastAsia="Times New Roman" w:cs="Times New Roman"/>
      <w:bCs/>
      <w:i/>
      <w:color w:val="auto"/>
      <w:sz w:val="28"/>
      <w:szCs w:val="28"/>
      <w:lang w:val="ru-RU" w:bidi="ar-SA" w:eastAsia="zh-CN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41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42">
    <w:name w:val="Заголовок Приложения"/>
    <w:basedOn w:val="Heading2"/>
    <w:qFormat/>
    <w:pPr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cs="Arial"/>
      <w:iCs/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57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57:00Z</dcterms:modified>
  <cp:revision>2</cp:revision>
  <dc:subject/>
  <dc:title/>
</cp:coreProperties>
</file>